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pt" filled="f" o:ole="">
            <v:imagedata r:id="rId3" o:title=""/>
          </v:shape>
          <o:OLEObject Type="Embed" ProgID="" ShapeID="ole_rId2" DrawAspect="Content" ObjectID="_1420728517" r:id="rId2"/>
        </w:objec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ХОВСЬКА  МІСЬКА  РАД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ЕРСОНСЬКОЇ  ОБЛАСТІ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5_</w:t>
      </w:r>
      <w:r>
        <w:rPr>
          <w:sz w:val="28"/>
          <w:szCs w:val="28"/>
        </w:rPr>
        <w:t>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2/15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йняття майна у комунальн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ність Каховської територіаль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и на баланс виконавч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Кахо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ежах реалізації проекту “Посилення стійкості громад у Херсонській області”, що реалізуються ПРООН у партнерстві з Херсонською обласною державною адміністрацією, керуючись статтями 25, 26, пунктом 3 частини четвертої статті 42, частиною 1 статті 59, статтею 60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йняти безоплатно у комунальну власність Каховської  територіальної громади майно на баланс виконавчого комітету Каховської міської ради на загальну суму 762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</w:rPr>
        <w:t>за переліком, згідно додатку 1 до акту передачі майна № 37 від 12 травня 2021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ідділу бухгалтерського обліку та звітності Каховської міської ради в установленому законом порядку прийняти на облік майно за переліком, згідно    додатку 1 до акту передачі майна № 37 від 12 травня 2021 ро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ідповідальність за виконання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ab/>
        <w:t>4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val="uk-UA"/>
        </w:rPr>
        <w:t>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   Віталій НЕМЕРЕЦ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617" w:gutter="0" w:header="0" w:top="1095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itka Display">
    <w:charset w:val="cc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2060"/>
      <w:sz w:val="24"/>
      <w:szCs w:val="24"/>
      <w:lang w:eastAsia="uk-UA"/>
    </w:rPr>
  </w:style>
  <w:style w:type="character" w:styleId="WW8Num3z0">
    <w:name w:val="WW8Num3z0"/>
    <w:qFormat/>
    <w:rPr>
      <w:rFonts w:ascii="Sitka Display" w:hAnsi="Sitka Display" w:cs="Sitka Display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Style13">
    <w:name w:val="Символ нумерации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Style21">
    <w:name w:val="Другое"/>
    <w:basedOn w:val="Normal"/>
    <w:qFormat/>
    <w:pPr>
      <w:widowControl w:val="false"/>
      <w:spacing w:lineRule="auto" w:line="252"/>
      <w:ind w:left="0" w:right="0" w:firstLine="400"/>
    </w:pPr>
    <w:rPr>
      <w:rFonts w:ascii="Times New Roman" w:hAnsi="Times New Roman" w:cs="Times New Roman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07-14T09:03:00Z</cp:lastPrinted>
  <dcterms:modified xsi:type="dcterms:W3CDTF">2021-07-30T06:18:31Z</dcterms:modified>
  <cp:revision>118</cp:revision>
  <dc:subject/>
  <dc:title/>
</cp:coreProperties>
</file>