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3939130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16______ сесії ___VIII_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60/1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 затвердження Акту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иймання — передачі  май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КНП “Каховський РЦПМСД”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та закріплення на праві оперативного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управління за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НП “Каховський МЦПМСД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аховської міської ради”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        № 111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                      02 червня 2021 року № 72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рішення 9 сесії Каховської районної ради від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ru-RU"/>
        </w:rPr>
        <w:t>09.07.2021 № 112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сії районної ради від 02 червня 2021 року № 76 «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громади в особі Каховської міської ради”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статті 2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</w:t>
      </w:r>
      <w:r>
        <w:rPr>
          <w:rFonts w:eastAsia="Times New Roman" w:cs="Liberation Serif;Times New Roman"/>
          <w:sz w:val="28"/>
          <w:szCs w:val="28"/>
          <w:lang w:val="uk-UA" w:eastAsia="zh-CN"/>
        </w:rPr>
        <w:t>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>1. Затвердити Акт приймання - передачі майна КНП “Каховський РЦПМСД”</w:t>
      </w:r>
      <w:r>
        <w:rPr>
          <w:rFonts w:cs="Times New Roman" w:ascii="Times New Roman" w:hAnsi="Times New Roman"/>
          <w:sz w:val="28"/>
          <w:szCs w:val="28"/>
        </w:rPr>
        <w:t xml:space="preserve"> у комунальну власність Каховської територіальної громади об'єктів нерухомого майна</w:t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 xml:space="preserve"> та іншого окремого індивідуально визначеного майна (Додається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ab/>
        <w:t xml:space="preserve">2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Закріпити за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омунальним некомерційним підприємством “Каховський міський центр первинної медико-санітарної допомоги Каховської міської ради”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на праві оперативного управління об'єкти нерухомого майна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та іншого окремого індивідуально визначеного майна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які перебували на балансі у Комунального некомерційного підприємства “Каховський районний центр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первинної медико-санітарної допомоги”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, які зазначені в пункті 2, підпунктах 3.1, 3.2, 3.3, 3.4, 3.5, 3.6, 3.7, пункті 7  Акту приймання - передачі майна КНП “Каховський РЦПМСД”.</w:t>
      </w:r>
    </w:p>
    <w:p>
      <w:pPr>
        <w:pStyle w:val="Normal"/>
        <w:widowControl w:val="false"/>
        <w:suppressAutoHyphens w:val="true"/>
        <w:bidi w:val="0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омунальному некомерційному підприємству “Каховський міський центр первинної медико-санітарної допомоги Каховської міської ради”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в місячний термін здійснити організаційно – правові заходи 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для оформлення та реєстрації в установленому законом порядку права комунальної власності територіальної громади в особі Каховської міської ради на об’єкти нерухомого майна, які закріплені за </w:t>
      </w:r>
      <w:r>
        <w:rPr>
          <w:rFonts w:eastAsia="Times New Roman" w:cs="Times New Roman" w:ascii="Times New Roman" w:hAnsi="Times New Roman"/>
          <w:iCs/>
          <w:color w:val="00000A"/>
          <w:kern w:val="2"/>
          <w:sz w:val="28"/>
          <w:szCs w:val="28"/>
          <w:highlight w:val="white"/>
          <w:shd w:fill="FFFFFF" w:val="clear"/>
          <w:lang w:val="uk-UA" w:eastAsia="ru-RU" w:bidi="ar-SA"/>
        </w:rPr>
        <w:t>Каховським міським культурно методичним закладом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 на праві оперативного управління.</w:t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/>
        </w:rPr>
        <w:tab/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4</w:t>
      </w:r>
      <w:r>
        <w:rPr>
          <w:rFonts w:eastAsia="Batang;바탕" w:cs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 w:val="false"/>
        <w:spacing w:before="0" w:after="0"/>
        <w:ind w:left="0" w:right="0" w:firstLine="567"/>
        <w:jc w:val="both"/>
        <w:rPr/>
      </w:pPr>
      <w:r>
        <w:rPr>
          <w:rFonts w:eastAsia="Batang;바탕" w:cs="Liberation Serif;Times New Roman"/>
          <w:bCs/>
          <w:sz w:val="28"/>
          <w:szCs w:val="28"/>
          <w:lang w:val="uk-UA" w:eastAsia="zh-CN"/>
        </w:rPr>
        <w:tab/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Віталій НЕМЕРЕЦЬ</w:t>
      </w:r>
    </w:p>
    <w:sectPr>
      <w:type w:val="nextPage"/>
      <w:pgSz w:w="11906" w:h="16838"/>
      <w:pgMar w:left="1725" w:right="572" w:gutter="0" w:header="0" w:top="11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4" w:leader="none"/>
        <w:tab w:val="right" w:pos="9609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8-18T16:27:00Z</cp:lastPrinted>
  <dcterms:modified xsi:type="dcterms:W3CDTF">2021-08-27T06:46:47Z</dcterms:modified>
  <cp:revision>53</cp:revision>
  <dc:subject/>
  <dc:title/>
</cp:coreProperties>
</file>