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иймання-передачі №2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, утворена відповідно до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ішення виконавчого комітету Каховської міської ради_№ 250   від 13 липня 2021 року «Про створення комісії з приймання-передачі об’єктів нерухомого майна та іншого окремого індивідуально визначеного майна»_________________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</w:rPr>
        <w:t>(назва документа, на підставі якого утворена комісія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кладі 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лова комісї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тупник міського голови з питань діяльності виконавчих органів ради – Галина ЛОБУНЬКО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и комісії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_відділу комунального майна та землі Каховської міської ради – Віктор СОКОЛЕНКО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відділу бухгалтерського обліку та звітності, головний бухгалтер Каховської міської ради – Майя ГОРБАЧ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юридичного відділу Каховської міської ради – Олександр МАЛИШЕНКО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Заступник голови Каховської районної ради – Людмила ВАСИЛЬЄА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, головний бухгалтер фінансово-господарського відділу виконавчого апарату Каховської районної ради – Вадим КЮРЧЕВСЬКИЙ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юридичного відділу виконавчого апарату Каховської районної ради – Ірина МИРГОРОДСЬКА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Депутат, голова постійної комісії з питань об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  <w:u w:val="single"/>
        </w:rPr>
        <w:t>єктів комунальної власності та інфраструктури Каховської районної ради – Олександр КУРАС;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Бухгалтер І категорії Каховського міського культурно-методичного закладу – Ірина ПІЗІК;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Бухгалтер матеріального відділу Комунального некомерційного підприємства «Каховська центральна міська лікарня імені родини Панкеєвих Каховської міської ради» - Вікторія ЛІТУСЕНКО;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оловний бухгалтер Комунального некомерційного підприємства «Каховський міський центр первинної медико-санітарної допомоги Каховської міської ради» - Наталя ФІЛАТОВА.  </w:t>
      </w:r>
    </w:p>
    <w:p>
      <w:pPr>
        <w:pStyle w:val="Style15"/>
        <w:spacing w:before="0" w:after="0"/>
        <w:ind w:left="2835" w:firstLine="85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передачі розміщений за адресою: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.Каховка, вул.Велика Куликовська, буд. 79</w:t>
      </w: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ежить _</w:t>
      </w:r>
      <w:r>
        <w:rPr>
          <w:rFonts w:cs="Times New Roman" w:ascii="Times New Roman" w:hAnsi="Times New Roman"/>
          <w:sz w:val="24"/>
          <w:szCs w:val="24"/>
          <w:u w:val="single"/>
        </w:rPr>
        <w:t>спільній власності територіальних громад Каховського району, в особі Каховської районної ради.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,</w:t>
      </w:r>
    </w:p>
    <w:p>
      <w:pPr>
        <w:pStyle w:val="Style15"/>
        <w:spacing w:before="0" w:after="0"/>
        <w:ind w:left="26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ередає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ється _</w:t>
      </w:r>
      <w:r>
        <w:rPr>
          <w:rFonts w:cs="Times New Roman" w:ascii="Times New Roman" w:hAnsi="Times New Roman"/>
          <w:sz w:val="24"/>
          <w:szCs w:val="24"/>
          <w:u w:val="single"/>
        </w:rPr>
        <w:t>Каховській територіальній громаді в особі Каховської міської ради_</w:t>
      </w:r>
      <w:r>
        <w:rPr>
          <w:rFonts w:cs="Times New Roman" w:ascii="Times New Roman" w:hAnsi="Times New Roman"/>
          <w:sz w:val="24"/>
          <w:szCs w:val="24"/>
        </w:rPr>
        <w:t>_________.</w:t>
      </w:r>
    </w:p>
    <w:p>
      <w:pPr>
        <w:pStyle w:val="Style15"/>
        <w:spacing w:before="0" w:after="0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риймає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станови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 складу цілісного майнового комплексу, що передається, належать: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лік облікових одиниць згідно з балансом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 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 гекта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 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тис.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 тис. грив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 складу нерухомого майна, що передається, належить: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омплекс, будинків багатофунціонального призначення (бібліотека, вул.Велика Куликовська, буд.79),__інв.№10131007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(Свідоцтво про право власності на нерухоме майно серія САС  №923540)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</w:t>
      </w:r>
      <w:r>
        <w:rPr>
          <w:rFonts w:cs="Times New Roman" w:ascii="Times New Roman" w:hAnsi="Times New Roman"/>
          <w:sz w:val="24"/>
          <w:szCs w:val="24"/>
          <w:u w:val="single"/>
        </w:rPr>
        <w:t>Каховський районний культурно-методичний заклад;                                місцезнаходження: м.Каховка, вул.Велика Куликовська, буд.136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8008975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івельний об’єм (загальний) 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куб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абудови (загальна) ________</w:t>
      </w:r>
      <w:r>
        <w:rPr>
          <w:rFonts w:cs="Times New Roman" w:ascii="Times New Roman" w:hAnsi="Times New Roman"/>
          <w:sz w:val="24"/>
          <w:szCs w:val="24"/>
          <w:u w:val="single"/>
        </w:rPr>
        <w:t>279,174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</w:t>
      </w:r>
      <w:r>
        <w:rPr>
          <w:rFonts w:cs="Times New Roman" w:ascii="Times New Roman" w:hAnsi="Times New Roman"/>
          <w:sz w:val="24"/>
          <w:szCs w:val="24"/>
          <w:u w:val="single"/>
        </w:rPr>
        <w:t>0,0745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 гекта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кв. метрі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73567,00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тис.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332507,66 </w:t>
      </w:r>
      <w:r>
        <w:rPr>
          <w:rFonts w:cs="Times New Roman" w:ascii="Times New Roman" w:hAnsi="Times New Roman"/>
          <w:sz w:val="24"/>
          <w:szCs w:val="24"/>
        </w:rPr>
        <w:t>_____________ тис. грив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складу іншого окремого індивідуально визначеного майна, що передається, належи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сновні засоби, нематеріальні активи та інші необоротні матеріальні активи згідно додатку 2.____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ховський районний культурно-методичний заклад; </w:t>
      </w:r>
      <w:r>
        <w:rPr>
          <w:rFonts w:cs="Times New Roman" w:ascii="Times New Roman" w:hAnsi="Times New Roman"/>
          <w:sz w:val="24"/>
          <w:szCs w:val="24"/>
        </w:rPr>
        <w:t xml:space="preserve">__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ісцезнаходження: м.Каховка, вул.Велика Куликовська, буд.136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38008975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 майна 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інвентарний номер, технічні характеристики, інш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нспортних засобів (наземних, водних, повітряних) зазначаєть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_____ 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одель 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шасі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ипуску 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існа (балансова) вартість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 гривень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ос 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Інші відомості 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позиції комісії __</w:t>
      </w:r>
      <w:r>
        <w:rPr>
          <w:rFonts w:cs="Times New Roman" w:ascii="Times New Roman" w:hAnsi="Times New Roman"/>
          <w:sz w:val="24"/>
          <w:szCs w:val="24"/>
          <w:u w:val="single"/>
        </w:rPr>
        <w:t>Індивідуально визначене майно знаходиться у задовільному стані та відповідає акту приймання-передачі №2 та додатку до нього №2 та передається згідно вимог чинного законодавства України, та норм бухгалтерського обліку.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ом з об’єктом передається технічна документаці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акта приймання-передачі додаєть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пія рішення виконавчого комітету Каховської міської ради_№ 250   від 13 липня 2021 року;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sz w:val="24"/>
          <w:szCs w:val="24"/>
          <w:u w:val="single"/>
        </w:rPr>
        <w:t>Копія Свідоцтва про право власності на нерухоме майно;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</w:t>
      </w:r>
      <w:r>
        <w:rPr>
          <w:rFonts w:cs="Times New Roman" w:ascii="Times New Roman" w:hAnsi="Times New Roman"/>
          <w:sz w:val="24"/>
          <w:szCs w:val="24"/>
          <w:u w:val="single"/>
        </w:rPr>
        <w:t>Копія витягу з Державного реєстру речових прав на нерухоме майно про реєстрацію права власності.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Галина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ЛОБУНЬКО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іктор СОКОЛЕНКО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Майя ГОРБАЧ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5"/>
        <w:spacing w:before="0" w:after="0"/>
        <w:ind w:left="222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лександр МАЛИШЕНКО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Людмила ВАСИЛЬЄВА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адим КЮРЧЕВСЬКИЙ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Ірина МИРГОРОДСЬКА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Олександр КУРАС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lineRule="atLeast" w:line="240"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Ірина ПІЗІК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Вікторія ЛІТУСЕНКО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spacing w:before="0" w:after="0"/>
        <w:ind w:left="222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Наталя ФІЛАТОВА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 2021р.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48:00Z</dcterms:created>
  <dc:creator/>
  <dc:description/>
  <cp:keywords/>
  <dc:language>en-US</dc:language>
  <cp:lastModifiedBy>Пользователь</cp:lastModifiedBy>
  <cp:lastPrinted>2021-07-26T10:14:00Z</cp:lastPrinted>
  <dcterms:modified xsi:type="dcterms:W3CDTF">2021-07-26T07:14:00Z</dcterms:modified>
  <cp:revision>29</cp:revision>
  <dc:subject/>
  <dc:title/>
</cp:coreProperties>
</file>