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приймання-передачі №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, утворена відповідно до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ішення виконавчого комітету Каховської міської ради_№ 250   від 13 липня 2021 року_»Про створення комісії з приймання-передачі об’єктів нерухомого майна та іншого окремого індивідуально визначеного майна»_________________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</w:rPr>
        <w:t>(назва документа, на підставі якого утворена комісія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кладі 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лова комісї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тупник міського голови з питань діяльності виконавчих органів ради – Галина ЛОБУНЬКО;</w:t>
      </w:r>
    </w:p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и комісії: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_відділу комунального майна та землі Каховської міської ради – Віктор СОКОЛЕНКО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відділу бухгалтерського обліку та звітності, головний бухгалтер Каховської міської ради – Майя ГОРБАЧ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юридичного відділу Каховської міської ради – Олександр МАЛИШЕНКО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Заступник голови Каховської районної ради – Людмила ВАСИЛЬЄА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, головний бухгалтер фінансово-господарського відділу виконавчого апарату Каховської районної ради – Вадим КЮРЧЕВСЬКИЙ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юридичного відділу виконавчого апарату Каховської районної ради – Ірина МИРГОРОДСЬКА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Депутат, голова постійної комісії з питань об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  <w:u w:val="single"/>
        </w:rPr>
        <w:t>єктів комунальної власності та інфраструктури Каховської районної ради – Олександр КУРАС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Бухгалтер І категорії Каховського міського культурно-методичного закладу – Ірина ПІЗІК;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Бухгалтер матеріального відділу Комунального некомерційного підприємства «Каховська центральна міська лікарня імені родини Панкеєвих Каховської міської ради» - Вікторія ЛІТУСЕНКО;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оловний бухгалтер Комунального некомерційного підприємства «Каховський міський центр первинної медико-санітарної допомоги Каховської міської ради» - Наталя ФІЛАТОВА.  </w:t>
      </w:r>
    </w:p>
    <w:p>
      <w:pPr>
        <w:pStyle w:val="Style15"/>
        <w:spacing w:before="0" w:after="0"/>
        <w:ind w:left="2835" w:firstLine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 передачі розміщений за адресою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.Каховка, вул.Велика куликовська, буд. 136</w:t>
      </w: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ежить _</w:t>
      </w:r>
      <w:r>
        <w:rPr>
          <w:rFonts w:cs="Times New Roman" w:ascii="Times New Roman" w:hAnsi="Times New Roman"/>
          <w:sz w:val="24"/>
          <w:szCs w:val="24"/>
          <w:u w:val="single"/>
        </w:rPr>
        <w:t>спільній власності територіальних громад Каховського району, в особі Каховської районної ради.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,</w:t>
      </w:r>
    </w:p>
    <w:p>
      <w:pPr>
        <w:pStyle w:val="Style15"/>
        <w:spacing w:before="0" w:after="0"/>
        <w:ind w:left="26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ередає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ється _</w:t>
      </w:r>
      <w:r>
        <w:rPr>
          <w:rFonts w:cs="Times New Roman" w:ascii="Times New Roman" w:hAnsi="Times New Roman"/>
          <w:sz w:val="24"/>
          <w:szCs w:val="24"/>
          <w:u w:val="single"/>
        </w:rPr>
        <w:t>Каховській територіальній громаді в особі Каховської міської ради_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Style15"/>
        <w:spacing w:before="0" w:after="0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риймає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 установи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 складу цілісного майнового комплексу, що передається, належать: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лік облікових одиниць згідно з балансом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будівель та споруд (пооб’єктно) 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 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 гекта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 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тис. гриве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 тис. гривен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 складу нерухомого майна, що передається, належить: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ежитлова будівля, районний будинок культури_(вул.Веклика Куликовська, буд.136),__інв.№10131001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(Свідоцтво про право власності на нерухоме майно серія САА №115003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</w:t>
      </w:r>
      <w:r>
        <w:rPr>
          <w:rFonts w:cs="Times New Roman" w:ascii="Times New Roman" w:hAnsi="Times New Roman"/>
          <w:sz w:val="24"/>
          <w:szCs w:val="24"/>
          <w:u w:val="single"/>
        </w:rPr>
        <w:t>Каховський районний культурно-методичний заклад;                                    місцезнаходження: м.Каховка, вул.Велика Куликовська, буд.136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8008975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(ідентифікаційний код юридичної особ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ведення в експлуатацію ______</w:t>
      </w:r>
      <w:r>
        <w:rPr>
          <w:rFonts w:cs="Times New Roman" w:ascii="Times New Roman" w:hAnsi="Times New Roman"/>
          <w:sz w:val="24"/>
          <w:szCs w:val="24"/>
          <w:u w:val="single"/>
        </w:rPr>
        <w:t>1954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івельний об’єм (загальний) 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куб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абудови (загальна) ________</w:t>
      </w:r>
      <w:r>
        <w:rPr>
          <w:rFonts w:cs="Times New Roman" w:ascii="Times New Roman" w:hAnsi="Times New Roman"/>
          <w:sz w:val="24"/>
          <w:szCs w:val="24"/>
          <w:u w:val="single"/>
        </w:rPr>
        <w:t>1853,1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</w:t>
      </w:r>
      <w:r>
        <w:rPr>
          <w:rFonts w:cs="Times New Roman" w:ascii="Times New Roman" w:hAnsi="Times New Roman"/>
          <w:sz w:val="24"/>
          <w:szCs w:val="24"/>
          <w:u w:val="single"/>
        </w:rPr>
        <w:t>0,2391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 гекта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74967,00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тис. гривен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07625,00</w:t>
      </w:r>
      <w:r>
        <w:rPr>
          <w:rFonts w:cs="Times New Roman" w:ascii="Times New Roman" w:hAnsi="Times New Roman"/>
          <w:sz w:val="24"/>
          <w:szCs w:val="24"/>
        </w:rPr>
        <w:t>______________ тис. гривен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 складу іншого окремого індивідуально визначеного майна, що передається, належи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і засоби, нематеріальні активи та інші необоротні матеріальні активи згідно додатку 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втомобіль ГАЗ 32213- 420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ховський районний культурно-методичний заклад;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ісце знаходження: м.Каховка, вул.Велика Куликовська, буд.136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8008975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 майна 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інв.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0151002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інвентарний номер, технічні характеристики, інш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анспортних засобів (наземних, водних, повітряних) зазначає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____</w:t>
      </w:r>
      <w:r>
        <w:rPr>
          <w:rFonts w:cs="Times New Roman" w:ascii="Times New Roman" w:hAnsi="Times New Roman"/>
          <w:sz w:val="24"/>
          <w:szCs w:val="24"/>
          <w:u w:val="single"/>
        </w:rPr>
        <w:t>ВТ 1801 АХ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_____</w:t>
      </w:r>
      <w:r>
        <w:rPr>
          <w:rFonts w:cs="Times New Roman" w:ascii="Times New Roman" w:hAnsi="Times New Roman"/>
          <w:sz w:val="24"/>
          <w:szCs w:val="24"/>
          <w:u w:val="single"/>
        </w:rPr>
        <w:t>ГАЗ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одель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2213 420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шасі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ипуску __________</w:t>
      </w:r>
      <w:r>
        <w:rPr>
          <w:rFonts w:cs="Times New Roman" w:ascii="Times New Roman" w:hAnsi="Times New Roman"/>
          <w:sz w:val="24"/>
          <w:szCs w:val="24"/>
          <w:u w:val="single"/>
        </w:rPr>
        <w:t>2006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існа (балансова) вартість ____________</w:t>
      </w:r>
      <w:r>
        <w:rPr>
          <w:rFonts w:cs="Times New Roman" w:ascii="Times New Roman" w:hAnsi="Times New Roman"/>
          <w:sz w:val="24"/>
          <w:szCs w:val="24"/>
          <w:u w:val="single"/>
        </w:rPr>
        <w:t>70927,00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 гриве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,00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 гриве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ос 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70927,00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Інші відомості 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позиції комісії _</w:t>
      </w:r>
      <w:r>
        <w:rPr>
          <w:rFonts w:cs="Times New Roman" w:ascii="Times New Roman" w:hAnsi="Times New Roman"/>
          <w:sz w:val="24"/>
          <w:szCs w:val="24"/>
          <w:u w:val="single"/>
        </w:rPr>
        <w:t>Майно знаходиться у задовільному стані та відповідає акту приймання-передачі №1 та додатку до нього №1 та передається згідно вимог чинного законодавства України, та норм бухгалтерського обліку._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ом з об’єктом передається технічна документація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 акта приймання-передачі додає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пія рішення виконавчого комітету Каховської міської ради_№ 250   від 13 липня 2021 року;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sz w:val="24"/>
          <w:szCs w:val="24"/>
          <w:u w:val="single"/>
        </w:rPr>
        <w:t>Копія Свідоцтва про право власності на нерухоме майно;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</w:t>
      </w:r>
      <w:r>
        <w:rPr>
          <w:rFonts w:cs="Times New Roman" w:ascii="Times New Roman" w:hAnsi="Times New Roman"/>
          <w:sz w:val="24"/>
          <w:szCs w:val="24"/>
          <w:u w:val="single"/>
        </w:rPr>
        <w:t>Копія витягу з Державного реєстру речових прав на нерухоме майно про реєстрацію права власності.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Галин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ЛОБУНЬКО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 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іктор СОКОЛЕНКО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Майя ГОРБАЧ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5"/>
        <w:spacing w:before="0" w:after="0"/>
        <w:ind w:left="222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Олександр МАЛИШЕНКО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Людмила ВАСИЛЬЄВА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адим КЮРЧЕВСЬКИЙ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Ірина МИРГОРОДСЬКА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Олександр КУРАС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Ірина ПІЗІК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ікторія ЛІТУСЕНКО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аталя ФІЛАТОВА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 2021 р.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Times New Roman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48:00Z</dcterms:created>
  <dc:creator/>
  <dc:description/>
  <cp:keywords/>
  <dc:language>en-US</dc:language>
  <cp:lastModifiedBy>Пользователь</cp:lastModifiedBy>
  <cp:lastPrinted>2021-07-26T10:15:00Z</cp:lastPrinted>
  <dcterms:modified xsi:type="dcterms:W3CDTF">2021-07-26T07:15:00Z</dcterms:modified>
  <cp:revision>30</cp:revision>
  <dc:subject/>
  <dc:title/>
</cp:coreProperties>
</file>