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5pt" filled="f" o:ole="">
            <v:imagedata r:id="rId3" o:title=""/>
          </v:shape>
          <o:OLEObject Type="Embed" ProgID="" ShapeID="ole_rId2" DrawAspect="Content" ObjectID="_240023915" r:id="rId2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6/18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Статуту  Кахо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го інклюзивно-ресурсного центру </w:t>
      </w:r>
    </w:p>
    <w:p>
      <w:pPr>
        <w:pStyle w:val="Normal"/>
        <w:jc w:val="both"/>
        <w:rPr/>
      </w:pPr>
      <w:r>
        <w:rPr>
          <w:sz w:val="28"/>
          <w:szCs w:val="28"/>
        </w:rPr>
        <w:t>Каховської міської ради</w:t>
      </w:r>
      <w:r>
        <w:rPr/>
        <w:t xml:space="preserve"> </w:t>
      </w:r>
      <w:r>
        <w:rPr>
          <w:sz w:val="28"/>
          <w:szCs w:val="28"/>
        </w:rPr>
        <w:t xml:space="preserve">в новій редакції 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0" w:right="0" w:firstLine="567"/>
        <w:jc w:val="both"/>
        <w:rPr/>
      </w:pPr>
      <w:r>
        <w:rPr/>
        <w:t>Згідно постанови Кабінету Міністрів України від 21.07.2021 року № 765 «Про внесення змін до деяких постанов Кабінету Міністрів України щодо організації навчання осіб з особливими освітніми потребами», якою внесені зміни у нормативно-правові акти щодо діяльності інклюзивно-ресурсних центрів та з метою приведення у відповідність до чинного законодавства України установчих документів Каховського міського інклюзивно-ресурсного центру Каховської міської ради, керуючись постановою Кабінету Міністрів України від 12.07.2017 року №545 «Про затвердження Положення про інклюзивно-ресурсний центр», рішенням 16 сесії VIII скликання Каховської міської ради Херсонської області від 26.08.2021 року №761/16 «Про затвердження Акту приймання-передачі №2 майна Каховського районного культурно-методичного закладу та закріплення на праві оперативного управління за Управлінням освіти Каховської міської ради», згідно статті 25, частини 2 статті 66 Закону України «Про освіту», підпункту 1 пункту «а» статті 32 Закону України 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іська ра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3817620</wp:posOffset>
                </wp:positionV>
                <wp:extent cx="102235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35.5pt;mso-wrap-distance-left:9.05pt;mso-wrap-distance-right:9.05pt;mso-wrap-distance-top:0pt;mso-wrap-distance-bottom:0pt;margin-top:-300.6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мінити місцезнаходження Каховського ІРЦ на: Україна, 74800, Херсонська область, Каховський район, місто Каховка, вулиця Велика Куликовська, будинок 79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вищевказані зміни до статуту Каховського міського інклюзивно-ресурсного центру Каховської міської ради та привести його у відповідність до вимог чинного законодавства шляхом викладення та затвердження його  в новій редакції (додаток 1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директору Каховського міського інклюзивно-ресурсного центру Каховської міської ради (Атаманюк О.А.) надати документи для внесення змін до Єдиного державного реєстру юридичних осіб, фізичних осіб-підприємців та громадських формувань, здійснити дії пов’язані з державною реєстрацію вищезазначених змін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важати таким, що втратило чинність рішення 10 сесії VIII скликання від 29.04.2021 року №401/10 «Про затвердження статуту Каховського міського інклюзивно-ресурсного центру Каховської міської ради в новій редакції»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важати таким, що втратило чинність рішення 11 сесії Каховської міської ради VIII скликання від 07.05.2021 року № 481/11 «Про внесення змін до рішення сесії Каховської міської ради від 29.04.2021 року № 401/10 «Про затвердження статуту Каховського міського інклюзивно-ресурсного центру Каховської міської ради в новій редакції»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за виконання рішення покласти на заступника міського голови з питань діяльності виконавчих органів ради (Гондарева Г.В.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депутатську комісію з питань </w:t>
      </w:r>
      <w:r>
        <w:rPr>
          <w:rStyle w:val="StrongEmphasis"/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світи, культури, охорони здоров’я, молоді та спорту </w:t>
      </w:r>
      <w:r>
        <w:rPr>
          <w:sz w:val="28"/>
          <w:szCs w:val="28"/>
        </w:rPr>
        <w:t>(Мясникян В.Д.).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Віталій НЕМЕР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Droid Sans Fallback;Times New Roman" w:cs="FreeSans;Arial"/>
      <w:kern w:val="2"/>
      <w:sz w:val="24"/>
      <w:szCs w:val="24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Droid Sans Fallback;Times New Roman" w:cs="FreeSans;Arial"/>
      <w:kern w:val="2"/>
      <w:lang w:bidi="hi-I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lang w:val="ru-RU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autoSpaceDE w:val="false"/>
      <w:spacing w:lineRule="auto" w:line="288" w:before="0" w:after="140"/>
    </w:pPr>
    <w:rPr>
      <w:rFonts w:ascii="Liberation Serif;Times New Roman" w:hAnsi="Liberation Serif;Times New Roman" w:cs="Liberation Serif;Times New Roman"/>
      <w:color w:val="000000"/>
      <w:kern w:val="2"/>
      <w:lang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3:00Z</dcterms:created>
  <dc:creator>User</dc:creator>
  <dc:description/>
  <dc:language>en-US</dc:language>
  <cp:lastModifiedBy/>
  <cp:lastPrinted>2021-09-30T08:11:00Z</cp:lastPrinted>
  <dcterms:modified xsi:type="dcterms:W3CDTF">2021-10-01T06:41:10Z</dcterms:modified>
  <cp:revision>32</cp:revision>
  <dc:subject/>
  <dc:title/>
</cp:coreProperties>
</file>