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</w:t>
      </w:r>
      <w:r>
        <w:rPr/>
        <w:t>Додаток</w:t>
      </w:r>
      <w:r>
        <w:rPr>
          <w:lang w:val="uk-UA"/>
        </w:rPr>
        <w:t xml:space="preserve"> №1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 рішення  міської ради</w:t>
      </w:r>
    </w:p>
    <w:p>
      <w:pPr>
        <w:pStyle w:val="Normal"/>
        <w:rPr/>
      </w:pPr>
      <w:r>
        <w:rPr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              </w:t>
      </w:r>
      <w:r>
        <w:rPr>
          <w:rFonts w:eastAsia="Liberation Serif;Times New Roman" w:cs="Liberation Serif;Times New Roman"/>
          <w:u w:val="single"/>
          <w:lang w:val="uk-UA"/>
        </w:rPr>
        <w:t xml:space="preserve">30.09.2021 </w:t>
      </w:r>
      <w:r>
        <w:rPr>
          <w:u w:val="single"/>
          <w:lang w:val="uk-UA"/>
        </w:rPr>
        <w:t xml:space="preserve">№ 822/18 </w:t>
      </w:r>
    </w:p>
    <w:p>
      <w:pPr>
        <w:pStyle w:val="Normal"/>
        <w:rPr>
          <w:rFonts w:eastAsia="Liberation Serif;Times New Roman" w:cs="Liberation Serif;Times New Roman"/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>Ставки орендної плати  за землю на території Каховської територіальної громади</w:t>
      </w:r>
    </w:p>
    <w:p>
      <w:pPr>
        <w:pStyle w:val="Normal"/>
        <w:jc w:val="center"/>
        <w:rPr/>
      </w:pPr>
      <w:r>
        <w:rPr/>
        <w:t>Ставки встановлюються та вводяться в дію 01.10.2021 року.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276"/>
        <w:gridCol w:w="1580"/>
      </w:tblGrid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вка орендної плати</w:t>
            </w:r>
          </w:p>
          <w:p>
            <w:pPr>
              <w:pStyle w:val="Footer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від нормативної грошової оцінки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bCs/>
                <w:color w:val="000000"/>
                <w:shd w:fill="FFFFFF" w:val="clear"/>
              </w:rPr>
              <w:t>Землі сільськогосподарського призначення</w:t>
            </w:r>
            <w:r>
              <w:rPr>
                <w:b/>
                <w:bCs/>
                <w:color w:val="000000"/>
                <w:shd w:fill="FFFFFF" w:val="clear"/>
                <w:lang w:val="uk-UA"/>
              </w:rPr>
              <w:t xml:space="preserve"> (01)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товарного сільськогосподарського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едення фермер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городництва (в межах населеного пункту)</w:t>
              <w:tab/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городництва (за  межами населеного пунк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7.</w:t>
            </w:r>
          </w:p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сінокосіння і випасання худ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ля іншого сільськогосподарського призначення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 в межах населеного пункту )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 за межами населеного пункту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емлі житлової забудови (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,5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,5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розміщення індивідуальних гаражів (крім тих, що орендуються інвалід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розміщення індивідуальних гаражів інвалідами (у разі наявності відповідних докумен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емлі громадської забудови (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ля будівництва та обслуговування будівель торгів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3.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и та офі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,0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и та інші обʼєкти торгівлі площею понад 10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б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,00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ові бази площею понад 1,0000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громадського харчування та розважальні клуби (крім тих, що знаходяться в парковій та прибережній з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громадського харчування та розважальні клуби, що знаходяться в парковій та прибережній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івлі, які використовуються не за цільовим призначенням, визначеним договором оренди земельної діля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і споруди – окремі торгівельні павільйони та кіоски (загальною площею до 200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плекси тимчасових споруд площею понад 200 кв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і споруди в комплексі з автобусними зупи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і споруди для розміщення обʼєктів побутових послуг та господарські споруди (гаражі, навіси, тощ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тимчасові спор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ні майданчики (крім тих, що знаходяться в парковій та прибережній з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ні майданчики, що знаходяться в парковій та прибережній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и прийому вторинної сиров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ні заправні ста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ʼєкти дорожнього сервіс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гоуст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5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00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емлі рекреаційного призначення (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рекреаційн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.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'єктів фізичної культури і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.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емлі промисловості 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, в тому числі підприємства по переробці сої (крім підприємств будівельної галузі, харчової  промислов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харчової промисловості (крім підприємств по переробці со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 будівельної галу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 (площею до 5,0000 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 (площею понад 5,0000 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,00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підприємств (крім підприємств, які займаються продажем скрапленого газу населенню та сміттєпереробних обʼєк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ля розміщення та експлуатації будівель та споруд підприємств, які займаються продажем скрапленого газу населен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00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сміттєпереробних комплек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лі транспорту 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,00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лі зв'язку (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,00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емлі енергетики (14)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( в межах населеного пункту)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 за межами населеного пункту)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uk-UA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5,00- </w:t>
            </w:r>
            <w:r>
              <w:rPr>
                <w:b/>
                <w:bCs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мельні ділянки, на яких встановлено факт поточного будівництва (за рішенням Комісії,  з розгляду питань, що стосуються земельних відносин на території міста Нова Каховк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і категор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50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емельні ділянки для передачі в оренду шляхом проведення земельних торгів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ею понад 0,0300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і категорії, крім коду 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об’єктів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щею понад 0,1000 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емельні ділянки, що знаходяться в користуванні юридичних осіб, які зареєстровані за межами Кахов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і категор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ші земельні ділянки, що не ввійшли до перелі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і категор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40" w:right="5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52:00Z</dcterms:created>
  <dc:creator/>
  <dc:description/>
  <dc:language>en-US</dc:language>
  <cp:lastModifiedBy/>
  <dcterms:modified xsi:type="dcterms:W3CDTF">2021-10-01T11:32:35Z</dcterms:modified>
  <cp:revision>20</cp:revision>
  <dc:subject/>
  <dc:title/>
</cp:coreProperties>
</file>