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5pt" filled="f" o:ole="">
            <v:imagedata r:id="rId3" o:title=""/>
          </v:shape>
          <o:OLEObject Type="Embed" ProgID="" ShapeID="ole_rId2" DrawAspect="Content" ObjectID="_1356533514" r:id="rId2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22/18</w:t>
            </w:r>
          </w:p>
        </w:tc>
      </w:tr>
    </w:tbl>
    <w:p>
      <w:pPr>
        <w:pStyle w:val="TextBody"/>
        <w:shd w:fill="FFFFFF" w:val="clear"/>
        <w:spacing w:lineRule="atLeast" w:line="11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 встановлення  ставок орендної плати </w:t>
      </w:r>
    </w:p>
    <w:p>
      <w:pPr>
        <w:pStyle w:val="Normal"/>
        <w:shd w:fill="FFFFFF" w:val="clear"/>
        <w:spacing w:lineRule="atLeast" w:line="1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використання земельних ділянок  </w:t>
      </w:r>
    </w:p>
    <w:p>
      <w:pPr>
        <w:pStyle w:val="Normal"/>
        <w:shd w:fill="FFFFFF" w:val="clear"/>
        <w:spacing w:lineRule="atLeast" w:line="1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мунальної власності на території </w:t>
      </w:r>
    </w:p>
    <w:p>
      <w:pPr>
        <w:pStyle w:val="Normal"/>
        <w:shd w:fill="FFFFFF" w:val="clear"/>
        <w:spacing w:lineRule="atLeast" w:line="1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ховської територіальної громади  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>2021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022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>р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1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12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З метою ефективного використання земельного фонду Каховської територіальної громади, забезпечення економічного регулювання земельних ресурсів , приведення ставок орендної плати у відповідність до вимог чинного законодавства відповідно до вимог статті 144 Конституції України , Земельного кодексу України, розділу ХІІ Податкового кодексу України  статтями 12, 269-289 Податкового кодексу України ,Закону  України  «Про внесення змін до Податкового кодексу України та деяких законодавчих актів України щодо податкової реформи « від 28.12.2014 року № 71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ІІІ, Закону України “ Про оренду землі», пункту 24  статті 26 , статті 69 , Закону України «Про місцеве самоврядування в Україні» , технічної документації з нормативної грошової оцінки земель територіальної громади міська рада:</w:t>
      </w:r>
    </w:p>
    <w:p>
      <w:pPr>
        <w:pStyle w:val="Normal"/>
        <w:shd w:fill="FFFFFF" w:val="clear"/>
        <w:spacing w:before="0" w:after="125"/>
        <w:jc w:val="both"/>
        <w:rPr/>
      </w:pPr>
      <w:r>
        <w:rPr/>
      </w:r>
    </w:p>
    <w:p>
      <w:pPr>
        <w:pStyle w:val="Normal"/>
        <w:shd w:fill="FFFFFF" w:val="clear"/>
        <w:spacing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before="0" w:after="125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 xml:space="preserve">1. Орендну плату за землю на території Каховської територіальної громади на 2021-2022 роки ,відповідно до діючих договорів оренди земельних ділянок комунальної власності та оформлених протягом 2021-2022 років, до розроблення оновлених нормативних грошових оцінок , здійснювати згідно з Технічною документацією з нормативно грошової оцінки земель м .Каховка, яка затверджена рішенням 57 сесії V скликання Каховської міської ради від 25.11.2009 року № 930\57 «Про затвердження технічної документації з нормативної грошової оцінки земель міста Каховки Херсонської області, рішенням 61 сесії V скликання Каховської міської ради від 02.02.2010 року № 986\61 «Про внесення змін до рішення міської ради від 25.11.2009 року  № 930\57 «Про затвердження технічної документації з нормативної грошової оцінки земель міста Каховки Херсонської області, с. Малокаховка, яка затверджена рішенням 60 сесії 6 скликання Малокаховської сільської ради від 23.12.2014 р. № 528 «Про затвердження технічної документації з нормативно грошової оцінки земель населеного пункту с. Малокаховка Малокаховської  сільської ради Каховського району Херсонської області», с. Вільна Україна, затверджена рішенням 42 сесії 7 скликання Роздольненської сільської ради від 03.11.2020 р.№615 «Про затвердження технічної документації з нормативно грошової оцінки земель с. Вільна Україна Каховського району Херсонської області»,с. Роздольне , яка затверджена рішенням 24 сесії 6 скликання Роздольненської  сільської  ради від 10.12.2012 р. № 255 «Про затвердження  нормативно грошової оцінки земель  с.Роздольне (оновленої)», с. Чорноморівка,  яка затверджена рішенням 34 сесії 3 скликання  Чорноморівської сільської  ради від 26.12.2013 р.№ 394 «Про затвердження технічної документації з звітної нормативної  грошової оцінки  с.Чорноморівка», с. Коробки, яка  затверджена рішенням  Коробківської  сільської  ради   від 30.12.2013 р. № 387 «Про затвердження технічної документації з  нормативної  грошової оцінки землі населеного пункту с.Коробки  Коробківської сільської ради». 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2. Встановити на території Каховської територіальної громади наступні розміри ставок орендної плати за використання земельних ділянок комунальної власності на території Каховської територіальної громади  ( додаток 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3. Орендна плата за земельні ділянки, які перебувають у комунальній власності, сплачується у грошовій формі та не може бути вищою за дванадцять відсотків від нормативної грошової оцінки земельної ділянки певного функціонального призначення і місцезнаходження і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меншою розміру земельного податку, встановленого для відповідної категорії 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території Каховської територіальної громад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4. Нараховувати розмір орендної плати в відсотках від нормативної грошової оцінки земель для різного цільового призначення з врахування класифікації видів цільового призначення земель згідно Наказу Державного комітету України із земельних ресурсів 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23.07.2010 № 548,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изначених   згідно з додатком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  <w:t>5</w:t>
      </w:r>
      <w:r>
        <w:rPr>
          <w:rFonts w:eastAsia="Calibri" w:cs="Times New Roman" w:ascii="Times New Roman" w:hAnsi="Times New Roman"/>
          <w:sz w:val="28"/>
          <w:szCs w:val="28"/>
        </w:rPr>
        <w:t>. У разі намірів передати вільні від забудови земельні ділянки шляхом проведення земельних торгів стартовий розмір орендної плати визначається відповідно до пунктів даного рішенн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ідділу комунального майна та землі (Соколенко В.В.)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укладанні, переукладанні, поновленні тощо договорів оренди землі застосовувати ставки відповідно до рішення.</w:t>
      </w:r>
    </w:p>
    <w:p>
      <w:pPr>
        <w:pStyle w:val="Style21"/>
        <w:bidi w:val="0"/>
        <w:jc w:val="both"/>
        <w:rPr/>
      </w:pPr>
      <w:r>
        <w:rPr>
          <w:szCs w:val="28"/>
        </w:rPr>
        <w:tab/>
        <w:t xml:space="preserve">7. Відділу комунального майна та землі  виконавчого комітету міської ради  провести нарахування орендної плати по кожному орендарю на 2022 рік, з урахуванням індексації нормативної грошової оцінки за 2021 рік, та надати відповідну інформацію </w:t>
      </w:r>
      <w:r>
        <w:rPr>
          <w:bCs/>
          <w:szCs w:val="28"/>
        </w:rPr>
        <w:t xml:space="preserve">до Новокаховської об’єднаної державно податкової інспекції у місті Новій Каховці  у терміни відповідно до вимог статті 288 Податкового кодексу України. </w:t>
      </w:r>
    </w:p>
    <w:p>
      <w:pPr>
        <w:pStyle w:val="Style21"/>
        <w:bidi w:val="0"/>
        <w:jc w:val="both"/>
        <w:rPr>
          <w:bCs/>
          <w:szCs w:val="28"/>
        </w:rPr>
      </w:pPr>
      <w:r>
        <w:rPr>
          <w:bCs/>
          <w:szCs w:val="28"/>
        </w:rPr>
        <w:tab/>
        <w:t>8. Зазначене рішення оприлюднити в засобах масової інформації або в інший можливий спосіб.</w:t>
      </w:r>
    </w:p>
    <w:p>
      <w:pPr>
        <w:pStyle w:val="Style21"/>
        <w:bidi w:val="0"/>
        <w:jc w:val="both"/>
        <w:rPr/>
      </w:pPr>
      <w:r>
        <w:rPr>
          <w:bCs/>
          <w:szCs w:val="28"/>
          <w:lang w:val="ru-RU"/>
        </w:rPr>
        <w:tab/>
        <w:t>9</w:t>
      </w:r>
      <w:r>
        <w:rPr>
          <w:bCs/>
          <w:szCs w:val="28"/>
        </w:rPr>
        <w:t xml:space="preserve">. Рішення набирає чинності </w:t>
      </w:r>
      <w:r>
        <w:rPr>
          <w:bCs/>
          <w:szCs w:val="28"/>
          <w:lang w:val="ru-RU"/>
        </w:rPr>
        <w:t>з</w:t>
      </w:r>
      <w:r>
        <w:rPr>
          <w:bCs/>
          <w:szCs w:val="28"/>
        </w:rPr>
        <w:t xml:space="preserve">  01.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>.2021 року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 xml:space="preserve">10. Рішення </w:t>
      </w:r>
      <w:r>
        <w:rPr>
          <w:rFonts w:cs="Times New Roman" w:ascii="Times New Roman" w:hAnsi="Times New Roman"/>
          <w:sz w:val="28"/>
          <w:szCs w:val="28"/>
        </w:rPr>
        <w:t>78-ї сесії Каховської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іської ради 7-го скликання №</w:t>
      </w:r>
      <w:r>
        <w:rPr>
          <w:rFonts w:cs="Times New Roman" w:ascii="Times New Roman" w:hAnsi="Times New Roman"/>
          <w:sz w:val="28"/>
          <w:szCs w:val="28"/>
        </w:rPr>
        <w:t>1636\78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Calibri"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</w:rPr>
        <w:t>5.2019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оку “Про </w:t>
      </w:r>
      <w:r>
        <w:rPr>
          <w:rFonts w:cs="Times New Roman" w:ascii="Times New Roman" w:hAnsi="Times New Roman"/>
          <w:sz w:val="28"/>
          <w:szCs w:val="28"/>
        </w:rPr>
        <w:t>встановлення став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рендної плати за 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земельних ділянок комунальної власності на території м. Каховка» </w:t>
      </w:r>
      <w:r>
        <w:rPr>
          <w:rFonts w:eastAsia="Calibri" w:cs="Times New Roman" w:ascii="Times New Roman" w:hAnsi="Times New Roman"/>
          <w:sz w:val="28"/>
          <w:szCs w:val="28"/>
        </w:rPr>
        <w:t>визнати таким, що втратило чинність з 01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0</w:t>
      </w:r>
      <w:r>
        <w:rPr>
          <w:rFonts w:eastAsia="Calibri" w:cs="Times New Roman" w:ascii="Times New Roman" w:hAnsi="Times New Roman"/>
          <w:sz w:val="28"/>
          <w:szCs w:val="28"/>
        </w:rPr>
        <w:t>.2021 року.</w:t>
      </w:r>
    </w:p>
    <w:p>
      <w:pPr>
        <w:pStyle w:val="Style21"/>
        <w:bidi w:val="0"/>
        <w:jc w:val="both"/>
        <w:rPr>
          <w:color w:val="2F2F2F"/>
          <w:szCs w:val="28"/>
          <w:shd w:fill="FFFFFF" w:val="clear"/>
          <w:lang w:val="ru-RU"/>
        </w:rPr>
      </w:pPr>
      <w:r>
        <w:rPr>
          <w:color w:val="2F2F2F"/>
          <w:szCs w:val="28"/>
          <w:shd w:fill="FFFFFF" w:val="clear"/>
          <w:lang w:val="ru-RU"/>
        </w:rPr>
        <w:tab/>
        <w:t xml:space="preserve">11. Відповідальність за виконання цього рішення покласти на заступника міського голови  із  питань діяльності виконавчих органів ради (Лобунько Г.П.).   </w:t>
      </w:r>
    </w:p>
    <w:p>
      <w:pPr>
        <w:pStyle w:val="Style21"/>
        <w:bidi w:val="0"/>
        <w:jc w:val="both"/>
        <w:rPr/>
      </w:pPr>
      <w:r>
        <w:rPr>
          <w:color w:val="2F2F2F"/>
          <w:szCs w:val="28"/>
          <w:shd w:fill="FFFFFF" w:val="clear"/>
          <w:lang w:val="ru-RU"/>
        </w:rPr>
        <w:tab/>
      </w:r>
      <w:r>
        <w:rPr>
          <w:color w:val="2F2F2F"/>
          <w:szCs w:val="28"/>
          <w:lang w:val="ru-RU"/>
        </w:rPr>
        <w:t>12</w:t>
      </w:r>
      <w:r>
        <w:rPr>
          <w:color w:val="2F2F2F"/>
          <w:szCs w:val="28"/>
          <w:shd w:fill="FFFFFF" w:val="clear"/>
        </w:rPr>
        <w:t>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 та благоустрою (Гончарова Т.С.)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Віталій НЕМЕРЕЦ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6:00Z</dcterms:created>
  <dc:creator/>
  <dc:description/>
  <dc:language>en-US</dc:language>
  <cp:lastModifiedBy/>
  <cp:lastPrinted>2021-09-21T10:21:00Z</cp:lastPrinted>
  <dcterms:modified xsi:type="dcterms:W3CDTF">2021-10-01T11:30:14Z</dcterms:modified>
  <cp:revision>28</cp:revision>
  <dc:subject/>
  <dc:title/>
</cp:coreProperties>
</file>