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pt;margin-top:10.9pt;width:42.15pt;height:53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7776655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Style18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____16.11.2021__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_384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хвалення Стратегії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зви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ховської міської територіаль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22- 2027 роки та Пла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ї Стратегії розвитку Каховської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ької територіальної громади на 2022- 2024 р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 метою забезпечення сприятливих умов для розвитку економіки та конкурентоспромож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ховської міської територіальної громад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творення привабливого інвестиційного клімату, покращення умов для подальшого розвитку підприємництва, медицини, освіти, культури, соціального забезпечення,  підвищення ефективності діяльності органів місцевого самоврядування в напрямку забезпечення комфортності проживання та враховуючи пропозиції та зауваження громадськості, керуючись п. 1 ч. 2 ст. 52, ч. 6 ст. 59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</w:t>
      </w:r>
      <w:r>
        <w:rPr>
          <w:rFonts w:cs="serif" w:ascii="serif" w:hAnsi="serif"/>
          <w:sz w:val="3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Схвалити Стратегію розвит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ховської міської територіальної громади на 2022 - 2027 роки (додаток 1) та План реалізації Стратегії розвитку Каховської міської територіальної громади на 2022- 2024 роки (додаток 2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 xml:space="preserve">ідділу економічного розвитку, інвестицій та регуляторної політики Каховської міської ради (Камєнєва А.А.)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uk-UA" w:eastAsia="zh-CN" w:bidi="hi-IN"/>
        </w:rPr>
        <w:t xml:space="preserve">подати схвалений проект Стратегії розвит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zh-CN" w:bidi="hi-IN"/>
        </w:rPr>
        <w:t>Каховської міської територіальної громади на 2022 - 2027 роки та План реалізації Стратегії розвитку Каховської міської територіальної громади на 2022- 2024 роки на затвердження Каховській міській раді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м покласти н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заступника міського голови з питань діяльності виконавчих органів ради Івана Орєхо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Cs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італій НЕМЕРЕЦЬ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Cs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Cs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serif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lang w:val="uk-UA" w:eastAsia="zh-CN"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Style11">
    <w:name w:val="Нет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  <w:lang w:val="uk-UA" w:eastAsia="uk-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uk-UA" w:eastAsia="zh-CN" w:bidi="ar-SA"/>
    </w:rPr>
  </w:style>
  <w:style w:type="paragraph" w:styleId="3">
    <w:name w:val="Основной текст с отступом 3"/>
    <w:basedOn w:val="Normal"/>
    <w:qFormat/>
    <w:pPr>
      <w:ind w:left="0" w:right="0" w:firstLine="426"/>
      <w:jc w:val="both"/>
    </w:pPr>
    <w:rPr>
      <w:rFonts w:ascii="Times New Roman" w:hAnsi="Times New Roman" w:cs="Times New Roman"/>
      <w:sz w:val="22"/>
      <w:lang w:val="uk-UA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Заг_ввод"/>
    <w:qFormat/>
    <w:pPr>
      <w:widowControl w:val="false"/>
      <w:tabs>
        <w:tab w:val="clear" w:pos="709"/>
        <w:tab w:val="left" w:pos="368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14">
    <w:name w:val="Обычный_14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7"/>
      <w:szCs w:val="27"/>
      <w:lang w:val="uk-UA" w:eastAsia="zh-CN" w:bidi="ar-SA"/>
    </w:rPr>
  </w:style>
  <w:style w:type="paragraph" w:styleId="141">
    <w:name w:val="Нум_список_14"/>
    <w:basedOn w:val="14"/>
    <w:qFormat/>
    <w:pPr>
      <w:numPr>
        <w:ilvl w:val="0"/>
        <w:numId w:val="4"/>
      </w:numPr>
      <w:tabs>
        <w:tab w:val="clear" w:pos="709"/>
        <w:tab w:val="left" w:pos="1080" w:leader="none"/>
      </w:tabs>
      <w:ind w:left="0" w:right="0" w:firstLine="851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7:48Z</dcterms:created>
  <dc:creator/>
  <dc:description/>
  <dc:language>en-US</dc:language>
  <cp:lastModifiedBy/>
  <cp:lastPrinted>2021-11-04T15:16:00Z</cp:lastPrinted>
  <dcterms:modified xsi:type="dcterms:W3CDTF">2021-11-18T14:38:19Z</dcterms:modified>
  <cp:revision>46</cp:revision>
  <dc:subject/>
  <dc:title/>
</cp:coreProperties>
</file>