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0"/>
        <w:spacing w:before="0" w:after="0"/>
        <w:ind w:left="-660" w:right="0" w:hanging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zh-CN" w:bidi="hi-I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zh-CN" w:bidi="hi-IN"/>
        </w:rPr>
        <w:t xml:space="preserve">Додаток 1  </w:t>
      </w:r>
    </w:p>
    <w:p>
      <w:pPr>
        <w:pStyle w:val="Normal"/>
        <w:shd w:fill="FFFFFF" w:val="clear"/>
        <w:bidi w:val="0"/>
        <w:spacing w:before="0" w:after="0"/>
        <w:ind w:left="-660" w:right="0" w:hanging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 w:eastAsia="zh-CN" w:bidi="hi-I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zh-CN" w:bidi="hi-IN"/>
        </w:rPr>
        <w:t xml:space="preserve">до Програми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ind w:left="0" w:right="-948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bidi w:val="0"/>
        <w:spacing w:before="0" w:after="0"/>
        <w:ind w:left="0" w:right="-948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zh-CN" w:bidi="hi-IN"/>
        </w:rPr>
        <w:t>Напрямки діяльності та заход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програми розвитку та фінансової підтрим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  некомерційного підприємства</w:t>
      </w: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Каховський міській центр первинної медико-санітарної допомоги Каховської міської ради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2022 рок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285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364"/>
        <w:gridCol w:w="1909"/>
        <w:gridCol w:w="110"/>
        <w:gridCol w:w="1799"/>
        <w:gridCol w:w="41"/>
        <w:gridCol w:w="1"/>
        <w:gridCol w:w="1482"/>
        <w:gridCol w:w="12"/>
        <w:gridCol w:w="374"/>
        <w:gridCol w:w="1699"/>
        <w:gridCol w:w="12"/>
        <w:gridCol w:w="198"/>
        <w:gridCol w:w="1909"/>
        <w:gridCol w:w="843"/>
        <w:gridCol w:w="2964"/>
        <w:gridCol w:w="12"/>
        <w:gridCol w:w="11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заходів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ні щорічні обсяги фінансування (вартість), тис. грн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-110" w:right="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-11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нащення закладів первинної  медико-санітарної допомоги, АЗПСМ, ФАПів та ФП обладнанням, виробами медичного призначення, реактивами та дезінфекційними засобами </w:t>
            </w: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(маски, рукавички, шпателя, тощо)</w:t>
            </w:r>
          </w:p>
          <w:p>
            <w:pPr>
              <w:pStyle w:val="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</w:t>
            </w:r>
          </w:p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Каховський МЦПМСД»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Каховської територіальної громади</w:t>
            </w:r>
          </w:p>
          <w:p>
            <w:pPr>
              <w:pStyle w:val="1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0,3</w:t>
            </w:r>
          </w:p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ащення амбулаторій сільської медицини медичним та ін. обладнанням у відповідності до табеля матеріально – технічного оснащення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snapToGrid w:val="false"/>
              <w:spacing w:lineRule="auto" w:line="276"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ind w:left="-11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лікарськими засобами для надання невідкладної допомоги, вакцинами, лікувальним харчуванням.</w:t>
            </w:r>
          </w:p>
          <w:p>
            <w:pPr>
              <w:pStyle w:val="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</w:t>
            </w:r>
          </w:p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Каховський МЦПМСД»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Каховської територіальної громади</w:t>
            </w:r>
          </w:p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snapToGrid w:val="false"/>
              <w:ind w:left="0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,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ind w:left="0" w:right="-126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ращення медичної допомоги при невідкладних станах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snapToGrid w:val="false"/>
              <w:spacing w:lineRule="auto" w:line="276"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3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ind w:left="-11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лата послуг (крім комунальних): заправка картриджів, технічне обслуговування медичного та комп’ютерного обладнання, ліцензії для програм, послуги мережі інтернет та телекомунікацій, послуги з поточного ремонту, тощо.</w:t>
            </w:r>
          </w:p>
          <w:p>
            <w:pPr>
              <w:pStyle w:val="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</w:t>
            </w:r>
          </w:p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Каховський МЦПМСД»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Каховської територіальної громади</w:t>
            </w:r>
          </w:p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bidi w:val="0"/>
              <w:spacing w:lineRule="auto" w:line="276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</w:t>
            </w:r>
          </w:p>
          <w:p>
            <w:pPr>
              <w:pStyle w:val="1"/>
              <w:bidi w:val="0"/>
              <w:spacing w:lineRule="auto" w:line="276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,0</w:t>
            </w:r>
          </w:p>
          <w:p>
            <w:pPr>
              <w:pStyle w:val="1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bidi w:val="0"/>
              <w:spacing w:lineRule="auto" w:line="276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ind w:left="0" w:right="-1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ня умов для ефективного функціонування підприємства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snapToGrid w:val="false"/>
              <w:spacing w:lineRule="auto" w:line="276"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ind w:left="-11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лата послуг (крім комунальних): послуги з поточного ремонту.</w:t>
            </w:r>
          </w:p>
          <w:p>
            <w:pPr>
              <w:pStyle w:val="1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очний ремонт головної буділі АЗПСМ №1 по вул. Велика Куликовська, 73</w:t>
            </w:r>
          </w:p>
          <w:p>
            <w:pPr>
              <w:pStyle w:val="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</w:t>
            </w:r>
          </w:p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Каховський МЦПМСД»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Каховської територіальної громади</w:t>
            </w:r>
          </w:p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8,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ind w:left="0" w:right="-1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ня умов для ефективного функціонування підприємства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snapToGrid w:val="false"/>
              <w:spacing w:lineRule="auto" w:line="276"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-11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лата послуг (крім комунальних): послуги з поточного ремонту.</w:t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очний ремонт покрівлі та стін тераси будівлі АЗПСМ с.Коробки за адресою: с.Коробки, Каховський р-н, Херсонська обл.вул. Південна 16.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</w:t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Каховський МЦПМСД»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Каховської територіальної громади</w:t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,9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-1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ня умов для ефективного функціонування підприємства.</w:t>
            </w:r>
          </w:p>
        </w:tc>
      </w:tr>
      <w:tr>
        <w:trPr>
          <w:trHeight w:val="416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-11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лата послуг (крім комунальних): послуги з поточного ремонту.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очний ремонт внутрішніх приміщень АЗПСМ с.Малокаховка що розміщена у будівлі сільська лікарська амбулаторія та профілакторій за адресою: Херсонська обл. Каховський р-н, с.Малокаховка,пров. Центральний, б.4</w:t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</w:t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Каховський МЦПМСД»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Каховської територіальної громади</w:t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,9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-1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ня умов для ефективного функціонування підприємства.</w:t>
            </w:r>
          </w:p>
        </w:tc>
      </w:tr>
      <w:tr>
        <w:trPr>
          <w:trHeight w:val="416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-11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лата послуг (крім комунальних): послуги з поточного ремонту.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очний ремонт внутрішніх приміщень АЗПСМ с.Роздольне, Каховський р-н, Херсонська обл., вул. Херсонська, 16</w:t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</w:t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Каховський МЦПМСД»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Каховської територіальної громади</w:t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,2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-1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ня умов для ефективного функціонування підприємства.</w:t>
            </w:r>
          </w:p>
        </w:tc>
      </w:tr>
      <w:tr>
        <w:trPr>
          <w:trHeight w:val="416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-11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лата послуг (крім комунальних): послуги з поточного ремонту.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очний ремонт внутрішніх приміщень АЗПСМ №2 КНП «Каховський МЦПМСД» за адресою: м.Каховка, п-т. Європейський,18</w:t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</w:t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Каховський МЦПМСД»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Каховської територіальної громади</w:t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,9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1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spacing w:before="0" w:after="200"/>
              <w:ind w:left="0" w:right="-1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ня умов для ефективного функціонування підприємства.</w:t>
            </w:r>
          </w:p>
        </w:tc>
      </w:tr>
      <w:tr>
        <w:trPr>
          <w:trHeight w:val="416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-11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лата послуг (крім комунальних): послуги з поточного ремонту.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очний ремонт із влаштуванням навісу над ганком та пандусом будівлі головного корпусу АЗПСМ №1 на 3х входах.</w:t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</w:t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Каховський МЦПМСД»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Каховської територіальної громади</w:t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,2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-1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ня умов для ефективного функціонування підприємства.</w:t>
            </w:r>
          </w:p>
        </w:tc>
      </w:tr>
      <w:tr>
        <w:trPr>
          <w:trHeight w:val="416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-11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лата послуг (крім комунальних): послуги з поточного ремонту.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очний ремонт із заміни каналізаційних випусків із будівлі головного корпусу за адресою: м.Каховка, вул. Велика Куликовська, 73</w:t>
            </w:r>
          </w:p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</w:t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Каховський МЦПМСД»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Каховської територіальної громади</w:t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,9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-1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ня умов для ефективного функціонування підприємства.</w:t>
            </w:r>
          </w:p>
        </w:tc>
      </w:tr>
      <w:tr>
        <w:trPr>
          <w:trHeight w:val="416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-11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предметів, матеріалів та будівельних матеріалів, меблів, обладнання та інвентарю, в тому числі на паливно-мастильні матеріали, запасні частини для автотранспорту.</w:t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</w:t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Каховський МЦПМСД»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Каховської територіальної громади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0,6</w:t>
            </w:r>
          </w:p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-1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ня умов для ефективного функціонування закладу, забезпечення належних умов обслуговування населення.</w:t>
            </w:r>
          </w:p>
        </w:tc>
      </w:tr>
      <w:tr>
        <w:trPr>
          <w:trHeight w:val="131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-11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дбання обладнання  а саме;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35" w:right="0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вері вхідні механічні утеплені для АЗПСМ №1 та АЗПСМ №2.</w:t>
            </w:r>
          </w:p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</w:t>
            </w:r>
          </w:p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Каховський</w:t>
            </w:r>
          </w:p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ЦПМСД»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Каховської територіальної громад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,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-1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ня умов для ефективного функціонування закладу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18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-11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плата комунальних послуг та енергоносіїв</w:t>
            </w:r>
          </w:p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</w:t>
            </w:r>
          </w:p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Каховський</w:t>
            </w:r>
          </w:p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ЦПМСД»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Каховської територіальної грома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03,8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-1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ня умов для ефективного функціонування закладу</w:t>
            </w:r>
          </w:p>
        </w:tc>
      </w:tr>
      <w:tr>
        <w:trPr>
          <w:trHeight w:val="154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-11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дбання основного капіталу: Придбання обладнання і предметів довгострокового користування, а саме; 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 Водяного термоста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W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, </w:t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диціонер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op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amp;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</w:t>
            </w:r>
          </w:p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Каховський</w:t>
            </w:r>
          </w:p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ЦПМСД»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Каховської територіальної громад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,0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</w:t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-1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ня умов для ефективного функціонування закладу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543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-11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дбання основного капіталу: Придбання обладнання і предметів довгострокового користування, а саме;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before="0" w:after="200"/>
              <w:ind w:left="435" w:right="0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атор гематологічний автомат КТ-6300.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</w:t>
            </w:r>
          </w:p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Каховський</w:t>
            </w:r>
          </w:p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ЦПМСД»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Каховської територіальної грома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5,0</w:t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-1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ня умов для ефективного функціонування закладу</w:t>
            </w:r>
          </w:p>
        </w:tc>
      </w:tr>
      <w:tr>
        <w:trPr>
          <w:trHeight w:val="1543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-11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італьний ремонт об’єктів КНП «Каховський МЦПСМД»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35" w:right="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італьний ремонт покрівлі будинку сільської лікарської амбулаторії  з вбудованим магазином продовольчих товарів «Уют», де розміщено АЗПСМ с. Роздольне за адресою: Херсонська обл. Каховський р-н, с. Роздольне, вул. Херсонська, 16.</w:t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</w:t>
            </w:r>
          </w:p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Каховський</w:t>
            </w:r>
          </w:p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ЦПМСД»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Каховської територіальної грома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5,0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-1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ащення приміщень і будівель,в яких КНП «Каховський МЦПМСД » провадить свою діяльність.</w:t>
            </w:r>
          </w:p>
        </w:tc>
      </w:tr>
      <w:tr>
        <w:trPr>
          <w:trHeight w:val="1543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-11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пітальний ремонт об’єктів КНП «Каховський МЦПСМД»: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35" w:righ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пітальний ремонт покрівлі головного корпусу КНП «Каховський МЦПМСД» за адресою: м. Каховка, вул. Велика Куликовська, 73; </w:t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</w:t>
            </w:r>
          </w:p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Каховський</w:t>
            </w:r>
          </w:p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ЦПМСД»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Каховської територіальної грома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99,9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-1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ащення приміщень і будівель,в яких КНП «Каховський МЦПМСД » провадить свою діяльність.</w:t>
            </w:r>
          </w:p>
        </w:tc>
      </w:tr>
      <w:tr>
        <w:trPr>
          <w:trHeight w:val="800" w:hRule="atLeast"/>
        </w:trPr>
        <w:tc>
          <w:tcPr>
            <w:tcW w:w="7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гальний обсяг Програми:</w:t>
            </w:r>
          </w:p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8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92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,8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2285" w:leader="none"/>
        </w:tabs>
        <w:bidi w:val="0"/>
        <w:spacing w:lineRule="auto" w:line="276"/>
        <w:ind w:left="0" w:right="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285" w:leader="none"/>
        </w:tabs>
        <w:bidi w:val="0"/>
        <w:spacing w:lineRule="auto" w:line="276"/>
        <w:ind w:left="0" w:right="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285" w:leader="none"/>
        </w:tabs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bidi w:val="0"/>
        <w:spacing w:lineRule="auto" w:line="276" w:before="0" w:after="200"/>
        <w:ind w:left="0" w:right="0" w:hanging="0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                                                                                                                                            О.А. Антоненко</w:t>
      </w:r>
    </w:p>
    <w:p>
      <w:pPr>
        <w:pStyle w:val="Normal"/>
        <w:tabs>
          <w:tab w:val="clear" w:pos="708"/>
          <w:tab w:val="left" w:pos="12285" w:leader="none"/>
        </w:tabs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285" w:leader="none"/>
        </w:tabs>
        <w:bidi w:val="0"/>
        <w:spacing w:lineRule="auto" w:line="276" w:before="0" w:after="200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ий бухгалтер                                                                                                                             Н.О.Філатова</w:t>
      </w:r>
    </w:p>
    <w:sectPr>
      <w:type w:val="nextPage"/>
      <w:pgSz w:orient="landscape" w:w="16838" w:h="11906"/>
      <w:pgMar w:left="880" w:right="567" w:gutter="0" w:header="0" w:top="993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auto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right="0" w:hanging="0"/>
      <w:contextualSpacing/>
    </w:pPr>
    <w:rPr>
      <w:sz w:val="24"/>
      <w:szCs w:val="24"/>
    </w:rPr>
  </w:style>
  <w:style w:type="paragraph" w:styleId="TableGrid">
    <w:name w:val="Table Grid"/>
    <w:basedOn w:val="NormalTable"/>
    <w:qFormat/>
    <w:pPr>
      <w:spacing w:lineRule="auto" w:line="240" w:before="0" w:after="0"/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06:00Z</dcterms:created>
  <dc:creator>Пользователь</dc:creator>
  <dc:description/>
  <dc:language>en-US</dc:language>
  <cp:lastModifiedBy/>
  <cp:lastPrinted>2021-11-23T15:52:00Z</cp:lastPrinted>
  <dcterms:modified xsi:type="dcterms:W3CDTF">2021-11-24T06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