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/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" filled="f" o:ole="">
            <v:imagedata r:id="rId3" o:title=""/>
          </v:shape>
          <o:OLEObject Type="Embed" ProgID="" ShapeID="ole_rId2" DrawAspect="Content" ObjectID="_1353728969" r:id="rId2"/>
        </w:objec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5.11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bidi w:val="0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71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/2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numPr>
          <w:ilvl w:val="0"/>
          <w:numId w:val="2"/>
        </w:numPr>
        <w:bidi w:val="0"/>
        <w:spacing w:before="0" w:after="0"/>
        <w:jc w:val="center"/>
        <w:rPr>
          <w:rFonts w:ascii="Times New Roman" w:hAnsi="Times New Roman" w:eastAsia="Liberation Serif;Times New Roman" w:cs="Times New Roman"/>
          <w:b w:val="false"/>
          <w:b w:val="false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 w:val="false"/>
          <w:bCs/>
          <w:sz w:val="26"/>
          <w:szCs w:val="26"/>
          <w:lang w:val="uk-UA" w:eastAsia="ru-RU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Стратегі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витку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Каховської міської територіальної 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громади </w:t>
      </w:r>
      <w:r>
        <w:rPr>
          <w:rFonts w:ascii="Times New Roman" w:hAnsi="Times New Roman"/>
          <w:sz w:val="28"/>
          <w:szCs w:val="28"/>
          <w:lang w:val="uk-UA"/>
        </w:rPr>
        <w:t>на 2022-</w:t>
      </w:r>
      <w:r>
        <w:rPr>
          <w:rFonts w:ascii="Times New Roman" w:hAnsi="Times New Roman"/>
          <w:sz w:val="28"/>
          <w:szCs w:val="28"/>
          <w:lang w:val="uk-UA"/>
        </w:rPr>
        <w:t xml:space="preserve"> 2027 рок</w:t>
      </w:r>
      <w:r>
        <w:rPr>
          <w:rFonts w:ascii="Times New Roman" w:hAnsi="Times New Roman"/>
          <w:sz w:val="28"/>
          <w:szCs w:val="28"/>
          <w:lang w:val="uk-UA"/>
        </w:rPr>
        <w:t>и</w:t>
      </w:r>
      <w:r>
        <w:rPr>
          <w:rFonts w:ascii="Times New Roman" w:hAnsi="Times New Roman"/>
          <w:sz w:val="28"/>
          <w:szCs w:val="28"/>
          <w:lang w:val="uk-UA"/>
        </w:rPr>
        <w:t xml:space="preserve"> та Плану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реалізації </w:t>
      </w:r>
      <w:r>
        <w:rPr>
          <w:rFonts w:ascii="Times New Roman" w:hAnsi="Times New Roman"/>
          <w:sz w:val="28"/>
          <w:szCs w:val="28"/>
          <w:lang w:val="uk-UA"/>
        </w:rPr>
        <w:t>Стратегії розвитку Каховської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іської територіальної громади на 2022- 2024 роки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 xml:space="preserve">З метою забезпечення сталого економічного та соціального розвитку  Каховсько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ериторіальної громади, керуючись Зак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України «Про місцеве самоврядування в Україні», «Про державне прогнозування та розроблення програми економічного і соціального розвитку України», відповідно до постанов Кабінету Міністрів України від 0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08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020 року № 695 «Про затвердження Державної стратегії регіонального розвитку на 2021-2027 роки», від 11.11.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з урахуванням Стратегії розвитку Херсонської області на період 2021 – 2027 років, затвердженої рішенням Херсонської обласної ради від 20 грудня 2019 року № 1511 (зі змінами)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міська рада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ратегію розвит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Каховської міської територіальної громад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 2022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2027 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(додаток 1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а План реалізаці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ратегії розвитку Каховської міської територіальної громади на 2022- 2024 роки (додаток 2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дділам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правлінням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труктурним підрозділа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аховської міської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вати основні положення Стратегії розвит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Каховської міської територіальної громад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 2022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2027 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а Плану реалізаці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ратегії розвитку Каховської міської територіальної громади на 2022- 2024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розробці бюдже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, соц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 та культур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ку громади та щоріч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ових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м, установам та організаціям усіх форм власності, громадським організаціям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рекомендувати керуватися даним документом при розробці планів своєї діяльності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>Відділу економічного розвитку, інвестицій та регуляторної політики Каховської міської ради (Камєнєва А.А.) о</w:t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>прилюд</w:t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>н</w:t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>ити</w:t>
      </w:r>
      <w:r>
        <w:rPr>
          <w:rFonts w:cs="Times New Roman" w:ascii="Times New Roman" w:hAnsi="Times New Roman"/>
          <w:sz w:val="28"/>
          <w:szCs w:val="28"/>
          <w:lang w:val="uk-UA" w:eastAsia="zh-CN" w:bidi="hi-IN"/>
        </w:rPr>
        <w:t xml:space="preserve"> на офіційному веб-сайті Каховської громади Стратегію розвит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 xml:space="preserve">Каховської міської територіальної громад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>на 2022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 xml:space="preserve"> 2027 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>та Пл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>у реалізації Стратегії розвитку Каховської міської територіальної громади на 2022- 2024 ро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zh-CN" w:bidi="hi-IN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иконанням рішенням покласти н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заступника міського голови з питань діяльності виконавчих органів ради Івана Орєхова. 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</w:r>
      <w:r>
        <w:rPr>
          <w:rFonts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Batang;바탕" w:cs="Times New Roman" w:ascii="Times New Roman" w:hAnsi="Times New Roman"/>
          <w:bCs/>
          <w:sz w:val="28"/>
          <w:szCs w:val="28"/>
          <w:lang w:val="uk-UA" w:eastAsia="ru-RU" w:bidi="ar-SA"/>
        </w:rPr>
        <w:t>Контроль за виконанням цього рішення покласти на комісію з питань  фінансів, бюджету, планування, соціально-економічного розвитку, інвестицій, міжнародного співробітництва та підприємництва (Радченко О.В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італій Н</w:t>
      </w:r>
      <w:r>
        <w:rPr>
          <w:rFonts w:ascii="Times New Roman" w:hAnsi="Times New Roman"/>
          <w:sz w:val="28"/>
          <w:szCs w:val="28"/>
          <w:lang w:val="uk-UA"/>
        </w:rPr>
        <w:t>ЕМЕРЕЦЬ</w:t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57" w:right="67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 CJK SC Regular" w:cs="FreeSans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uppressAutoHyphens w:val="true"/>
      <w:overflowPunct w:val="tru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color w:val="000000"/>
      <w:szCs w:val="20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lang w:val="uk-UA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NumberingSymbols">
    <w:name w:val="Numbering Symbols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uk-UA"/>
    </w:rPr>
  </w:style>
  <w:style w:type="numbering" w:styleId="WW8Num6">
    <w:name w:val="WW8Num6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341</Words>
  <Characters>2416</Characters>
  <CharactersWithSpaces>2757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4:28:30Z</dcterms:created>
  <dc:creator/>
  <dc:description/>
  <dc:language>en-US</dc:language>
  <cp:lastModifiedBy/>
  <cp:lastPrinted>2021-11-04T15:08:57Z</cp:lastPrinted>
  <cp:revision>0</cp:revision>
  <dc:subject/>
  <dc:title/>
</cp:coreProperties>
</file>