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/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12793908" r:id="rId2"/>
        </w:objec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982/21</w:t>
            </w:r>
          </w:p>
        </w:tc>
      </w:tr>
    </w:tbl>
    <w:p>
      <w:pPr>
        <w:pStyle w:val="TextBody"/>
        <w:numPr>
          <w:ilvl w:val="0"/>
          <w:numId w:val="2"/>
        </w:numPr>
        <w:shd w:fill="FFFFFF" w:val="clear"/>
        <w:spacing w:before="0" w:after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Style20"/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йняття благодійної допомоги</w:t>
      </w:r>
    </w:p>
    <w:p>
      <w:pPr>
        <w:pStyle w:val="Style20"/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ГО “Спілка осіб з інвалідністю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Рідна земля”</w:t>
      </w:r>
    </w:p>
    <w:p>
      <w:pPr>
        <w:pStyle w:val="Normal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shd w:fill="FFFFFF" w:val="clear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озвитку інфраструктури Каховської міської територіальної громади, керуючись ст. ст. 25, 26, 59, 60 Закону України «Про місцеве самоврядування в Україні», на підставі п. 1 ч. 1 ст. 1 Закону України «Про благодійну діяльність та благодійні організації», ч. 1 ст. 54 Закону України «Про запобігання корупції», міська рада</w:t>
      </w:r>
    </w:p>
    <w:p>
      <w:pPr>
        <w:pStyle w:val="Style20"/>
        <w:shd w:fill="FFFFFF" w:val="clear"/>
        <w:spacing w:before="0" w:after="20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35" w:leader="none"/>
        </w:tabs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sz w:val="28"/>
          <w:szCs w:val="28"/>
          <w:lang w:val="uk-UA"/>
        </w:rPr>
        <w:t xml:space="preserve">Прийняти безоплатно у комунальну власність Каховської міської територіальної громади в особі Каховської міської ради </w:t>
      </w:r>
      <w:r>
        <w:rPr>
          <w:sz w:val="28"/>
          <w:szCs w:val="28"/>
          <w:lang w:val="uk-UA" w:eastAsia="ru-RU"/>
        </w:rPr>
        <w:t>(</w:t>
      </w:r>
      <w:r>
        <w:rPr>
          <w:sz w:val="28"/>
          <w:szCs w:val="28"/>
          <w:shd w:fill="FFFFFF" w:val="clear"/>
          <w:lang w:val="uk-UA"/>
        </w:rPr>
        <w:t xml:space="preserve">код ЄДРПОУ 26433050, місцезнаходження: Україна, 74800, Херсонська область, вулиця Велика Куликовська, будинок 103), благодійну допомогу від Громадської організації “Спілка осіб з інвалідністю “Рідна земля” </w:t>
      </w:r>
      <w:r>
        <w:rPr>
          <w:sz w:val="28"/>
          <w:szCs w:val="28"/>
          <w:shd w:fill="FFFFFF" w:val="clear"/>
          <w:lang w:val="uk-UA" w:eastAsia="ru-RU"/>
        </w:rPr>
        <w:t>(</w:t>
      </w:r>
      <w:r>
        <w:rPr>
          <w:sz w:val="28"/>
          <w:szCs w:val="28"/>
          <w:shd w:fill="FFFFFF" w:val="clear"/>
          <w:lang w:val="uk-UA"/>
        </w:rPr>
        <w:t>код ЄДРПОУ 40156899, місцезнаходження: Україна, 73000, місто Херсон, вулиця Порт-Елеватор, будинок 1”) за переліком, зазначеним в: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1080" w:righ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акті передачі - прийняття згідно договору надання благодійної допомоги від 19.10.2021 № 19/10/21-2 (додається);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1080" w:righ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акті передачі - прийняття згідно договору надання благодійної допомоги від 19.10.2021 № 19/10/21-3 (додається);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1080" w:righ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акті передачі - прийняття згідно договору надання благодійної допомоги від 19.10.2021 № 19/10/21-4 (додається);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1080" w:righ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акті передачі - прийняття згідно договору надання благодійної допомоги від 19.10.2021 № 19/10/21-5 (додається)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дійну допомогу, зазначену в  пункті 1 цього рішення, передати на баланс та в оперативне управління виконавчого комітету Кахов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Відповідальність за виконання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ab/>
        <w:t>4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Віталій НЕМЕРЕЦЬ</w:t>
      </w:r>
    </w:p>
    <w:sectPr>
      <w:type w:val="nextPage"/>
      <w:pgSz w:w="11906" w:h="16838"/>
      <w:pgMar w:left="1560" w:right="707" w:gutter="0" w:header="0" w:top="66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170" w:hanging="45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1440" w:hanging="72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180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1800" w:hanging="108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2160" w:hanging="144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2160" w:hanging="144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2520" w:hanging="180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DejaVu Sans;Times New Roman" w:cs="Mangal;Courier New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26:00Z</dcterms:created>
  <dc:creator>User</dc:creator>
  <dc:description/>
  <dc:language>en-US</dc:language>
  <cp:lastModifiedBy/>
  <cp:lastPrinted>2021-03-17T11:34:00Z</cp:lastPrinted>
  <dcterms:modified xsi:type="dcterms:W3CDTF">2021-11-29T11:43:11Z</dcterms:modified>
  <cp:revision>10</cp:revision>
  <dc:subject/>
  <dc:title/>
</cp:coreProperties>
</file>