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7"/>
          <w:szCs w:val="27"/>
        </w:rPr>
        <w:t xml:space="preserve">     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до  рішення 21 сесії  8  скликання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ід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5.11.2021  № 1008/21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Розрахунок фінансових витрат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на забезпечення виконання програми "Призовна дільниця" на 2021 рік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озділ І  Медичний огляд юнаків, які підлягають приписці до призовної дільниці Каховського об'єднаного міського територіального центру   комплектування та соціальної підтримки (далі  - Центр комплектування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 Загальна кількість юнаків, які підлягають приписці - 190 осіб (за даними Центру комплектування)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Розрахункова 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артість заходів медичного огляду - 490,13 грн. за одну особу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Загальна сума за розділом І  -  93 124,00 грн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озділ ІІ  Медичні огляди призовників та військовозобов'язаних</w:t>
      </w:r>
    </w:p>
    <w:p>
      <w:pPr>
        <w:pStyle w:val="Normal"/>
        <w:widowControl w:val="false"/>
        <w:suppressAutoHyphens w:val="true"/>
        <w:bidi w:val="0"/>
        <w:ind w:left="0" w:right="-34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Розрахункова    кількість    призовників    (за   рік)    -    145    осіб   (заданими  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  Орієнтовна кількість кандидатів на військову службу за контрактом (на рік) 50 осіб (за даними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   Кількість кандидатів на навчання у вищих військових навчальних закладах - 20 осіб (за даними Центру комплектування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 Запланована кількість військовозобов'язаних, які повинні пройти періодичний медичний огляд для визначення стану придатності до військової служби - 125 осіб (за даними Центру комплектування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      Загальна кількість військовозобов'язаних за розділом - 340 осіб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Розрахункова в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артість заходів медичного огляду - 480,00 грн.  за одну особу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Загальна сума за розділом ІІ - 163 200,00 грн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озділ ІІІ  Витрати на перевезення призовників та військовослужбовців до Центру комплектування (з віддалених населених пунктів), обласної  призовної комісії та обласного Центру комплектування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Витрачено на перевезення у 2020 році - 39 600,00 грн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Зростання вартості перевезень у порівнянні з 2020 роком в залежності від пасажиромісткості автобусу (за розрахунком ТОВ "Каховське АТП - 16506) - 10%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Збільшення кількості призовників у зв'язку з об'єднанням у громаду - 16%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Загальна сума за розділом ІІІ (з урахуванням зростання на 26%)   -                 85 896,00 грн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ab/>
        <w:t>З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агальна сума за програмою "Призовна дільниця" на 2021 рік -           342 220,00 грн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6"/>
          <w:szCs w:val="26"/>
        </w:rPr>
        <w:t xml:space="preserve">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Начальник відділу міського господарства,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olor w:val="auto"/>
          <w:kern w:val="2"/>
          <w:sz w:val="28"/>
          <w:szCs w:val="28"/>
          <w:lang w:val="uk-UA" w:eastAsia="zh-CN" w:bidi="hi-IN"/>
        </w:rPr>
        <w:t xml:space="preserve">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надзвичайних ситуацій, обліку житла                                          Андрій Кашулін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З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аступник міського голови з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питань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діяльності виконавчих органів ради                                                     Іван Орєхов</w:t>
      </w:r>
    </w:p>
    <w:sectPr>
      <w:headerReference w:type="default" r:id="rId2"/>
      <w:type w:val="nextPage"/>
      <w:pgSz w:w="11906" w:h="16838"/>
      <w:pgMar w:left="1134" w:right="857" w:gutter="0" w:header="720" w:top="12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957" w:leader="none"/>
        <w:tab w:val="right" w:pos="991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2:13Z</dcterms:created>
  <dc:creator/>
  <dc:description/>
  <dc:language>en-US</dc:language>
  <cp:lastModifiedBy/>
  <cp:lastPrinted>2021-11-17T09:47:00Z</cp:lastPrinted>
  <dcterms:modified xsi:type="dcterms:W3CDTF">2021-11-29T12:46:53Z</dcterms:modified>
  <cp:revision>22</cp:revision>
  <dc:subject/>
  <dc:title/>
</cp:coreProperties>
</file>