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 виконкому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4.12.2021  №   423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eastAsia="ru-RU"/>
        </w:rPr>
        <w:t>трансферти на 2022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8615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8615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3258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3258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105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105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00</w:t>
            </w:r>
          </w:p>
        </w:tc>
      </w:tr>
      <w:tr>
        <w:trPr>
          <w:trHeight w:val="5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6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Зеленопідської сіль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56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24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Любимівської  селищної 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00</w:t>
            </w:r>
          </w:p>
        </w:tc>
      </w:tr>
      <w:tr>
        <w:trPr>
          <w:trHeight w:val="23" w:hRule="exac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uk-UA"/>
              </w:rPr>
              <w:t>100637863</w:t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637863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4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49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>Начальник фінансового управління                             Олександр  ГОНЧАРОВ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0-12-22T11:42:00Z</cp:lastPrinted>
  <dcterms:modified xsi:type="dcterms:W3CDTF">2021-12-16T09:27:00Z</dcterms:modified>
  <cp:revision>109</cp:revision>
  <dc:subject/>
  <dc:title/>
</cp:coreProperties>
</file>