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692709969" r:id="rId2"/>
        </w:objec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3"/>
        </w:numPr>
        <w:spacing w:before="0" w:after="0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>_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1041/23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9540" w:leader="none"/>
        </w:tabs>
        <w:spacing w:before="0" w:after="0"/>
        <w:ind w:left="-284" w:right="0" w:hanging="0"/>
        <w:jc w:val="center"/>
        <w:rPr>
          <w:rFonts w:ascii="Times New Roman" w:hAnsi="Times New Roman" w:eastAsia="Liberation Serif;Times New Roman" w:cs="Times New Roman"/>
          <w:bCs/>
          <w:sz w:val="26"/>
          <w:szCs w:val="26"/>
          <w:lang w:val="uk-UA" w:eastAsia="ru-RU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  внесення змін д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.12.2020 року № 83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Каховської міської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u w:val="single"/>
        </w:rPr>
        <w:t>(215410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sz w:val="26"/>
          <w:szCs w:val="26"/>
        </w:rPr>
        <w:t xml:space="preserve">Керуючись Бюджетним кодексом України (зі змінами), Законом України «Про місцеве самоврядування в Україні», Законом України «Про заходи, спрямовані  на врегулювання заборгованості теплопостачальних та тепло генеруючих організацій та підприємств централізованого  водопостачання і водовідведення» , Законом України «Про Державний бюджет України на 2021 рік» зі змінами,  рішенням  сесії  Херсонської обласної ради   від 17.12.2021 року  № 389 «Про внесення змін   до рішення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сесії  обласної ради 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скликання від 22 грудня  2020 року № 40  «Про обласний бюджет Херсонської області  на 2021 рік» ,  міська рада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0" w:firstLine="99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зміни до рішення сесії міської ради від 22.12. 2020 року № 83/3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Про бюджет  Каховської  міської  територіальної громади на 2021 рік» відповідно до  додатків 1-3 до цього рішення, які  є його невід</w:t>
      </w:r>
      <w:r>
        <w:rPr>
          <w:rFonts w:cs="Calibri" w:ascii="Calibri" w:hAnsi="Calibri"/>
          <w:bCs/>
          <w:sz w:val="26"/>
          <w:szCs w:val="26"/>
        </w:rPr>
        <w:t>'</w:t>
      </w:r>
      <w:r>
        <w:rPr>
          <w:bCs/>
          <w:sz w:val="26"/>
          <w:szCs w:val="26"/>
        </w:rPr>
        <w:t>ємною частиною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 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.).</w:t>
      </w:r>
    </w:p>
    <w:p>
      <w:pPr>
        <w:pStyle w:val="Normal"/>
        <w:ind w:left="768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Віталій НЕМЕРЕЦЬ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sz w:val="26"/>
        <w:szCs w:val="26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8"/>
        <w:rFonts w:ascii="Times New Roman" w:hAnsi="Times New Roman" w:eastAsia="Liberation Serif;Times New Roman"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Liberation Serif;Times New Roman" w:cs="Liberation Serif;Times New Roman"/>
      <w:b/>
      <w:sz w:val="26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Cs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3:00Z</dcterms:created>
  <dc:creator>user</dc:creator>
  <dc:description/>
  <dc:language>en-US</dc:language>
  <cp:lastModifiedBy/>
  <cp:lastPrinted>2021-12-16T10:49:00Z</cp:lastPrinted>
  <dcterms:modified xsi:type="dcterms:W3CDTF">2021-12-21T08:08:42Z</dcterms:modified>
  <cp:revision>849</cp:revision>
  <dc:subject/>
  <dc:title> </dc:title>
</cp:coreProperties>
</file>