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518287993" r:id="rId2"/>
        </w:objec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67/24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0"/>
          <w:tab w:val="left" w:pos="360" w:leader="none"/>
          <w:tab w:val="left" w:pos="720" w:leader="none"/>
          <w:tab w:val="left" w:pos="9540" w:leader="none"/>
        </w:tabs>
        <w:spacing w:before="0" w:after="0"/>
        <w:ind w:left="0" w:right="-113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об’є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ї приватизації, що підлягаю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ії у 2022році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ст.10, 11 Закону України “Про приватизацію державного і комунального майна” та п.30 ст.26 Закону України «Про місцеве самоврядування в Україні», Каховс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В И Р І Ш И Л 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Затвердити перелік об’єктів малої приватизації комунальної власності міста, що підлягають приватизації згідно з додатка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Перелік окремого майна (додаток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Перелік об’єктів соціально-культурного призначення  (додаток 2);</w:t>
      </w:r>
    </w:p>
    <w:p>
      <w:pPr>
        <w:pStyle w:val="Normal"/>
        <w:jc w:val="both"/>
        <w:rPr/>
      </w:pPr>
      <w:r>
        <w:rPr>
          <w:szCs w:val="28"/>
        </w:rPr>
        <w:tab/>
        <w:t>2. Рішення сесії Каховської міської ради від 15.01.2021р. №136/5 “</w:t>
      </w:r>
      <w:r>
        <w:rPr>
          <w:sz w:val="28"/>
          <w:szCs w:val="28"/>
        </w:rPr>
        <w:t>Про затвердження переліку об’єктів малої приватизації, що підлягають приватизації у 2021році” (зі змінами та доповненнями) вважати таким, що втратило чинність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>Відповідальність за виконання цього рішення покласти на заступника міського голови з питань діяльності виконавчих органів ради Лобунько Г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Контроль за виконанням даного рішення покласти на депутатську комісію з питань комунальної власності, житлово-комунального господарства, енергозбереження та транспорту (Особа О.Б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іський голова                                            </w:t>
        <w:tab/>
        <w:tab/>
        <w:t xml:space="preserve">      Віталій Немерець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0"/>
      <w:lang w:val="ru-RU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Рудец</dc:creator>
  <dc:description/>
  <dc:language>en-US</dc:language>
  <cp:lastModifiedBy/>
  <cp:lastPrinted>2021-12-10T13:50:00Z</cp:lastPrinted>
  <dcterms:modified xsi:type="dcterms:W3CDTF">2021-12-28T13:05:41Z</dcterms:modified>
  <cp:revision>23</cp:revision>
  <dc:subject/>
  <dc:title>Про зміну договору найму </dc:title>
</cp:coreProperties>
</file>