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даток 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 xml:space="preserve">до рішення сесії Каховської </w:t>
        <w:tab/>
        <w:tab/>
        <w:tab/>
        <w:tab/>
        <w:tab/>
        <w:tab/>
        <w:tab/>
        <w:tab/>
        <w:tab/>
        <w:t>міської рад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>від 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лік об’єктів малої приватизації комунальної власності міста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кі підлягають приватизації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964"/>
        <w:gridCol w:w="2409"/>
        <w:gridCol w:w="2423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Назва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’єкта, адрес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іб приватизації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 м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тлова будівл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Каховка, вул.Спендіарова, буд.3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укціон з умовами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88,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тлова будівля,службового призначення КП “Зеленгосп”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Каховка, вул.Велика Куликовська (к.Маркса), буд.64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укціон з умовами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Каховська міська друкарня</w:t>
            </w:r>
          </w:p>
          <w:p>
            <w:pPr>
              <w:pStyle w:val="Style20"/>
              <w:rPr/>
            </w:pPr>
            <w:r>
              <w:rPr/>
              <w:t>м.Каховка, вул.О.Гончара  (Кірова), буд.1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укціон з умовами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67,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5730" w:leader="none"/>
          <w:tab w:val="left" w:pos="6915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9:00Z</dcterms:created>
  <dc:creator>Gorhoz  </dc:creator>
  <dc:description/>
  <dc:language>en-US</dc:language>
  <cp:lastModifiedBy/>
  <cp:lastPrinted>2021-12-10T13:51:00Z</cp:lastPrinted>
  <dcterms:modified xsi:type="dcterms:W3CDTF">2021-12-10T12:03:07Z</dcterms:modified>
  <cp:revision>16</cp:revision>
  <dc:subject/>
  <dc:title>на житло</dc:title>
</cp:coreProperties>
</file>