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5" w:leader="none"/>
          <w:tab w:val="right" w:pos="9355" w:leader="none"/>
        </w:tabs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виконавчого комітету </w:t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від __________ №______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реж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уп подовженого дня в закладах загальної середньої освіт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а 2021-2022 навчальний р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36"/>
        <w:gridCol w:w="1337"/>
        <w:gridCol w:w="1782"/>
        <w:gridCol w:w="221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ол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груп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них учні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став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№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(1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center" w:pos="13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ЗОШ №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№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№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№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№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ВК «Гімназія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ольненський ЗЗС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окаховський ЗЗС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9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мітка</w:t>
      </w:r>
      <w:r>
        <w:rPr>
          <w:sz w:val="28"/>
          <w:szCs w:val="28"/>
          <w:lang w:val="uk-UA"/>
        </w:rPr>
        <w:t>. В дужках вказано кількість груп, які відвідують учні з особливими освітніми потреб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чальник управління освіти                                      Оксана  Круковська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37:00Z</dcterms:created>
  <dc:creator>Пользователь</dc:creator>
  <dc:description/>
  <cp:keywords/>
  <dc:language>en-US</dc:language>
  <cp:lastModifiedBy>админ</cp:lastModifiedBy>
  <dcterms:modified xsi:type="dcterms:W3CDTF">2022-01-17T08:18:00Z</dcterms:modified>
  <cp:revision>73</cp:revision>
  <dc:subject/>
  <dc:title/>
</cp:coreProperties>
</file>