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pt;margin-top:-5.2pt;width:42.9pt;height:5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91031602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/>
          <w:sz w:val="16"/>
          <w:lang w:val="uk-UA"/>
        </w:rPr>
      </w:r>
    </w:p>
    <w:p>
      <w:pPr>
        <w:pStyle w:val="Heading1"/>
        <w:rPr>
          <w:sz w:val="32"/>
          <w:lang w:val="uk-UA"/>
        </w:rPr>
      </w:pPr>
      <w:r>
        <w:rPr>
          <w:sz w:val="32"/>
          <w:lang w:val="uk-UA"/>
        </w:rPr>
        <w:t>РІШ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4"/>
        </w:rPr>
        <w:t>_____</w:t>
      </w:r>
      <w:r>
        <w:rPr>
          <w:sz w:val="24"/>
          <w:u w:val="single"/>
        </w:rPr>
        <w:t>44</w:t>
      </w:r>
      <w:r>
        <w:rPr>
          <w:sz w:val="24"/>
        </w:rPr>
        <w:t>_____ сесії ____</w:t>
      </w:r>
      <w:r>
        <w:rPr>
          <w:sz w:val="24"/>
          <w:u w:val="single"/>
        </w:rPr>
        <w:t>УІ</w:t>
      </w:r>
      <w:r>
        <w:rPr>
          <w:sz w:val="24"/>
        </w:rPr>
        <w:t>____ скликанн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.07.2013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821/44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Про внесення змін та доповнень</w:t>
      </w:r>
    </w:p>
    <w:p>
      <w:pPr>
        <w:pStyle w:val="Normal"/>
        <w:jc w:val="both"/>
        <w:rPr>
          <w:bCs/>
        </w:rPr>
      </w:pPr>
      <w:r>
        <w:rPr>
          <w:bCs/>
        </w:rPr>
        <w:t>до рішення 37 сесії УІ скликан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аховської міської рад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ід 25.12.2012 р. № 649/37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«Про програму економічного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оціального та культурного розвитку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. Каховки на 2013 рік та прогнозні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акропоказники економічного і </w:t>
      </w:r>
    </w:p>
    <w:p>
      <w:pPr>
        <w:pStyle w:val="Normal"/>
        <w:jc w:val="both"/>
        <w:rPr>
          <w:bCs/>
        </w:rPr>
      </w:pPr>
      <w:r>
        <w:rPr>
          <w:bCs/>
        </w:rPr>
        <w:t>соціального розвитку міста до 2015 року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ab/>
        <w:t>Розглянувши пропозиції комісії з питань економіки, промисловості, будівництва, торгівлі, зв’язку та підприємництва, з метою вирішення невідкладних питань соціального розвитку міста, керуючись статтею 26 Закону України “Про місцеве самоврядування в Україні”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</w:rPr>
      </w:pPr>
      <w:r>
        <w:rPr>
          <w:bCs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ab/>
        <w:t>1. Внести зміни та доповнення до рішення 37 сесії УІ скликання Каховської міської ради від 25.12.2012 р. № 649/37 «Про програму економічного, соціального та культурного розвитку м.Каховки на 2013 рік та прогнозні макропоказники економічного і соціального розвитку міста до 2015 року»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ab/>
        <w:t>1) збільшити обсяг фінансування Заходів запланованих до виконання у 2013 році, виконання яких передбачається за рахунок залишку коштів з бюджету розвитку, що утворився на початок року на 1871,1 тис.грн., спрямувавши їх на виконання заходів згідно з додатком 1;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>
          <w:bCs/>
        </w:rPr>
        <w:t>викласти пункт 6 додатку 4 «Заходи, заплановані до виконання у 2013 році за рахунок коштів бюджету розвитку міста» до рішення міської ради від 25.12.2012 року №649/37 «Реконструкція площі перед РБК ім.Фрунзе  (плиточне покриття)» у новій редакції «Проектування та реконструкція площі перед районним будинком культури ім..Фрунзе»;</w:t>
      </w:r>
    </w:p>
    <w:p>
      <w:pPr>
        <w:pStyle w:val="Normal"/>
        <w:jc w:val="both"/>
        <w:rPr/>
      </w:pPr>
      <w:r>
        <w:rPr>
          <w:bCs/>
        </w:rPr>
        <w:tab/>
        <w:t>3) враховуючи затверджений Державним управлінням охорони навколишнього природного середовища в Херсонській області План природоохоронних заходів місцевого фонду охорони навколишнього природного середовища на 2013 рік та обсяг фактичних видатків з екологічного фонду за перше півріччя 2013 року викласти розділ «Охорона навколишнього природного середовища» додатку 1 до Програми економічного, соціального та культурного розвитку м.Каховки на 2013 рік у новій редакції (додаток 2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2. Внести зміни до додатку 4 «Заходи, заплановані до виконання у 2013 році за рахунок коштів бюджету розвитку міста» рішення міської ради від 25.12.2012 року № 649/37, а саме виключити пункт 4 стосовно обсягу видатків на проектування та будівництво туалету (200,0 тис.грн.), одночасно доповнити відповідні Заходи пунктами наступного змісту: </w:t>
      </w:r>
    </w:p>
    <w:p>
      <w:pPr>
        <w:pStyle w:val="Normal"/>
        <w:ind w:firstLine="708"/>
        <w:jc w:val="both"/>
        <w:rPr/>
      </w:pPr>
      <w:r>
        <w:rPr>
          <w:bCs/>
        </w:rPr>
        <w:t>1) «33. Реконструкція частини нежитлової будівлі Каховської міської ради по вул.К.Маркса,103 для розміщення Центру надання адміністративних послуг» (передбачити обсяг фінансування на ці цілі в сумі 120,0 тис.грн.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) «34. Капітальний ремонт системи освітлення з встановленням антивандальних світильників в будинках житлового фонду ж/м Светлово» (передбачити на ці цілі обсяг фінансування 80,0 тис.грн.)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 Пункт 4 рішення виконавчого комітету від 12.02.2013 року №23 «Про внесення змін до рішення 37 сесії УІ скликання Каховської міської ради від 25.12.2012 року № 649/37 «Про програму економічного, соціального та культурного розвитку м. Каховки на 2013 рік та прогнозні макропоказники економічного і соціального розвитку міста до 2015 року» вважати таким, що втратив чинні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</w:t>
      </w:r>
      <w:r>
        <w:rPr>
          <w:bCs/>
        </w:rPr>
        <w:t>Контроль за виконанням цього рішення покласти на комісії з питань планування, бюджету, фінансів та оподаткування (Хомінець І.В.), з питань економіки, промисловості, будівництва, торгівлі, зв’язку та підприємництва (Манзик М.В.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Міський голова</w:t>
        <w:tab/>
        <w:tab/>
        <w:tab/>
        <w:tab/>
        <w:tab/>
        <w:tab/>
        <w:tab/>
        <w:t xml:space="preserve">           О. П. Карас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4">
    <w:name w:val="Знак Знак Знак"/>
    <w:basedOn w:val="Normal"/>
    <w:qFormat/>
    <w:pPr>
      <w:widowControl w:val="false"/>
      <w:autoSpaceDE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0"/>
      <w:szCs w:val="20"/>
      <w:lang w:val="ru-RU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25:00Z</dcterms:created>
  <dc:creator>407-zagal</dc:creator>
  <dc:description/>
  <cp:keywords/>
  <dc:language>en-US</dc:language>
  <cp:lastModifiedBy>1</cp:lastModifiedBy>
  <cp:lastPrinted>2013-02-14T14:58:00Z</cp:lastPrinted>
  <dcterms:modified xsi:type="dcterms:W3CDTF">2013-07-25T11:25:00Z</dcterms:modified>
  <cp:revision>2</cp:revision>
  <dc:subject/>
  <dc:title>КАХОВСЬКА  МІСЬКА  РАДА</dc:title>
</cp:coreProperties>
</file>