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му голові</w:t>
      </w:r>
    </w:p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евичу О.П.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р. № ____</w:t>
      </w:r>
    </w:p>
    <w:p>
      <w:pPr>
        <w:pStyle w:val="Normal"/>
        <w:tabs>
          <w:tab w:val="clear" w:pos="708"/>
          <w:tab w:val="left" w:pos="3540" w:leader="none"/>
          <w:tab w:val="left" w:pos="3885" w:leader="none"/>
        </w:tabs>
        <w:spacing w:before="0" w:after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left" w:pos="3885" w:leader="none"/>
        </w:tabs>
        <w:spacing w:before="0" w:after="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3540" w:leader="none"/>
          <w:tab w:val="left" w:pos="3885" w:leader="none"/>
        </w:tabs>
        <w:spacing w:before="0" w:after="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міщення зовнішньої реклами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ник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я юридичної особи-повне найменування розповсюджувача)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овнішньої реклами, для фізичної особи –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ізвище, ім’я та по батькові)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реса заявника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я юридичної особи – місцезнаходження,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9"/>
        <w:tabs>
          <w:tab w:val="clear" w:pos="708"/>
          <w:tab w:val="left" w:pos="1620" w:leader="none"/>
        </w:tabs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для фізичної особи-місце проживання,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аспортні дані)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дентифікаційний код юридичної особи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бо ідентифікаційний номер фізичної особ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 (телефакс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надати дозвіл на розміщення зовнішньої реклами за адресою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вна адреса місця розташування рекламного засобу)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ип спеціальної конструкції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вид спеціальної конструкції та її розмір)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ом н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bookmarkStart w:id="0" w:name="_GoBack"/>
      <w:bookmarkEnd w:id="0"/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літерами)</w:t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релік документів, що додаються:</w:t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ник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о уповноважена 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им особа</w:t>
      </w:r>
      <w:r>
        <w:rPr/>
        <w:t xml:space="preserve">                             __________________         ____________________________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(ініціали та прізвище)</w:t>
      </w:r>
    </w:p>
    <w:p>
      <w:pPr>
        <w:pStyle w:val="Normal"/>
        <w:spacing w:before="0" w:after="0"/>
        <w:ind w:left="284" w:right="0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701" w:right="851" w:gutter="0" w:header="0" w:top="533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55:00Z</dcterms:created>
  <dc:creator>S. V. Kravcova</dc:creator>
  <dc:description/>
  <dc:language>en-US</dc:language>
  <cp:lastModifiedBy>Retequatro</cp:lastModifiedBy>
  <dcterms:modified xsi:type="dcterms:W3CDTF">2013-01-15T14:44:00Z</dcterms:modified>
  <cp:revision>7</cp:revision>
  <dc:subject/>
  <dc:title/>
</cp:coreProperties>
</file>