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941" w:right="0" w:firstLine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3 до Правил розміщення зовнішньої реклами в м. Каховці</w:t>
      </w:r>
    </w:p>
    <w:p>
      <w:pPr>
        <w:pStyle w:val="Normal"/>
        <w:spacing w:lineRule="auto" w:line="240" w:before="0" w:after="0"/>
        <w:ind w:left="5941" w:right="0" w:firstLine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941" w:right="0" w:firstLine="2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 w:eastAsia="ru-RU"/>
        </w:rPr>
        <w:t>ДОЗВІЛ</w:t>
        <w:br/>
        <w:t xml:space="preserve">на розміщення зовнішньої реклами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иданий ____________ р. на підставі рішення _____________________________________</w:t>
        <w:br/>
        <w:t xml:space="preserve">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(дата видачі)</w:t>
        <w:br/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</w:t>
        <w:br/>
        <w:t xml:space="preserve">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             (виконавчий орган сільської, селищної, міської ради, дата і номер рішення)</w:t>
        <w:br/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</w:t>
        <w:br/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(для юридичної особи - повне найменування розповсюджувача зовнішньої реклами, для фізичної</w:t>
        <w:br/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</w:t>
        <w:br/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особи - прізвище, ім'я та по батькові)</w:t>
        <w:br/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</w:t>
        <w:br/>
        <w:t xml:space="preserve">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(місцезнаходження (місце проживання), номер телефону (телефаксу), банківські реквізити,</w:t>
        <w:br/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</w:t>
        <w:br/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ідентифікаційний код (номер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Адреса місця розташування рекламного засобу ____________________________________</w:t>
        <w:br/>
        <w:t>_____________________________________________________________________________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Інвентаризаційний номер рекламного засобу ______________________________________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Характеристика (в тому числі технічна) рекламного засобу __________________________</w:t>
        <w:br/>
        <w:t>_____________________________________________________________________________</w:t>
        <w:br/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(вид, розміри, площа місця розташування рекламного засобу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Фотокартка або комп'ютерний макет місця з фраґментом місцевості (розміром не менш як 6 х 9 сантиметрів), на якому планується розташування рекламного засобу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330</wp:posOffset>
                </wp:positionH>
                <wp:positionV relativeFrom="paragraph">
                  <wp:posOffset>-1270</wp:posOffset>
                </wp:positionV>
                <wp:extent cx="5748655" cy="2957830"/>
                <wp:effectExtent l="13335" t="13335" r="12065" b="1270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8480" cy="29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7.9pt;margin-top:-0.1pt;width:452.6pt;height:232.8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Топогеодезичний знімок місцевості  з прив'язкою місця розташування рекламного засоб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Масштаб 1:50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330</wp:posOffset>
                </wp:positionH>
                <wp:positionV relativeFrom="paragraph">
                  <wp:posOffset>120650</wp:posOffset>
                </wp:positionV>
                <wp:extent cx="5748655" cy="7618730"/>
                <wp:effectExtent l="13335" t="12700" r="12065" b="12700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8480" cy="761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7.9pt;margin-top:9.5pt;width:452.6pt;height:599.8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повідальний за топогеодезичне знім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      __________________________          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(підпис)                                (прізвище, ініціали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Ескіз з конструктивним рішенням рекламного засобу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330</wp:posOffset>
                </wp:positionH>
                <wp:positionV relativeFrom="paragraph">
                  <wp:posOffset>120650</wp:posOffset>
                </wp:positionV>
                <wp:extent cx="5748655" cy="8202930"/>
                <wp:effectExtent l="13335" t="12700" r="12065" b="12700"/>
                <wp:wrapNone/>
                <wp:docPr id="3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8480" cy="82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7.9pt;margin-top:9.5pt;width:452.6pt;height:645.8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u w:val="single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Погоджувальна частина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>1. Власник місця розташування рекламного засобу або уповноважений ним орган (особа)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br/>
        <w:t>_____________________________________________________________________________</w:t>
        <w:br/>
        <w:t xml:space="preserve">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(для юридичної особи - повне найменування, підпис керівника, для фізичної особи - прізвище,</w:t>
        <w:br/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</w:t>
        <w:br/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ім'я та по батькові, паспортні дані)</w:t>
      </w:r>
    </w:p>
    <w:tbl>
      <w:tblPr>
        <w:tblW w:w="9503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51"/>
        <w:gridCol w:w="4752"/>
      </w:tblGrid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підпис уповноваженої особи)</w:t>
            </w:r>
          </w:p>
        </w:tc>
        <w:tc>
          <w:tcPr>
            <w:tcW w:w="47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___________________________</w:t>
              <w:b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ініціали та прізвище)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М. П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u w:val="single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</w:r>
    </w:p>
    <w:tbl>
      <w:tblPr>
        <w:tblW w:w="9503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51"/>
        <w:gridCol w:w="4752"/>
      </w:tblGrid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підпис уповноваженої особи)</w:t>
            </w:r>
          </w:p>
        </w:tc>
        <w:tc>
          <w:tcPr>
            <w:tcW w:w="47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___________________________</w:t>
              <w:b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ініціали та прізвище)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М. П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3. На вимогу робочого органу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ржавтоінспекція у разі розміщення зовнішньої реклами на перехрестях, біля дорожніх знаків, світлофорів, біля дорожніх переходів та зупинок транспорту загального користування </w:t>
      </w:r>
    </w:p>
    <w:tbl>
      <w:tblPr>
        <w:tblW w:w="9503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51"/>
        <w:gridCol w:w="4752"/>
      </w:tblGrid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(підпис уповноваженої особи) </w:t>
            </w:r>
          </w:p>
        </w:tc>
        <w:tc>
          <w:tcPr>
            <w:tcW w:w="47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ініціали та прізвище)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br/>
        <w:t xml:space="preserve">М. П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Центральний або місцевий орган виконавчої влади у сфері охорони культурної спадщини та об'єктів природно-заповідного фонду у разі розміщення зовнішньої реклами на пам'ятках історії і архітектури та в межах зон охорони пам'яток національного або місцевого значення, у межах об'єктів природно-заповідного фонду </w:t>
      </w:r>
    </w:p>
    <w:tbl>
      <w:tblPr>
        <w:tblW w:w="9503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51"/>
        <w:gridCol w:w="4752"/>
      </w:tblGrid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(підпис уповноваженої особи) </w:t>
            </w:r>
          </w:p>
        </w:tc>
        <w:tc>
          <w:tcPr>
            <w:tcW w:w="47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ініціали та прізвище)</w:t>
            </w:r>
          </w:p>
        </w:tc>
      </w:tr>
    </w:tbl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М. П. </w:t>
        <w:br/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- Утримувачі інженерних комунікацій у разі розміщення зовнішньої реклами в межах охоронних зон зазначених комунікацій </w:t>
      </w:r>
    </w:p>
    <w:tbl>
      <w:tblPr>
        <w:tblW w:w="9503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51"/>
        <w:gridCol w:w="4752"/>
      </w:tblGrid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(підпис уповноваженої особи) </w:t>
            </w:r>
          </w:p>
        </w:tc>
        <w:tc>
          <w:tcPr>
            <w:tcW w:w="47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ініціали та прізвище)</w:t>
            </w:r>
          </w:p>
        </w:tc>
      </w:tr>
    </w:tbl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uk-UA" w:eastAsia="ru-RU"/>
        </w:rPr>
        <w:t xml:space="preserve">М. П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  <w:t>Строк дії дозволу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 __________________  по  ____________________                   М.П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 __________________  по  ____________________                   М.П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 __________________  по  ____________________                   М.П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 __________________  по  ____________________                   М.П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9503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75"/>
        <w:gridCol w:w="3153"/>
        <w:gridCol w:w="3175"/>
      </w:tblGrid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ерівник робочого органу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підпис)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ініціали та прізвище)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М. П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Фотокартка місця (розміром не менш як 6 х 9 сантиметрів) після розташування на ньому рекламного засобу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965</wp:posOffset>
                </wp:positionH>
                <wp:positionV relativeFrom="paragraph">
                  <wp:posOffset>-45720</wp:posOffset>
                </wp:positionV>
                <wp:extent cx="5748655" cy="2957830"/>
                <wp:effectExtent l="13335" t="12700" r="12065" b="12700"/>
                <wp:wrapNone/>
                <wp:docPr id="4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8480" cy="29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7.95pt;margin-top:-3.6pt;width:452.6pt;height:232.8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9503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75"/>
        <w:gridCol w:w="3153"/>
        <w:gridCol w:w="3175"/>
      </w:tblGrid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ерівник робочого органу 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підпис)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ініціали та прізвище)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М. 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54:00Z</dcterms:created>
  <dc:creator>Zaitsev</dc:creator>
  <dc:description/>
  <dc:language>en-US</dc:language>
  <cp:lastModifiedBy>Zaitsev Alexander</cp:lastModifiedBy>
  <cp:lastPrinted>2012-06-18T07:17:00Z</cp:lastPrinted>
  <dcterms:modified xsi:type="dcterms:W3CDTF">2013-01-15T14:54:00Z</dcterms:modified>
  <cp:revision>2</cp:revision>
  <dc:subject/>
  <dc:title>ДОЗВІЛ</dc:title>
</cp:coreProperties>
</file>