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1340" w:leader="none"/>
          <w:tab w:val="left" w:pos="12780" w:leader="none"/>
          <w:tab w:val="left" w:pos="13140" w:leader="none"/>
        </w:tabs>
        <w:ind w:left="11160" w:right="179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ind w:left="1116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 рішення  міської ради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1880" w:leader="none"/>
        </w:tabs>
        <w:ind w:left="11160" w:right="53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8.02.2013      № 713/39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Джерела фінансування  міського бюджету на 2013  рік </w:t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 в грн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3065</wp:posOffset>
                </wp:positionH>
                <wp:positionV relativeFrom="paragraph">
                  <wp:posOffset>177165</wp:posOffset>
                </wp:positionV>
                <wp:extent cx="9069705" cy="2617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61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543"/>
                              <w:gridCol w:w="2552"/>
                              <w:gridCol w:w="1984"/>
                              <w:gridCol w:w="2410"/>
                              <w:gridCol w:w="2693"/>
                            </w:tblGrid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Назв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 xml:space="preserve">У т.ч. бюджет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озвитку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ефіцит (-)/профіцит (+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-154414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-254299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-205378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-4087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жерела фінансування дефіциту бюджету за типом кредитор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08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Фінансування за рахунок зміни залишків коштів бюджет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54414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254299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205378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4087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081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На початок період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54414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254299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205378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4087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Джерела фінансування дефіциту бюджету за типом  боргового зобов’язання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02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Зміни обсягів готівкових кошті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54414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254299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205378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4087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021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На початок період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54414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254299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205378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40871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06.1pt;mso-wrap-distance-left:9.05pt;mso-wrap-distance-right:9.05pt;mso-wrap-distance-top:0pt;mso-wrap-distance-bottom:0pt;margin-top:13.95pt;mso-position-vertical-relative:text;margin-left:30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543"/>
                        <w:gridCol w:w="2552"/>
                        <w:gridCol w:w="1984"/>
                        <w:gridCol w:w="2410"/>
                        <w:gridCol w:w="2693"/>
                      </w:tblGrid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Назва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азом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 xml:space="preserve">У т.ч. бюджет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озвитку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ефіцит (-)/профіцит (+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-154414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-254299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-205378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-408714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жерела фінансування дефіциту бюджету за типом кредитор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08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Фінансування за рахунок зміни залишків коштів бюджет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54414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254299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205378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408714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081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На початок період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54414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254299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205378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408714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Джерела фінансування дефіциту бюджету за типом  боргового зобов’язання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02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Зміни обсягів готівкових кошті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54414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254299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205378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408714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021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На початок період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54414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254299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205378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40871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ради                                                                                 О.А.Гончар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21:00Z</dcterms:created>
  <dc:creator>Admin</dc:creator>
  <dc:description/>
  <cp:keywords/>
  <dc:language>en-US</dc:language>
  <cp:lastModifiedBy>Лиля 205</cp:lastModifiedBy>
  <cp:lastPrinted>2010-12-27T15:06:00Z</cp:lastPrinted>
  <dcterms:modified xsi:type="dcterms:W3CDTF">2013-03-01T07:03:00Z</dcterms:modified>
  <cp:revision>35</cp:revision>
  <dc:subject/>
  <dc:title>Додаток № 6</dc:title>
</cp:coreProperties>
</file>