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>Додаток  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міської ради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8.02.2013      № 713/3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загального фонду за головними розпорядниками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440"/>
        <w:gridCol w:w="2007"/>
        <w:gridCol w:w="180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2110+2120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та енергоносії (код 2270)</w:t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8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центрів соціальних служб для сім 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ходи у сфері автомобільного 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тримка малого і середнього підприємниц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у числі на погашення заборгованості за 2012 рік – 7133 гр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нші видатки – разом, у тому числі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грама висвітлення діяльності органів місцевого самоврядування засобами масової інформації м. Каховки  на 2012 рік (погашення заборгованості за 2012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а висвітлення діяльності органів місцевого самоврядування засобами масової інформації м. Каховки  на 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грама підтримки діяльності органів самоорганізації населення на 2013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грама підтримки діяльності громадського формування з охорони громадського порядку «Щит» на 2013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 місцевого самоврядування – разом, 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– разо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 тому числі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5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9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ірні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на робота, інші заходи у сфері народ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ізовані бухгалтерії обласних, міських, районних відділів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централізованого господарського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освітні програм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рограма стимулювання кращих педагогічних працівників в галузях дошкільної, загальної середньої та позашкільної освіти на 2011-2015 роки – погашення заборгованості за 2012 рік)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Інші освітні програми (комплексна програма пошуку, навчання і виховання обдарованих дітей та учнівської молоді "Обдарована дитина" на 2011-2015 рок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07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1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у справах сім ї, молоді та спорту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6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 з оздоровлення та відпочинку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навчально – тренувальних зборів і змага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навчально – тренувальних зборів і  змагань та заходів з інвалідного 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датки (програма розвитку футболу в м. Каховці на 2012 рік - погашення заборгованості за 2012 рік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датки (програма «Призовна дільниця»  на 2011-2015 рок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населення-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громадських організацій інвалідів і ветеранів (міська організація ветеранів України – 1761 грн, міська громадська організація чорнобильців  - 4500 гр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і туризму – разом, у тому числі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культурно-освітні заклади та за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441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 ради                                                         О.А.Гончаров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cp:keywords/>
  <dc:language>en-US</dc:language>
  <cp:lastModifiedBy>Лиля 205</cp:lastModifiedBy>
  <cp:lastPrinted>2013-02-28T11:36:00Z</cp:lastPrinted>
  <dcterms:modified xsi:type="dcterms:W3CDTF">2013-03-01T07:02:00Z</dcterms:modified>
  <cp:revision>139</cp:revision>
  <dc:subject/>
  <dc:title>Перерозподіл бюджетних призначень  </dc:title>
</cp:coreProperties>
</file>