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22"/>
          <w:szCs w:val="22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Додаток № 5</w:t>
      </w:r>
    </w:p>
    <w:p>
      <w:pPr>
        <w:pStyle w:val="Normal"/>
        <w:widowControl w:val="false"/>
        <w:tabs>
          <w:tab w:val="clear" w:pos="720"/>
          <w:tab w:val="left" w:pos="12191" w:leader="none"/>
        </w:tabs>
        <w:jc w:val="right"/>
        <w:rPr>
          <w:b/>
          <w:b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до рішення міської ради 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                    </w:t>
      </w:r>
      <w:r>
        <w:rPr>
          <w:b/>
          <w:color w:val="000000"/>
          <w:sz w:val="22"/>
          <w:szCs w:val="22"/>
          <w:lang w:val="uk-UA"/>
        </w:rPr>
        <w:t>від  28.02.2013 № 714/39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місцевих (регіональних) програм, які фінансуватимуться за рахунок коштів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16"/>
          <w:lang w:val="uk-UA"/>
        </w:rPr>
      </w:pPr>
      <w:r>
        <w:rPr>
          <w:b/>
          <w:bCs/>
          <w:sz w:val="28"/>
          <w:szCs w:val="28"/>
          <w:lang w:val="uk-UA"/>
        </w:rPr>
        <w:t>міського бюджету  у 2013 році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 xml:space="preserve">                       </w:t>
      </w:r>
      <w:r>
        <w:rPr/>
        <w:t>(грн.)</w:t>
      </w:r>
    </w:p>
    <w:tbl>
      <w:tblPr>
        <w:tblW w:w="1478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071"/>
        <w:gridCol w:w="3580"/>
        <w:gridCol w:w="1155"/>
        <w:gridCol w:w="3047"/>
        <w:gridCol w:w="1524"/>
        <w:gridCol w:w="1261"/>
      </w:tblGrid>
      <w:tr>
        <w:trPr>
          <w:trHeight w:val="533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1511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онавчий комітет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2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262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3649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08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програми соціального захисту діте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«Діти Херсонщини» з профілактики підліткової злочинності та правопорушень, запобігання соціальному сирітству на 2011-2016 роки,  затверджена рішенням міської ради від  31.01.2011 р. № 75/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0</w:t>
            </w:r>
          </w:p>
        </w:tc>
      </w:tr>
      <w:tr>
        <w:trPr>
          <w:trHeight w:val="58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житлового фонду  місцевих органів влад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економічного, соціального та культурного розвитку м. Каховки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7120</w:t>
            </w:r>
          </w:p>
        </w:tc>
      </w:tr>
      <w:tr>
        <w:trPr>
          <w:trHeight w:val="58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пітальний ремонт житлового фонду об єднань співвласників багатоквартирних будинкі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рограма економічного, соціального та культурного розвитку м. Каховки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2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8231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Програма економічного, соціального та культурного розвитку м. Каховки на 2013 рі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27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7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і вклад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економічного,  соціального та культурного розвитку м. Каховки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7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974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емлеустрі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економічного, соціального та культурного розвитку м. Каховки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49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7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тки на проведення робіт, пов’язаних з будівництвом, реконструкцією та утриманням автомобільних доріг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економічного,  соціального та культурного розвитку м. Каховки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7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тримка малого та середнього підприємництв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хід виконання Програми розвитку малого підприємництва в м. Каховці на 2011-2012 роки та про затвердження Програми розвитку малого і середнього підприємництва в м. Каховці на 2013-2014 роки, затверджена рішенням міської ради від 29.11.2012 року №630/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нески органів влади Автономної республіки Крим  та органів місцевого самоврядування у статутні  капітали суб’єктів підприємницької діяльност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економічного,  соціального  та культурного розвитку м. Каховки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0000</w:t>
            </w:r>
          </w:p>
        </w:tc>
      </w:tr>
      <w:tr>
        <w:trPr>
          <w:trHeight w:val="82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орона і раціональне використання природних ресурсів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економічного,  соціального  та культурного розвитку м. Каховки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илізація відходів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економічного,  соціального  та культурного розвитку м. Каховки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000</w:t>
            </w:r>
          </w:p>
        </w:tc>
      </w:tr>
      <w:tr>
        <w:trPr>
          <w:trHeight w:val="61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видатк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підтримки діяльності органів самоорганізації населення на 2013 рі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00</w:t>
            </w:r>
          </w:p>
        </w:tc>
      </w:tr>
      <w:tr>
        <w:trPr>
          <w:trHeight w:val="70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видатк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висвітлення діяльності органів місцевого самоврядування засобами масової інформації на 2013 рі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00</w:t>
            </w:r>
          </w:p>
        </w:tc>
      </w:tr>
      <w:tr>
        <w:trPr>
          <w:trHeight w:val="82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видатк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забезпечення діяльності депутатів міської ради 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00</w:t>
            </w:r>
          </w:p>
        </w:tc>
      </w:tr>
      <w:tr>
        <w:trPr>
          <w:trHeight w:val="82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01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и місцевого самоврядува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економічного,  соціального  та культурного розвитку м. Каховки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00</w:t>
            </w:r>
          </w:p>
        </w:tc>
      </w:tr>
      <w:tr>
        <w:trPr>
          <w:trHeight w:val="37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діл освіт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3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37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освітні програми </w:t>
            </w:r>
            <w:r>
              <w:rPr>
                <w:bCs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Комплексна програма пошуку, навчання і виховання обдарованих дітей   та учнівської молоді «Обдарована дитина» на 2011-2015 роки, затверджена рішенням міської ради від 23.12.2010 року № 38/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шкільні заклади освіт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економічного,  соціального  та культурного розвитку м. Каховки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37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2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оосвітні школ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економічного,  соціального  та культурного розвитку м. Каховки 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04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зашкільні заклади освіти, заходи із позашкільної роботи з дітьм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економічного,  соціального  та культурного розвитку м. Каховки 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08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Централізовані бухгалтерії обласних, міських, районних відділів освіт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економічного,  соціального  та культурного розвитку м. Каховки 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1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тримання та навчально – тренувальна робота дитячо – юнацьких спортивних шкіл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економічного,  соціального  та культурного розвитку м. Каховки 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діл  у справах сім ї, молоді та спорту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1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і програми  і заходи державних органів  у справах молод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rPr>
                <w:lang w:val="uk-UA"/>
              </w:rPr>
            </w:pPr>
            <w:r>
              <w:rPr>
                <w:lang w:val="uk-UA"/>
              </w:rPr>
              <w:t xml:space="preserve">Міська комплексна програма «Молодь» на 2012-2016 рок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навчально-тренувальних зборів і змагань та заходів з інвалідного спорту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 xml:space="preserve">Комплексна програма розвитку фізичної культури та спорту в м. Каховці на 2012- 2016 рок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</w:tc>
      </w:tr>
      <w:tr>
        <w:trPr>
          <w:trHeight w:val="75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ведення навчально-тренувальних зборів і змаган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 xml:space="preserve">Комплексна програма розвитку фізичної культури та спорту в м. Каховці на 2012- 2016 рок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35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04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нші видатки на соціальний захист насел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44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4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04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нші видатки на соціальний захист насел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51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2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плати грошової компенсації фізичним особам, які надають соціальні послуги громадянам похилого віку, інвалідам, дітям – інвалідам, хворим, які не здатні  до самообслуговування  і потребують сторонньої допомог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2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ільги, що надаються населенню (крім вет.війни і праці, військослужбов.,орг.внут.справ та  громадянам, які постраждали  внаслідок Чорнобил. </w:t>
            </w:r>
            <w:r>
              <w:rPr>
                <w:color w:val="000000"/>
              </w:rPr>
              <w:t>Катастрофи), на оплату житлово-комунальних послуг і природного газу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</w:tc>
      </w:tr>
      <w:tr>
        <w:trPr>
          <w:trHeight w:val="16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12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нансова підтримка громадських організацій інвалідів і ветерані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культури і туризму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5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55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 xml:space="preserve">Палаци і будинки культури, клуби та інші заклади клубного типу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економічного,  соціального  та культурного розвитку м. Каховки 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lang w:val="uk-UA"/>
              </w:rPr>
            </w:pPr>
            <w:r>
              <w:rPr>
                <w:lang w:val="uk-UA"/>
              </w:rPr>
              <w:t>295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5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інансове управління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01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и місцевого самоврядува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економічного,  соціального  та культурного розвитку м. Каховки  на 2013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lang w:val="uk-UA"/>
              </w:rPr>
            </w:pPr>
            <w:r>
              <w:rPr>
                <w:lang w:val="uk-UA"/>
              </w:rPr>
              <w:t>9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9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1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307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</w:r>
    </w:p>
    <w:p>
      <w:pPr>
        <w:pStyle w:val="Heading9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ради                                                                                О.А.Гончаров</w:t>
      </w:r>
    </w:p>
    <w:p>
      <w:pPr>
        <w:pStyle w:val="Heading8"/>
        <w:ind w:left="-142" w:firstLine="142"/>
        <w:rPr/>
      </w:pPr>
      <w:r>
        <w:rPr>
          <w:rFonts w:cs="Times New Roman" w:ascii="Times New Roman" w:hAnsi="Times New Roman"/>
          <w:color w:val="FF6600"/>
          <w:lang w:val="uk-UA"/>
        </w:rPr>
        <w:t xml:space="preserve">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5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5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53:00Z</dcterms:created>
  <dc:creator>Руденко Мария</dc:creator>
  <dc:description/>
  <cp:keywords/>
  <dc:language>en-US</dc:language>
  <cp:lastModifiedBy>Лиля 205</cp:lastModifiedBy>
  <cp:lastPrinted>2013-02-13T14:32:00Z</cp:lastPrinted>
  <dcterms:modified xsi:type="dcterms:W3CDTF">2013-03-01T07:05:00Z</dcterms:modified>
  <cp:revision>105</cp:revision>
  <dc:subject/>
  <dc:title>Зразок</dc:title>
</cp:coreProperties>
</file>