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Додаток  4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до рішення мі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від  28.02.2013 № 714/39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lang w:val="uk-UA"/>
        </w:rPr>
        <w:t>Перелік об’єктів, видатки на які у 2013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14317" w:leader="none"/>
        </w:tabs>
        <w:ind w:right="111" w:hanging="0"/>
        <w:jc w:val="right"/>
        <w:rPr/>
      </w:pPr>
      <w:r>
        <w:rPr>
          <w:sz w:val="16"/>
          <w:lang w:val="uk-UA"/>
        </w:rPr>
        <w:t xml:space="preserve">       </w:t>
      </w:r>
      <w:r>
        <w:rPr/>
        <w:t>(грн.)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331"/>
        <w:gridCol w:w="4797"/>
        <w:gridCol w:w="1418"/>
        <w:gridCol w:w="1671"/>
        <w:gridCol w:w="1794"/>
        <w:gridCol w:w="1224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Код  відомчої класифікації видатків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</w:t>
            </w:r>
            <w:r>
              <w:rPr>
                <w:b/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иконавчий комітет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покрівлі по вул. Першотравнева №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0</w:t>
            </w:r>
          </w:p>
        </w:tc>
      </w:tr>
      <w:tr>
        <w:trPr>
          <w:trHeight w:val="2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ліній вуличного освітлення по вул. Ми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 диспетчеризації 14 ліфтів  житлових будинків комунальної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систем диспетчеризації ліфтів житлових будинків по вул. К.Лібкнехта №128а ( чотирьох ліфтів) - 20800 грн, вул. К.Лібкнехта №128 ( дев яти  ліфтів) - 46800 грн,  вул. Мелітопольській № 184 (трьох ліфтів) - 15600 грн, вул. Першотравневій № 27 ( п яти ліфтів) - 26000 грн, вул. Першотравневій №29 (п яти ліфтів) - 26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2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ування та реконструкція системи електропостачання житлових будинків по вул. К.Лібкнехта №114, №116, №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400</w:t>
            </w:r>
          </w:p>
        </w:tc>
      </w:tr>
      <w:tr>
        <w:trPr>
          <w:trHeight w:val="27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ектування та будівництво  міського туал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водопровідної мережі по вул. Блюхера -135000 грн, вул.Спендіарова - 45000грн, вул.Горького - 30000 гр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площі перед районним будинком культури ім.Фрунзе (плиточне покри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готовлення проектної документації на реконструкцію освітлення вулиць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ліній вуличного освітлення  по вул. Блюхера, вул. 8 -го Березня, вул.Пушкіна, вул. Мелітопольській, вул. З.Космодемянської, вул. П.Морозова,  вул. Портова, вул.Радіщева, вул.Енгельса, вул .К.Маркса, вул. Леніна, вул. Кірова, вул. Будівельників, вул. К. Лібкнехта, пр. Вороши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00</w:t>
            </w:r>
          </w:p>
        </w:tc>
      </w:tr>
      <w:tr>
        <w:trPr>
          <w:trHeight w:val="2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зупинок по вул. Пушкіна, вул. І.Зол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житлового фонду  місцевих органів влади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системи освітлення з встановленням антивандальних світильників в житлових будинках по вул. Освіти №1,№3, №5, №7, №9,  вул. Жовтнева №2, №6, пр. Ворошилова №9,№11, вул.Будівельників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житлового фонду  місцевих органів влади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ліфтів житлових будинків по по вул. Будівельників № 6 (одного ліфта), вул.Ентузиастів №2 (двух ліфтів), вул. Мелітопольській №188 (двух ліфт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120</w:t>
            </w:r>
          </w:p>
        </w:tc>
      </w:tr>
      <w:tr>
        <w:trPr>
          <w:trHeight w:val="6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житлового фонду об єднань співвласників багатоквартирних будинків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внутрішньобудинкових мереж водопостачання  житлового будинку по вул. Меліораторів, 1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31</w:t>
            </w:r>
          </w:p>
        </w:tc>
      </w:tr>
      <w:tr>
        <w:trPr>
          <w:trHeight w:val="6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житлового фонду об єднань співвласників багатоквартирних будинків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апітальний ремонт  шести ліфтів будинку по вул. К.Лібкнехта №128- 247000 грн, по вул.Першотравневій №27  (під їзди 1,2,3, 4,5) -  156400 грн, вул. К.Лібкнехта № 128 -а (одного ліфта) - 35000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4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римка малого та середнього підприємництв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органів вдади Автономної республіки Крим та органів місцевого самоврідування у статутні капітали субєктів підприємницької діяльності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Внески органів вдади Автономної республіки Крим та органів місцевого самоврядування у статутні  капітали суб єктів підприємницької діяльності (придбання основних засобів для КВУ "Каховський водоканал"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органів вдади Автономної республіки Крим та органів місцевого самоврідування у статутні капітали субєктів підприємницької діяльності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и органів вдади Автономної республіки Крим та органів місцевого самоврядування у статутні капітали субєктів підприємницької діяльності ( придбання комунальної машини з відвалом та щіткою для  КП КТП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органів вдади Автономної республіки Крим та органів місцевого самоврідування у статутні капітали субєктів підприємницької діяльності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и органів вдади Автономної республіки Крим та органів місцевого самоврядування у статутні капітали субєктів підприємницької діяльності ( придбання основних засобів для КП "Каховська керуюча компанія"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леустрі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атки на проведення експертної грошової оцінки земельної ділянки, яка підлягає продаж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49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и місцевого самоврядува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видатк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0</w:t>
            </w:r>
          </w:p>
        </w:tc>
      </w:tr>
      <w:tr>
        <w:trPr>
          <w:trHeight w:val="2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17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61200</w:t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шкільні заклади освіт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шкільні заклади освіт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4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зашкільні заклади освіт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0708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ізовані бухгалтерії обласних, міських, районних відділів освіт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римання  та навчально - тренувальна робота дитячо - юнацьких спортивних шкіл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римання  та навчально - тренувальна робота дитячо - юнацьких спортивних шкіл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0</w:t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33700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діл культури і туризму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аци і будинки культури, клуби та інші заклади клубного типу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500</w:t>
            </w:r>
          </w:p>
        </w:tc>
      </w:tr>
      <w:tr>
        <w:trPr>
          <w:trHeight w:val="2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5500</w:t>
            </w:r>
          </w:p>
        </w:tc>
      </w:tr>
      <w:tr>
        <w:trPr>
          <w:trHeight w:val="26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нансове управлі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и місцевого самоврядува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0</w:t>
            </w:r>
          </w:p>
        </w:tc>
      </w:tr>
      <w:tr>
        <w:trPr>
          <w:trHeight w:val="3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00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17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Секретар  ради                                                                                                                                           </w:t>
      </w:r>
      <w:r>
        <w:rPr>
          <w:sz w:val="24"/>
          <w:szCs w:val="24"/>
        </w:rPr>
        <w:t>О.А.Гончаро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4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4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5:00Z</dcterms:created>
  <dc:creator>Руденко Мария</dc:creator>
  <dc:description/>
  <cp:keywords/>
  <dc:language>en-US</dc:language>
  <cp:lastModifiedBy>Лиля 205</cp:lastModifiedBy>
  <cp:lastPrinted>2013-02-11T11:19:00Z</cp:lastPrinted>
  <dcterms:modified xsi:type="dcterms:W3CDTF">2013-03-01T07:09:00Z</dcterms:modified>
  <cp:revision>48</cp:revision>
  <dc:subject/>
  <dc:title>Зразок</dc:title>
</cp:coreProperties>
</file>