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8" w:leader="none"/>
        </w:tabs>
        <w:jc w:val="center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8" w:leader="none"/>
        </w:tabs>
        <w:jc w:val="center"/>
        <w:rPr/>
      </w:pPr>
      <w:r>
        <w:rPr>
          <w:rFonts w:eastAsia="Times New Roman"/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3968" w:leader="none"/>
          <w:tab w:val="left" w:pos="60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         до рішення виконкому</w:t>
      </w:r>
    </w:p>
    <w:p>
      <w:pPr>
        <w:pStyle w:val="Normal"/>
        <w:tabs>
          <w:tab w:val="clear" w:pos="708"/>
          <w:tab w:val="left" w:pos="3968" w:leader="none"/>
          <w:tab w:val="left" w:pos="600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         від_11.03.2014__№__66___</w:t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про виконання  у 2013 році міської Програми забезпечення  дітей-сиріт та дітей, позбавлених батьківського піклування, а також осіб з їх числа, які не мають власного житла,   впорядкованим соціальним житлом  на період 2013 - 2015 р.р.</w:t>
      </w:r>
    </w:p>
    <w:p>
      <w:pPr>
        <w:pStyle w:val="Normal"/>
        <w:tabs>
          <w:tab w:val="clear" w:pos="708"/>
          <w:tab w:val="left" w:pos="3968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"/>
        <w:shd w:fill="FFFFFF" w:val="clear"/>
        <w:tabs>
          <w:tab w:val="clear" w:pos="916"/>
          <w:tab w:val="clear" w:pos="1007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ourier New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uk-UA"/>
        </w:rPr>
        <w:t>Станом на 01.02.2014 року  на квартирному облік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ділі міського господарства,  надзвичайних ситуацій, обліку житла Каховської міської ради перебуває 32  дітей сиріт та дітей, позбавлених батьківського піклування,  а також осіб з їх числа, з них: 3 – діти віком від 16  до 18 років, 22 особи  - віком від 18 до 23 років та 7 осіб віком до 35 років. </w:t>
      </w:r>
    </w:p>
    <w:p>
      <w:pPr>
        <w:pStyle w:val="HTML"/>
        <w:shd w:fill="FFFFFF" w:val="clear"/>
        <w:tabs>
          <w:tab w:val="clear" w:pos="916"/>
          <w:tab w:val="clear" w:pos="1007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дним із шляхів вирішення житлової проблеми  вищевказаної категорії дітей та осіб, які відповідно до законодавства визнані такими, що потребують соціального захисту, є забезпечення їх житлом  з житлового фонду соціального призначення.</w:t>
      </w:r>
    </w:p>
    <w:p>
      <w:pPr>
        <w:pStyle w:val="HTML"/>
        <w:shd w:fill="FFFFFF" w:val="clear"/>
        <w:tabs>
          <w:tab w:val="clear" w:pos="916"/>
          <w:tab w:val="clear" w:pos="1007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сяг фінансування  на реалізацію заходів прийнятої програми у 2013 році склав 100 тисяч  гривен </w:t>
      </w:r>
      <w:r>
        <w:rPr>
          <w:sz w:val="26"/>
          <w:szCs w:val="26"/>
        </w:rPr>
        <w:t>за рахунок коштів  з бюджету розвитку</w:t>
      </w:r>
      <w:r>
        <w:rPr>
          <w:sz w:val="26"/>
          <w:szCs w:val="26"/>
          <w:lang w:val="uk-UA"/>
        </w:rPr>
        <w:t>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затверджених заходів програми відділ  у справах дітей</w:t>
      </w:r>
      <w:r>
        <w:rPr>
          <w:rFonts w:cs="Times New Roman" w:ascii="Times New Roman" w:hAnsi="Times New Roman"/>
          <w:color w:val="26496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ягом року забезпечував  ведення та оновлення обліку (в тому числі електронного) нерухомого майна, яке на праві власності та праві користування належить дітям-сиротам та дітям, позбавленим батьківського пікл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У червні звітного періоду комісією, склад якої затверджений розпорядженням міського голови №82-р від 28.05.2013 року проведено інвентаризацію житла дітей-сиріт та дітей, позбавлених батьківського піклування, яке належить їм на праві користування (власності) станом на 01.06.2013р.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989"/>
        <w:gridCol w:w="2160"/>
        <w:gridCol w:w="2340"/>
        <w:gridCol w:w="1730"/>
      </w:tblGrid>
      <w:tr>
        <w:trPr>
          <w:trHeight w:val="1120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кількість дітей-сиріт та дітей, позбавлених батьківського піклування, які перебувають на первинному обліку, з ни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-сиріт та дітей, позбавлених батьківського піклування,  з інших територіально-адміністративних  одиниць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 здійснених перевірок  та складених відповідних акт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сума рядка 5 повинна  дорівнювати рядкам 2 та 4)</w:t>
            </w:r>
          </w:p>
        </w:tc>
      </w:tr>
      <w:tr>
        <w:trPr>
          <w:trHeight w:val="800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 зазначеної категорії, які проживають на  території первинного обл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 зазначеної категорії первинного обліку, які проживають в іншій територіально-адміністративній одиниці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Кахов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0" w:leader="none"/>
        </w:tabs>
        <w:rPr/>
      </w:pPr>
      <w:r>
        <w:rPr/>
        <w:t xml:space="preserve">за результатами інвентаризації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900"/>
        <w:gridCol w:w="1080"/>
        <w:gridCol w:w="900"/>
        <w:gridCol w:w="900"/>
        <w:gridCol w:w="900"/>
        <w:gridCol w:w="1260"/>
        <w:gridCol w:w="900"/>
        <w:gridCol w:w="1080"/>
      </w:tblGrid>
      <w:tr>
        <w:trPr>
          <w:trHeight w:val="1080" w:hRule="atLeast"/>
        </w:trPr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результатами інвентаризації встановлено, що житл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о, що у житловому приміщенні, яке належить  дитині на праві користуван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вжитих заходів за результатами інвентаризації</w:t>
            </w:r>
          </w:p>
        </w:tc>
      </w:tr>
      <w:tr>
        <w:trPr>
          <w:trHeight w:val="108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лежить дитині зазначеної категорії на праві користуванн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лежить дитині (або частка житла) зазначеної категорії на праві власност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роживають біологічні батьки (родичі) дитини, які ведуть аморальний спосіб житт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вають інші особи, які  є ро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ми ди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придатне для прожи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не придатне для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потребує ремон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придатне для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не придатне для прожи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потребує рем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lang w:val="uk-UA"/>
              </w:rPr>
              <w:t>передане в орен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А також  інвентаризації житла осіб  з числа дітей-сиріт та дітей, позбавлених батьківського піклування, яке належить їм на праві користування (власності) станом на  01.06.2013р.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069"/>
        <w:gridCol w:w="928"/>
        <w:gridCol w:w="623"/>
        <w:gridCol w:w="622"/>
        <w:gridCol w:w="541"/>
        <w:gridCol w:w="534"/>
        <w:gridCol w:w="534"/>
        <w:gridCol w:w="767"/>
        <w:gridCol w:w="1427"/>
        <w:gridCol w:w="1077"/>
        <w:gridCol w:w="713"/>
      </w:tblGrid>
      <w:tr>
        <w:trPr>
          <w:trHeight w:val="68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іон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осіб з числа дітей сиріт та дітей позбавлених батьківського піклування, які проживають в регіоні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 здійснених перевірок  та складених відповідних актів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езультаті перевірок встановлено, що житло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тановлено, що у житловому приміщенні, яке належить  особі на праві користуванн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житих заходів за результатами інвентаризації</w:t>
            </w:r>
          </w:p>
        </w:tc>
      </w:tr>
      <w:tr>
        <w:trPr>
          <w:trHeight w:val="128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лежить особі на праві користування 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лежить особі (або частка житла) на праві власності </w:t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21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атне для проживанн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ридатне для проживанн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ребує ремонт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атне для проживанн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придатне для проживанн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ребує ремон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живають біологічні батьки (родичі)особи, які ведуть аморальний спосіб житт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живають інші особи, які  є родичами дитини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694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ахов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ягом 2013 року МЦССДМ та відділом у справах дітей проводилася роз’яснювальна робота серед опікунів, піклувальників, прийомних батьків стосовно дотримання чинного законодавства в частині захисту житлових і майнових прав дітей-сиріт та дітей, позбавлених батьківського піклування, вжиття відповідних заходів щодо забезпечення їх житлом після закінчення терміну перебування дітей зазначеної категорії під опікою, у  прийомній сім’ї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одилася інформаційна та роз’яснювальна робота серед осіб з числа дітей-сиріт, які навчаються в середніх спеціальних та вищих навчальних закладах, з приводу їх прав щодо забезпечення житлом, шляхів  розв’язання житлових проблем, послуг, що надають центри соціальних служб для сім’ї, дітей та молоді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ішенням сесії Каховської міської ради  від 26.09.2013р. № 846/45 „Про внесення змін до рішення сесії міської ради від 25.12.2012року № 650/37 „Про міський бюджет на 2013рік” було виділено 100 тисяч гривень  для  придбання у І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кварталі 2013 року  впорядкованого житла  особам даної категорії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ідставі Наказу Міністерства регіонального розвитку, будівництва та житлово-комунального господарства України від 07.08.2013р. №369 „Про показники опосередкованої вартості спорудження житла за регіонами України” виконавчим комітетом  Каховської міської ради 10.12.2013р.  прийнято рішення №366 „Про створення комісії з придбання квартир (будинків) на вторинному ринку для забезпечення житлом певної категорії громадян та житла для віднесення його до категорії службового”, яким затверджено склад комісії та Положення про комісію з придбання кварти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Рішенням сесії міської ради від 26 грудня 2013року  № 937/51 затверджене Положення про порядок використання коштів міського бюджету, виділених на фінансування міської Програми забезпечення  дітей-сиріт та дітей, позбавлених батьківського піклування, а також осіб з їх числа, які не мають власного житла,   впорядкованим соціальним житлом  на період 2013 - 2015 р.р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 грудні 2013 року конкурсна комісія в міськрайонній газеті „Каховська Зоря”  та на  офіційному веб-сайті Каховської міської ради  розмістила оголошення про проведення конкурсу для придбання житла. Також були направлені листи з поданням пропозицій до агентств по нерухомості міста.   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Виділені  у 2013 році  з міського бюджету кошти на реалізацію програми забезпечення  дітей-сиріт та дітей, позбавлених батьківського піклування, а також осіб з їх числа, які не мають власного житла,   впорядкованим соціальним житлом  на період 2013 - 2015 р.р. будуть використані у 2014 році згідно з чинним законодавством.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иректор МЦСССДМ                                                                           Г.Е. Соколовсь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32:00Z</dcterms:created>
  <dc:creator>Nazarova</dc:creator>
  <dc:description/>
  <dc:language>en-US</dc:language>
  <cp:lastModifiedBy>Nazarova</cp:lastModifiedBy>
  <dcterms:modified xsi:type="dcterms:W3CDTF">2014-12-31T08:10:00Z</dcterms:modified>
  <cp:revision>3</cp:revision>
  <dc:subject/>
  <dc:title>На виконання  обласної програми забезпечення дітей-сиріт та дітей, позбавлених батьківського піклування, осіб з їх числа соціа</dc:title>
</cp:coreProperties>
</file>