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</w:t>
      </w:r>
    </w:p>
    <w:p>
      <w:pPr>
        <w:pStyle w:val="Style15"/>
        <w:ind w:left="7788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Style15"/>
        <w:ind w:left="7788"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Програми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ХОДИ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щодо реалізації міської Програми  „Щодо забезпечення дітей-сиріт та дітей, позбавлених батьківського піклування,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також осіб з їх числа, які не мають власного житла, впорядкованим соціальним житлом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іод  2013-2015 р.р.”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153"/>
        <w:gridCol w:w="1987"/>
        <w:gridCol w:w="1987"/>
        <w:gridCol w:w="7"/>
        <w:gridCol w:w="2132"/>
        <w:gridCol w:w="24"/>
      </w:tblGrid>
      <w:tr>
        <w:trPr>
          <w:trHeight w:val="3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менування заход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повідальні за виконання 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мін виконання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жерела фінансування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64969"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64969"/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264969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жавни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іський бюджет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ші джерела фінансуванн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порядкування та збереження  існуючого житла, яке закріплене за дітьми-сиротами та дітьми, позбавленими батьківського піклуванн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авати МЦСССДМ оновлені списки нерухомого майна, яке на праві власності та праві користування належить дітям-сиротам та дітям, позбавленим батьківського пікл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дділ у справах діте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ховської міської ра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іврок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авати МЦСССДМ списки житла, яке на праві власності належить               дітям-сиротам та дітям, позбавленим батьківського піклування з метою визначення  потреби в коштах на  ремонт та  відновлення  такого житла,  а також для вирішення питання щодо  погашення заборгованості  по комунальних послуг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у справах діт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хо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„ККК”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 Кахов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ЦСССД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ького господарства,  надзвичайних ситуацій, обліку житла Каховської міської ра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отребо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рияти  у вирішенні питання щодо передачі дітям вказаної категорії у власність житла, якщо право  користування таким житлом, або правонаступниками  є  діти-сиріти та діти, позбавлені батьківського піклування за рахунок спонсорських коштів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у справах діт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хов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ЦСССДМ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діл міського </w:t>
            </w: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</w:rPr>
              <w:t>господарства,  надзвичайних ситуацій, обліку житла Каховської міської ра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отребо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тис.  грн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нформувати міський центр соціальних служб для сім’ї, дітей та молоді за 6 місяців до виходу з інтернатного закладу дитини-сироти або дитини, позбавленої батьківського піклування, у разі відсутності жит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дділ  у справах дітей  Каховської міської ради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ійно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uk-UA"/>
              </w:rPr>
              <w:t xml:space="preserve">Визначення реальної потреби дітей-сиріт та дітей, позбавлених батьківського піклування,  а також осіб з їх числа,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які не мають власного житла,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uk-UA"/>
              </w:rPr>
              <w:t xml:space="preserve"> в отриманні соціального житла та створення соціального квартирного обліку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вати відділу міського господарства,  надзвичайних ситуацій, обліку житла  та МЦСССДМ оновлені списки  дітей-сиріт та дітей, позбавлених батьківського піклування, яким протягом                  2013 - 2015 років виповниться 16 років і які не мають власного житла,  з  метою  взяття їх на квартирний облік для  позачергового отримання соціального житла (у тому числі вихованців інтернатних закладів)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у справах діте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Каховської міської ра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новлювати існуючу чергу на позачергове отримання житла  сформовану  з дітей сиріт та дітей, позбавлених батьківського піклування, а також осіб з їх числа на отримання соціального житла 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міського господарства,  надзвичайних ситуацій, обліку житла Ках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ЦСССД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 w:eastAsia="en-US"/>
              </w:rPr>
              <w:t xml:space="preserve">       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постійно</w:t>
            </w:r>
            <w:r>
              <w:rPr>
                <w:sz w:val="26"/>
                <w:szCs w:val="26"/>
                <w:lang w:val="uk-UA"/>
              </w:rPr>
              <w:t xml:space="preserve">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ормування  житлового фонду соціального призначення за рахунок наявного житлового фонду</w:t>
            </w:r>
            <w:r>
              <w:rPr>
                <w:rFonts w:cs="Arial" w:ascii="Arial" w:hAnsi="Arial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одити  інвентаризацію житлового фонду з метою виявлення вільного житла  та надавати йому статус житлового фонду соціального призначення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 „ККК”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дділ міського господарства,  надзвичайних ситуацій, обліку житла Каховської міської рад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Двічі на рік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ити та  подати на затвердження Реєстр жилих приміщень житлового фонду соціального призначення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ідділ міського господарства,  надзвичайних ситуацій, обліку житла Каховської міської ради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ерше півріччя 2014 рок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увати  формування Реєстру жилих приміщень житлового фонду соціального призначення за рахунок</w:t>
            </w:r>
            <w:r>
              <w:rPr>
                <w:rFonts w:cs="Times New Roman" w:ascii="Times New Roman" w:hAnsi="Times New Roman"/>
                <w:color w:val="264969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иявленого вільного житлового фонду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дбаних на вторинному ринку  житла квартир, кімнат в гуртожитку,   житла, яке вилучене на підставі судових рішень або визнаного в установленому законом порядку безхазяйним або відумерлим та  перебуває у комунальній власно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міського господарства,  надзвичайних ситуацій, обліку житла Каховської міської ра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постій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дбання квартир на вторинному ринку житла, та  надання їм статусу „соціального житла”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міського господарства,  надзвичайних ситуацій, обліку житла Каховської міської ра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Щорічно, протягом рок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 тис. грн.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00 тис. грн.. 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4.</w:t>
            </w:r>
          </w:p>
        </w:tc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Організаційна робо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1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ити та затвердити Положення про порядок  використання коштів міського бюджету, виділених на фінансування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ЦСССД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р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ити наглядову раду у сфері розподілу соціального жит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 метою забезпечення  громадського </w:t>
              <w:br/>
              <w:t>контролю за розподілом такого жит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ЦСССД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ень-квітен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р.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ійснення розподілу квартир соціального призначення, складання  договорів оренди з наймачами жит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дділ міського господарства,  надзвичайних ситуацій, обліку житла Каховської міськ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 „ККК”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ЦСССДМ</w:t>
            </w:r>
          </w:p>
          <w:p>
            <w:pPr>
              <w:pStyle w:val="Normal"/>
              <w:ind w:firstLine="708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4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15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дійснювати роботу з соціальної адаптації осіб з числа дітей сиріт та  дітей,  позбавлених батьківського піклування щодо їх проживання в соціальному житлі  та користування комунальним майном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ЦСССД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ійн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5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64969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одити   щорічний </w:t>
              <w:br/>
              <w:t xml:space="preserve">моніторинг  доходів  наймачів соціального житла та членів їх сімей за попередній рік. </w:t>
              <w:b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 Кахов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ЦСССД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1 груд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25:00Z</dcterms:created>
  <dc:creator>Nazarova</dc:creator>
  <dc:description/>
  <dc:language>en-US</dc:language>
  <cp:lastModifiedBy>Nazarova</cp:lastModifiedBy>
  <cp:lastPrinted>2014-03-27T14:15:00Z</cp:lastPrinted>
  <dcterms:modified xsi:type="dcterms:W3CDTF">2014-12-31T07:50:00Z</dcterms:modified>
  <cp:revision>13</cp:revision>
  <dc:subject/>
  <dc:title>                                                                Додаток</dc:title>
</cp:coreProperties>
</file>