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1" w:leader="none"/>
        </w:tabs>
        <w:jc w:val="right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до рішення міської ради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від 28.12.2011 р.№ 379/22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16"/>
          <w:lang w:val="uk-UA"/>
        </w:rPr>
      </w:pPr>
      <w:r>
        <w:rPr>
          <w:b/>
          <w:bCs/>
          <w:sz w:val="28"/>
          <w:szCs w:val="28"/>
          <w:lang w:val="uk-UA"/>
        </w:rPr>
        <w:t>міського бюджету  у 2012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/>
        <w:t>(грн.)</w:t>
      </w:r>
    </w:p>
    <w:tbl>
      <w:tblPr>
        <w:tblW w:w="1478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71"/>
        <w:gridCol w:w="3580"/>
        <w:gridCol w:w="1155"/>
        <w:gridCol w:w="3047"/>
        <w:gridCol w:w="1524"/>
        <w:gridCol w:w="1261"/>
      </w:tblGrid>
      <w:tr>
        <w:trPr>
          <w:trHeight w:val="533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151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онавчий комітет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15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1320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282064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и і заходи  центрів соціальних служб для сім ї, дітей та молоді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із забезпечення профілактики ВІЛ-інфекції та підтримки ВІЛ-інфікованих і хворих на  СНІД на 2012-2013 роки</w:t>
            </w:r>
            <w:r>
              <w:rPr>
                <w:highlight w:val="yellow"/>
                <w:lang w:val="uk-UA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програми  і заходи державних органів  у справах молод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комплексна програма «Молодь» на 2012-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highlight w:val="yellow"/>
                <w:lang w:val="en-US"/>
              </w:rPr>
            </w:pPr>
            <w:r>
              <w:rPr>
                <w:lang w:val="uk-UA"/>
              </w:rPr>
              <w:t>30</w:t>
            </w:r>
            <w:r>
              <w:rPr>
                <w:lang w:val="en-US"/>
              </w:rPr>
              <w:t>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08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програми соціального захисту діте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«Діти Херсонщини» з профілактики підліткової злочинності та правопорушень, запобігання соціальному сирітству на 2011-2016 роки,  затверджена рішенням міської ради від  31.01.2011 р. № 75/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000</w:t>
            </w:r>
          </w:p>
        </w:tc>
      </w:tr>
      <w:tr>
        <w:trPr>
          <w:trHeight w:val="5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житлового фонду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5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тки на впровадження засобів обліку витрат на регулювання споживання води та теплової енергії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і вклад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95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9564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млеустрі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7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тки на проведення робіт, пов’язаних з будівництвом, реконструкцією та утриманням автомобільних доріг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9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97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ески органів влади Автономної республіки Крим  та органів місцевого самоврядування у статутні  фонди  суб’єктів підприємницької діяльност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23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орона і раціональне використання природних ресурс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илізація відход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ідтримки діяльності органів самоорганізації  населення  та одиниць самоорганізації  м. Каховки на 2012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висвітлення діяльності органів місцевого самоврядування засобами масової інформації м.Каховки на 2012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00</w:t>
            </w:r>
          </w:p>
        </w:tc>
      </w:tr>
      <w:tr>
        <w:trPr>
          <w:trHeight w:val="37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діл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3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22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6288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 програма пошуку, навчання і виховання обдарованих дітей   та учнівської молоді «Обдарована дитина» на 2011-2015 роки, затверджена рішенням міської ради від 23.12.2010 року № 38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розвитку позашкільної освіти на 2011 – 2014 роки, затверджена рішенням міської ради від 23.12.2010 року № 39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програма стимулювання кращих педагогічних працівників в галузях дошкільної, загальної середньої та позашкільної освіти на 2011-2015 роки, затверджена рішенням міської ради від 23.06.2011 р. № 204/12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шкільні заклади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2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оосвітні школ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рограма економічного і соціального розвитку м.Каховки      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4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зашкільні заклади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і вклад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2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3288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6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9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12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льги, що надаються населенню (крім ветеранів війни і праці, військової служби, органів внутрішніх справ та громадянам, які постраждали внаслідок  Чорнобильської катастрофи) на оплату ЖКП  і природного газу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 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0</w:t>
            </w:r>
          </w:p>
        </w:tc>
      </w:tr>
      <w:tr>
        <w:trPr>
          <w:trHeight w:val="16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12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а підтримка громадських організацій інвалідів і ветерані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4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4000</w:t>
            </w:r>
          </w:p>
        </w:tc>
      </w:tr>
      <w:tr>
        <w:trPr>
          <w:trHeight w:val="33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я іншим бюджетам на виконання інвестиційних проекті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3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693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823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ради                                                                             О.А.Гончаров</w:t>
      </w:r>
    </w:p>
    <w:p>
      <w:pPr>
        <w:pStyle w:val="Heading8"/>
        <w:ind w:left="-142" w:firstLine="142"/>
        <w:rPr/>
      </w:pPr>
      <w:r>
        <w:rPr>
          <w:rFonts w:cs="Times New Roman" w:ascii="Times New Roman" w:hAnsi="Times New Roman"/>
          <w:color w:val="FF6600"/>
          <w:lang w:val="uk-UA"/>
        </w:rPr>
        <w:t xml:space="preserve">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4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4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3:00Z</dcterms:created>
  <dc:creator>Руденко Мария</dc:creator>
  <dc:description/>
  <cp:keywords/>
  <dc:language>en-US</dc:language>
  <cp:lastModifiedBy>Лиля 205</cp:lastModifiedBy>
  <cp:lastPrinted>2011-12-26T12:28:00Z</cp:lastPrinted>
  <dcterms:modified xsi:type="dcterms:W3CDTF">2011-12-29T14:43:00Z</dcterms:modified>
  <cp:revision>48</cp:revision>
  <dc:subject/>
  <dc:title>Зразок</dc:title>
</cp:coreProperties>
</file>