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3488"/>
        <w:jc w:val="both"/>
        <w:rPr/>
      </w:pPr>
      <w:r>
        <w:rPr>
          <w:b/>
          <w:color w:val="FF6600"/>
          <w:sz w:val="14"/>
          <w:szCs w:val="14"/>
          <w:lang w:val="uk-UA"/>
        </w:rPr>
        <w:t xml:space="preserve">               </w:t>
      </w:r>
      <w:r>
        <w:rPr>
          <w:b/>
          <w:sz w:val="18"/>
          <w:szCs w:val="14"/>
          <w:lang w:val="uk-UA"/>
        </w:rPr>
        <w:t>Додаток 1</w:t>
      </w:r>
    </w:p>
    <w:p>
      <w:pPr>
        <w:pStyle w:val="Normal"/>
        <w:ind w:firstLine="7088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>до рішення  міської ради</w:t>
      </w:r>
    </w:p>
    <w:p>
      <w:pPr>
        <w:pStyle w:val="Normal"/>
        <w:ind w:firstLine="7088"/>
        <w:jc w:val="both"/>
        <w:rPr>
          <w:b/>
          <w:b/>
          <w:sz w:val="16"/>
          <w:szCs w:val="16"/>
          <w:lang w:val="uk-UA"/>
        </w:rPr>
      </w:pPr>
      <w:r>
        <w:rPr>
          <w:b/>
          <w:sz w:val="18"/>
          <w:szCs w:val="14"/>
          <w:lang w:val="uk-UA"/>
        </w:rPr>
        <w:t>від_______________ №______</w:t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  міського бюджету на 2011 рі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lang w:val="uk-UA"/>
        </w:rPr>
        <w:footnoteReference w:id="2"/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  <w:t>(грн.)</w:t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63"/>
        <w:gridCol w:w="1002"/>
        <w:gridCol w:w="861"/>
        <w:gridCol w:w="850"/>
        <w:gridCol w:w="983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=(гр.3+гр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аткові надходж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43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192400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  <w:t>11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16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168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1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одаток на доходи фізичних осіб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5206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52068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1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доходи найманих працівник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286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2867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2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доходи фізичних осіб – суб’єктів підприємницької діяльності і незалежної професійної діяль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8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08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доходи фізичних осіб – військовослужбовців та осіб рядового і начальницького скла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7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73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110116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 податок на доходи фізичних осіб від зайняття підприємницькою діяльніст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5000</w:t>
            </w:r>
          </w:p>
        </w:tc>
      </w:tr>
      <w:tr>
        <w:trPr>
          <w:trHeight w:val="2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2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ток на прибуток підприємст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000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202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даток на прибуток підприємств</w:t>
            </w:r>
            <w:r>
              <w:rPr>
                <w:sz w:val="16"/>
                <w:szCs w:val="16"/>
                <w:lang w:val="uk-UA"/>
              </w:rPr>
              <w:t xml:space="preserve"> та фінансових установ комунальної влас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0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  <w:t>12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тки на власні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89400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202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аток з власників транспортних засобів та інших самохідних  машин і механізм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120</w:t>
            </w: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Збір за першу реєстрацію транспортного засобу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400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  <w:t>13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бори та  плата за  спеціальне використання природних ресурсі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525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525400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05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лата за земл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525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525400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130501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ий податок з юрид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9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9600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130502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ендна плата з юрид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64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64600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130503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ий податок з фіз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900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130505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ендна плата з фізичних осі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4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43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Місцеві податки і збор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81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8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119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2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бір за місця для паркування транспортних засобі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ровадження деяких видів підприємницької діяль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303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5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Єдиний пода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податки та збор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4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418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пода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600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4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Фіксований сільськогосподарський податок                                                                    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податкові надходж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85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793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и від власності та підприємницької діяль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54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надходже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1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</w:rPr>
              <w:t xml:space="preserve">Адміністративні штрафи та інші санкції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11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1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лата за ліцензії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3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державної реєстрації юридичних осіб та фізичних осіб – підприємц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8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дходження від орендної плати за користування  цілісним майновим комплексом та іншим державним майн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804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орендної плати за користування  цілісним майновим комплексом та іншим майном, що перебуває у комунальній влас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9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е мит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ласні надходження бюджетних устан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35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353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0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01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2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51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від операцій з капітал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14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продажу основного капітал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4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0102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 грошові кошти, власники яких невідом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3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Кошти від відчуження майна, що належить  Автономній Республіці Крим, та майна, що  перебуває у комунальній власності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дходження від продажу землі і нематеріальних актив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1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земл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102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земельних ділянок несільськогосподарського призначення після розмежування земель державної та комунальної  власн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фіційні трансферти (розшифровуються за видами трансфертів та бюджеті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2675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4625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1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ід органів державного управлін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2675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4625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тації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498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498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1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тації  вирівнювання ,  з державного бюджету місцевим бюджета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63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63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6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 дотація з державного  бюджету на вирівнювання фінансової забезпеченості місцевих бюджет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4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4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7694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9644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6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62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62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308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10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10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309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державного бюджету 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 компенсацію за пільговий проїзд окремих категорій громадя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8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8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31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358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363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державного бюджету місцевим бюджетам на фінансування  у 2011 році Програм - переможців Всеукраїнського конкурсу проектів та програм розвитку місцевого самоврядування  2010 рок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000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льові фонд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000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11000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і фонди, утворені  Верховною Радою Автономної Республіки Крим, органами місцевого самоврядування та місцевими органами виконавчої  влад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доход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27146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434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0148920</w:t>
            </w:r>
          </w:p>
        </w:tc>
      </w:tr>
    </w:tbl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                                                             О.А.Гончаро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6"/>
        <w:ind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2" w:right="709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5:00Z</dcterms:created>
  <dc:creator>Руденко Мария</dc:creator>
  <dc:description/>
  <cp:keywords/>
  <dc:language>en-US</dc:language>
  <cp:lastModifiedBy>Admin</cp:lastModifiedBy>
  <cp:lastPrinted>2011-03-18T13:08:00Z</cp:lastPrinted>
  <dcterms:modified xsi:type="dcterms:W3CDTF">2011-03-18T11:22:00Z</dcterms:modified>
  <cp:revision>193</cp:revision>
  <dc:subject/>
  <dc:title>Зразок</dc:title>
</cp:coreProperties>
</file>