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Додаток 6</w:t>
      </w:r>
    </w:p>
    <w:p>
      <w:pPr>
        <w:pStyle w:val="Normal"/>
        <w:widowControl w:val="false"/>
        <w:tabs>
          <w:tab w:val="clear" w:pos="720"/>
          <w:tab w:val="left" w:pos="12191" w:leader="none"/>
        </w:tabs>
        <w:jc w:val="right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до рішення міської ради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/>
      </w:pPr>
      <w:r>
        <w:rPr>
          <w:b/>
          <w:color w:val="000000"/>
          <w:lang w:val="uk-UA"/>
        </w:rPr>
        <w:t xml:space="preserve">       </w:t>
      </w:r>
      <w:r>
        <w:rPr>
          <w:b/>
          <w:color w:val="000000"/>
          <w:lang w:val="uk-UA"/>
        </w:rPr>
        <w:t>від ____________№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Перелік регіональних програм, які фінансуватимуться за рахунок коштів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го бюджету  у 2011 році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 xml:space="preserve">      </w:t>
      </w:r>
      <w:r>
        <w:rPr/>
        <w:t>(грн.)</w:t>
      </w:r>
    </w:p>
    <w:tbl>
      <w:tblPr>
        <w:tblW w:w="1432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098"/>
        <w:gridCol w:w="3184"/>
        <w:gridCol w:w="1942"/>
        <w:gridCol w:w="3047"/>
        <w:gridCol w:w="1524"/>
        <w:gridCol w:w="1261"/>
      </w:tblGrid>
      <w:tr>
        <w:trPr>
          <w:trHeight w:val="533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151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йменування к</w:t>
            </w:r>
            <w:r>
              <w:rPr>
                <w:bCs/>
                <w:sz w:val="18"/>
                <w:szCs w:val="16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конавчий комітет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797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4353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661504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11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грами і заходи  центрів соціальних служб для сім ї, дітей та молоді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профілактики ВІЛ-інфекції, Сніду та наркоманії на 2007-2011 роки, затверджена рішенням міської ради  від 30.01.2007 року №170/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</w:t>
            </w:r>
            <w:r>
              <w:rPr>
                <w:b/>
                <w:lang w:val="en-US"/>
              </w:rPr>
              <w:t>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11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ціальні програми  і заходи державних органів  у справах молоді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розвитку Українського козацтва на 2007-2011 роки, затверджена рішенням міської ради від 15.12.2006 року №142/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11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ціальні програми  і заходи державних органів  у справах молоді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 Програма «Молодь» на 2007-2011 роки, затверджену рішенням міської ради від 15.12.2006 року №141/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>37</w:t>
            </w:r>
            <w:r>
              <w:rPr>
                <w:lang w:val="en-US"/>
              </w:rPr>
              <w:t>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7</w:t>
            </w:r>
            <w:r>
              <w:rPr>
                <w:b/>
                <w:lang w:val="en-US"/>
              </w:rPr>
              <w:t>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08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програми соціального захисту дітей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«Діти Херсонщини» з профілактики підліткової злочинності та правопорушень, запобігання соціальному сирітству на 2011-2016 роки , затверджена рішенням міської ради від 31.01.2011 року №75/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видатки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підтримки діяльності органів самоорганізації  населення  та одиниць самоорганізації  м. Каховки на 2011 рік, затверджена рішенням міської ради від 31.01.2011 року №82/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34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4</w:t>
            </w:r>
            <w:r>
              <w:rPr>
                <w:b/>
                <w:lang w:val="en-US"/>
              </w:rPr>
              <w:t>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видатки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«Безпечне місто Каховка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6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«Безпечне місто Каховка»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9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4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тримка малого і середнього підприємництв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розвитку малого підприємництва в м. Каховці  на 2011-2012 роки, затверджена рішенням міської ради  від 20.11.2008 року  № 30/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0</w:t>
            </w:r>
          </w:p>
        </w:tc>
      </w:tr>
      <w:tr>
        <w:trPr>
          <w:trHeight w:val="101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40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нески органів влади Автономної республіки Крим  та органів місцевого самоврядування у статутні  фонди  суб’єктів підприємницької діяльності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економічного і соціального розвитку м. Каховки на 2011 рік, затверджена рішенням міської ради від 31.01.2011 року №72/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00</w:t>
            </w:r>
          </w:p>
        </w:tc>
      </w:tr>
      <w:tr>
        <w:trPr>
          <w:trHeight w:val="58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апітальний ремонт житлового фонду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економічного і соціального розвитку м. Каховки на 2011 рік, , затверджена рішенням міської ради від 31.01.2011 року №72/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3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35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тація житлово-комунальному господарств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економічного і соціального розвитку м. Каховки на 2011 рік, затверджена рішенням міської ради від 31.01.2011 року №72/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>254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54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економічного і соціального розвитку м. Каховки на 2011 рік, затверджена рішенням міської ради від 31.01.2011 року №72/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40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0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висвітлення діяльності органів місцевого самоврядування засобами масової інформації м. Каховки на 2011 рік, затверджена рішенням міської ради від  24.02.2011 року № 122/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7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підтримки діяльності громадського формування з охорони громадського порядку «Щит» на 2011 рі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6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грама «Призовна дільниця»  на 2011- 2015 роки, затверджена рішенням міської ради від 31.01.2011 року №77/5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грама забезпечення діяльності депутатів міської ради на 2011 рік, затверджена рішенням міської ради від 31.01.2011 року №85/5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207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забезпечення діяльності депутатів міської ради на 2011 рік, затверджена рішенням міської ради від 31.01.2011 року №85/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7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1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Інші заходи у сфері автомобільного транспорт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економічного і соціального розвитку м. Каховки на 2011 рік, затверджена рішенням міської ради від 31.01.2011 року №72/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і вкладенн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економічного і соціального розвитку м. Каховки на 2011 рік, затверджена рішенням міської ради від 31.01.2011 року №72/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2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3224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707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атки на проведення робіт, пов’язаних з будівництвом, реконструкцією та утриманням автомобільних дорі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економічного і соціального розвитку м. Каховки на 2011 рік, затверджена рішенням міської ради від 31.01.2011 року №72/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7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6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і раціональне використання природних ресурсі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економічного і соціального розвитку м. Каховки на 2011 рік, затверджена рішенням міської ради від 31.01.2011 року №72/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6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6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тилізація відході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економічного і соціального розвитку м.Каховки на 2011 рік, затверджена рішенням міської ради від 31.01.2011 року №72/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9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і раціональне використання земел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охорони земель на території Каховської міської ради на 2008-2011 роки, , затверджена рішенням міської ради  від 29.10.2008 року  № 617/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3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34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дділ освіти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освітні програми </w:t>
            </w:r>
            <w:r>
              <w:rPr>
                <w:bCs/>
              </w:rPr>
              <w:t xml:space="preserve">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 програма пошуку, навчання і виховання обдарованих дітей   та учнівської молоді «Обдарована дитина» на 2011-2015 роки, затверджена рішенням міської ради від 23.12.2010 року № 38/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освітні програми </w:t>
            </w:r>
            <w:r>
              <w:rPr>
                <w:bCs/>
              </w:rPr>
              <w:t xml:space="preserve">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програма розвитку позашкільної освіти на період 2011 – 2014 роки, затверджена рішенням міської ради від 23.12.2010 року № 39/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0904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Інші видатки на соціальний захист населенн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оку №73/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0904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Інші видатки на соціальний захист населенн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оку №73/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83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912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льги, що надаються населенню (крім ветеранів війни і праці, військової служби, органів внутрішніх справ та громадянам, які постраждали внаслідок  Чорнобильської катастрофи) на оплату ЖКП  і природного газу 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оку №73/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</w:tr>
      <w:tr>
        <w:trPr>
          <w:trHeight w:val="114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120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Фінансова підтримка громадських організацій інвалідів і ветерані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оку №73/5</w:t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34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діл з питань фізичної культури та спорт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78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видатки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рограма розвитку футболу в м.</w:t>
            </w:r>
            <w:r>
              <w:rPr/>
              <w:t xml:space="preserve"> </w:t>
            </w:r>
            <w:r>
              <w:rPr>
                <w:lang w:val="uk-UA"/>
              </w:rPr>
              <w:t>Каховці на 2011 рік, затверджена рішенням міської ради  від 31.01.2011 року № 79/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75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навчально-тренувальних зборів і змагань та заходів з інвалідного спорт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програма розвитку фізичної культури та спорту в м.Каховці на 2007- 2011 роки, затверджена рішенням міської ради від 24.05.2007 року № 256/20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навчально-тренувальних зборів і змага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програма розвитку фізичної культури та спорту в м.Каховці на 2007- 2011 роки, затверджена рішенням міської ради від 24.05.2007 року № 256/20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6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видатки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економічного і соціального розвитку м. Каховки на 2011 рік, затверджена рішенням міської ради від 31.01.2011 року №72/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887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753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640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firstLine="3402"/>
        <w:rPr>
          <w:rFonts w:ascii="Times New Roman" w:hAnsi="Times New Roman" w:cs="Times New Roman"/>
          <w:b/>
          <w:b/>
          <w:bCs/>
          <w:color w:val="FF6600"/>
          <w:lang w:val="uk-UA"/>
        </w:rPr>
      </w:pPr>
      <w:r>
        <w:rPr>
          <w:rFonts w:cs="Times New Roman" w:ascii="Times New Roman" w:hAnsi="Times New Roman"/>
          <w:b/>
          <w:bCs/>
          <w:color w:val="FF6600"/>
          <w:lang w:val="uk-UA"/>
        </w:rPr>
      </w:r>
    </w:p>
    <w:p>
      <w:pPr>
        <w:pStyle w:val="Heading9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ради                                                                                   О.А.Гончаров</w:t>
      </w:r>
    </w:p>
    <w:p>
      <w:pPr>
        <w:pStyle w:val="Heading8"/>
        <w:ind w:left="-142" w:firstLine="142"/>
        <w:rPr>
          <w:rFonts w:ascii="Times New Roman" w:hAnsi="Times New Roman" w:cs="Times New Roman"/>
          <w:color w:val="FF6600"/>
          <w:lang w:val="uk-UA"/>
        </w:rPr>
      </w:pPr>
      <w:r>
        <w:rPr>
          <w:rFonts w:cs="Times New Roman" w:ascii="Times New Roman" w:hAnsi="Times New Roman"/>
          <w:color w:val="FF6600"/>
          <w:lang w:val="uk-UA"/>
        </w:rPr>
        <w:t xml:space="preserve">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709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5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5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9:00Z</dcterms:created>
  <dc:creator>Руденко Мария</dc:creator>
  <dc:description/>
  <cp:keywords/>
  <dc:language>en-US</dc:language>
  <cp:lastModifiedBy>Admin</cp:lastModifiedBy>
  <cp:lastPrinted>2010-12-27T15:00:00Z</cp:lastPrinted>
  <dcterms:modified xsi:type="dcterms:W3CDTF">2011-03-31T09:38:00Z</dcterms:modified>
  <cp:revision>39</cp:revision>
  <dc:subject/>
  <dc:title>Зразок</dc:title>
</cp:coreProperties>
</file>