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ru-RU"/>
        </w:rPr>
      </w:pPr>
      <w:r>
        <w:rPr>
          <w:lang w:val="ru-RU"/>
        </w:rPr>
        <w:t xml:space="preserve">                                                                                      </w:t>
      </w:r>
      <w:r>
        <w:rPr>
          <w:sz w:val="22"/>
          <w:szCs w:val="22"/>
          <w:lang w:val="ru-RU"/>
        </w:rPr>
        <w:t>Додаток  7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  <w:lang w:val="ru-RU"/>
        </w:rPr>
        <w:t>до рішення міської ради</w:t>
      </w:r>
    </w:p>
    <w:p>
      <w:pPr>
        <w:pStyle w:val="Normal"/>
        <w:jc w:val="center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  <w:lang w:val="ru-RU"/>
        </w:rPr>
        <w:t>від                            №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</w:rPr>
        <w:t xml:space="preserve">Розподіл додаткових бюджетних коштів  та перерозподіл  бюджетних призначень загального фонду за головними розпорядниками  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( в </w:t>
      </w:r>
      <w:r>
        <w:rPr/>
        <w:t>грн.)</w:t>
      </w:r>
    </w:p>
    <w:tbl>
      <w:tblPr>
        <w:tblW w:w="10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816"/>
        <w:gridCol w:w="2816"/>
        <w:gridCol w:w="1080"/>
        <w:gridCol w:w="1260"/>
        <w:gridCol w:w="1440"/>
        <w:gridCol w:w="1800"/>
        <w:gridCol w:w="472"/>
        <w:gridCol w:w="579"/>
      </w:tblGrid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К</w:t>
            </w:r>
          </w:p>
        </w:tc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 головного розпорядника коштів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атки загального фонду</w:t>
            </w:r>
          </w:p>
        </w:tc>
        <w:tc>
          <w:tcPr>
            <w:tcW w:w="47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ФК</w:t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ього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атк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живання (код 1000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 них оплата праці (1110+1120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лата комунальних</w:t>
            </w:r>
          </w:p>
          <w:p>
            <w:pPr>
              <w:pStyle w:val="Normal"/>
              <w:tabs>
                <w:tab w:val="clear" w:pos="708"/>
                <w:tab w:val="center" w:pos="41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луг та енергоносіїв (код 1160)</w:t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89" w:hRule="atLeast"/>
        </w:trPr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йменування коду тимчасової класифікації видатків та кредитування місцевих бюджетів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ідділ освіти – разом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 тому числі</w:t>
            </w:r>
            <w:r>
              <w:rPr>
                <w:sz w:val="20"/>
                <w:szCs w:val="20"/>
              </w:rPr>
              <w:t xml:space="preserve">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90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9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840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0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ільні заклади осві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0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оосвітні шк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43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43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75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0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ірні шк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firstLine="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40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ашкільні заклади осві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0107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имання та навчально-тренувальна робота дитячо-юнацьких спортивних шкі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правління праці та соціального захисту населення-разом, у т.ч.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0</w:t>
            </w:r>
          </w:p>
        </w:tc>
        <w:tc>
          <w:tcPr>
            <w:tcW w:w="10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1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видатки на соціальний захист  насел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16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видатки на соціальний захист ветеранів війни та прац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0116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 місцевого самовряд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ідділ культури і туризму – разом, у тому числі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3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лармонії, музичні колективи і ансамблі та інші мистецькі заклади та захо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онавчий комітет – разом, у тому числі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52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>61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16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ргани місцевого самовряд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10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имання центру соціальних служб для сім ї, дітей та молод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3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ій  міст, сіл, сели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04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видатки (програма  підтримки діяльності громадського формування з охорони громадського порядку «Щит» на 2011 рі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04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видатки ( програма «Призовна дільниця» на 2011-2015 ро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04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видатки (програма забезпечення діяльності депутатів міської ради на 2011 рі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743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743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15952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5000</w:t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 ради                                                        О.А.Гончаров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8:49:00Z</dcterms:created>
  <dc:creator>Галина</dc:creator>
  <dc:description/>
  <cp:keywords/>
  <dc:language>en-US</dc:language>
  <cp:lastModifiedBy>Admin</cp:lastModifiedBy>
  <cp:lastPrinted>2011-03-16T11:03:00Z</cp:lastPrinted>
  <dcterms:modified xsi:type="dcterms:W3CDTF">2011-03-31T08:49:00Z</dcterms:modified>
  <cp:revision>55</cp:revision>
  <dc:subject/>
  <dc:title>Перерозподіл бюджетних призначень  </dc:title>
</cp:coreProperties>
</file>