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0800" w:right="0" w:hanging="0"/>
        <w:jc w:val="right"/>
        <w:rPr>
          <w:sz w:val="28"/>
          <w:szCs w:val="28"/>
          <w:lang w:val="uk-UA"/>
        </w:rPr>
      </w:pPr>
      <w:r>
        <w:rPr>
          <w:b/>
          <w:bCs/>
          <w:i w:val="false"/>
          <w:iCs w:val="false"/>
          <w:sz w:val="28"/>
          <w:szCs w:val="28"/>
          <w:lang w:val="uk-UA"/>
        </w:rPr>
        <w:t>Форма 3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ні про потребу в гуманітарній допомозі осіб, 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ереселяються з Донецької, Луганської областей та АР Крим,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у Каховка станом на _______ 2014 року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122"/>
        <w:gridCol w:w="1485"/>
        <w:gridCol w:w="3430"/>
        <w:gridCol w:w="2164"/>
        <w:gridCol w:w="4146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айону/міст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вимушено переселених  осіб, які потребують гуманітарної допомоги</w:t>
            </w:r>
          </w:p>
        </w:tc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гуманітарної допомоги, одиниць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гієнічні набори, шт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, к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’який інвентар, зокрема одяг, кг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(зазначити, що саме)</w:t>
            </w:r>
          </w:p>
        </w:tc>
      </w:tr>
      <w:tr>
        <w:trPr>
          <w:trHeight w:val="188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720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11:00Z</dcterms:created>
  <dc:creator>osbrtssipormt</dc:creator>
  <dc:description/>
  <dc:language>en-US</dc:language>
  <cp:lastModifiedBy>osbrtssipormt</cp:lastModifiedBy>
  <dcterms:modified xsi:type="dcterms:W3CDTF">2014-08-19T09:11:00Z</dcterms:modified>
  <cp:revision>1</cp:revision>
  <dc:subject/>
  <dc:title>Додаток 3</dc:title>
</cp:coreProperties>
</file>