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Додаток 1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до рішення  міської ради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>від   31.05.2012     № 500/2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Розподіл додаткових бюджетних коштів  за головними розпорядниками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12"/>
        <w:gridCol w:w="2992"/>
        <w:gridCol w:w="1193"/>
        <w:gridCol w:w="2154"/>
        <w:gridCol w:w="2254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В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1110+112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комунальних послуг та енергоносіїв (код 1160)</w:t>
            </w:r>
          </w:p>
        </w:tc>
      </w:tr>
      <w:tr>
        <w:trPr>
          <w:trHeight w:val="5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равління праці та соціального захисту населення – разом, у тому числі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5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3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мога на догляд  за дитиною  віком до 3 рок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903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30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часова державна допомога діт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100000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3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тячі будинки (в т. ч. сімейного типу, прийомні сім ї )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+ 49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діл освіти – разом, у тому числі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2667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12667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1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шкільні заклади осві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545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/>
              <w:t>545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0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  <w:r>
              <w:rPr/>
              <w:t>7217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+ </w:t>
            </w:r>
            <w:r>
              <w:rPr/>
              <w:t>7217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619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667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33" w:leader="none"/>
        </w:tabs>
        <w:ind w:left="540" w:hanging="1620"/>
        <w:jc w:val="both"/>
        <w:rPr/>
      </w:pPr>
      <w:r>
        <w:rPr/>
        <w:t xml:space="preserve">                       </w:t>
      </w:r>
      <w:r>
        <w:rPr/>
        <w:t>Секретар ради                                                          О.А.Гончаров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Лиля 205</cp:lastModifiedBy>
  <cp:lastPrinted>2011-11-14T18:04:00Z</cp:lastPrinted>
  <dcterms:modified xsi:type="dcterms:W3CDTF">2012-05-31T11:00:00Z</dcterms:modified>
  <cp:revision>102</cp:revision>
  <dc:subject/>
  <dc:title>Перерозподіл бюджетних призначень  </dc:title>
</cp:coreProperties>
</file>