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Додаток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до рішення  міської рад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від 31.05.2012р № 500/2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розподіл  бюджетних призначень за головними розпорядниками коштів міського бюдж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9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6"/>
        <w:gridCol w:w="2816"/>
        <w:gridCol w:w="1266"/>
        <w:gridCol w:w="2154"/>
        <w:gridCol w:w="2254"/>
      </w:tblGrid>
      <w:tr>
        <w:trPr/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КВ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/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 оплата праці (1110+1120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комунальних послуг та енергоносіїв (код 1160)</w:t>
            </w:r>
          </w:p>
        </w:tc>
      </w:tr>
      <w:tr>
        <w:trPr>
          <w:trHeight w:val="5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у справах сім ї,  молоді та спорту  - разом, у тому числі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547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и  з оздоровлення  та відпочинку дітей, крім заходів з оздоровлення дітей,  що здійснюються за рахунок коштів на оздоровлення  громадян, які постраждали внаслідок Чорнобильської катастроф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7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іння праці та соціального захисту населення   - разом, у тому числі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3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и  грошової компенсації фізичним особам, які надають соціальні послуги громадянам похилого віку, інвалідам, дітям – інвалідам, хворим, які не здатні до самообслуговування і потребують сторонньої допомог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20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альні центри соціального обслуговування  (надання соціальних послуг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77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7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30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3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33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Секретар ради                                                  О.А.Гончаров       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Лиля 205</cp:lastModifiedBy>
  <cp:lastPrinted>2012-04-25T10:17:00Z</cp:lastPrinted>
  <dcterms:modified xsi:type="dcterms:W3CDTF">2012-05-31T11:01:00Z</dcterms:modified>
  <cp:revision>102</cp:revision>
  <dc:subject/>
  <dc:title>Перерозподіл бюджетних призначень  </dc:title>
</cp:coreProperties>
</file>