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5.2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2163403" r:id="rId2"/>
        </w:object>
      </w:r>
      <w:r>
        <w:rPr>
          <w:b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lang w:eastAsia="zh-CN"/>
        </w:rPr>
        <w:t>МІСЬКОГО ГОЛОВИ</w:t>
      </w:r>
    </w:p>
    <w:p>
      <w:pPr>
        <w:pStyle w:val="Style19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.01.2013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1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4B4B4B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4B4B4B"/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имірний перелік питань для розгля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паратних нарадах при міському голов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2013 ро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примірний перелік питань для розгляду на апаратних нарадах при міському голові у 2013 роц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розпорядження покласти на заступника міського голови з питань діяльності виконавчих органів ради, керуючого справами виконкому Коняє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О.П.Карас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1:00Z</dcterms:created>
  <dc:creator>Олег Васильевич</dc:creator>
  <dc:description/>
  <dc:language>en-US</dc:language>
  <cp:lastModifiedBy>Ольга Юлиановна</cp:lastModifiedBy>
  <cp:lastPrinted>2013-01-23T08:37:00Z</cp:lastPrinted>
  <dcterms:modified xsi:type="dcterms:W3CDTF">2013-01-23T06:38:00Z</dcterms:modified>
  <cp:revision>7</cp:revision>
  <dc:subject/>
  <dc:title>Про перелік питань для розгляду на апаратних нарадах при міському голові у ІV кварталі 2007 року</dc:title>
</cp:coreProperties>
</file>