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ЗАТВЕРДЖЕНО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      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 xml:space="preserve">            24.01.2013  № 11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рний перелік пит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згляду на апаратних нарадах при місько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лові м. Каховки у 201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70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 пит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озгля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за підготовку та інформува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мі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 про викона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і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енко О.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доручень, які були дані на минулій апаратній нара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да О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ня, які планується розглянути на черговій апаратній нарад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да О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 хід виконання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юк К.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виконавської дисципліни в структурних підрозділах  міської ради  при відпрацюванні контрольних документів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да О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складання протоколів за адміністративні правопорушення уповноваженими посадовими 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ієнко П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боту з боржниками за надані житлово-комунальні послуг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ького господарства, надзвичайних ситуацій, обліку житла, керівники комунальних підприємст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иконання вимог Закону України «Про засади запобігання і протидії корупції в Україн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енко О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е в законодавстві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разі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отова О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перативний стан в місті з питань охорони громадського 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т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ерець В.А. (за згодою) , Матвієнко П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хід виконання  Програми економічного, соціального та культурного розвитку міста 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єхов І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проведення заходів щодо мінімізації надзвичайних подій, пов’язаних з несприятливими погодними умовами.</w:t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щенко І.М.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святкових заходів до 8 Берез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анітарно-епідеміологічної ситуації в мі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лест Г.О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перативний стан в місті з питань забезпечення охорони безпеки дорожнього руху та про  контроль за належним паркуванням транспорту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носюк О.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двомісячника по благоустрою мі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яєв П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святкування Дня Пере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вершення 2012-2013 навчального року та проведення зовнішнього незалежного оцін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о Ю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 хід виконання  Програми економічного, соціального та культурного розвитку міста 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єхов І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виплати заробітної плати та погашення заборгованості з неї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ипніченко А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здоровчої кампан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уро Ю.В., Зубков В.А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инку праці в місті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ченко О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до Дня міст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цінову ситуацію на споживчому ринку міста та якість продуктів харчування, що реалізується спожив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єхов І 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перативний стан в місті з питань охорони громадського 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ерець В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 , Матвієнко П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роботи із зверненнями громадян в структурних підрозділах міської ради, комунальних підприємствах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єнко О.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до проведення у місті заходів з нагоди Дня Державного Прапора України та Дня незалежності Украї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хід виконання  Програми економічного, соціального та культурного розвитку міста 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рп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єхов І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дотримання  вимог  пожежної  безпеки  та правил поведінки на  водой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щенко І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епідемічну  ситуацію  в  місті.  Оцінка  стану води в  Каховському  водосховищі,  інших  водоймах  поблизу  міста.                 </w:t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лест Г.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санітарної очистки міста і ліквідації стихійних сміттєзвалищ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асюк Д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нового навчального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о Ю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хід підготовки до Дня міст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иконання заходів щодо підготовки до нового опалювального сезону 2013-2014 років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ького господарства, надзвичайних ситуацій, обліку житла, керівники комунальних підприємст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боту територіального центру соціального обслуговування населення по наданню соціальних послуг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яшина Л.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хід виконання  Програми економічного, соціального та культурного розвитку міста 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єхов І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заємодію суб'єктів соціальної роботи з сім'ями, які опинилися у складних життєвих обстави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ська Г.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до святкування Новорічних та Різдвяних свя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ький В.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плати пенсій в місті. Нове в пенсійному законодавств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ига Н.П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згодою)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іяльності виконавчих органів ра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                         О.В.Коняє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44:00Z</dcterms:created>
  <dc:creator>Олег Васильевич</dc:creator>
  <dc:description/>
  <dc:language>en-US</dc:language>
  <cp:lastModifiedBy>Кулида</cp:lastModifiedBy>
  <cp:lastPrinted>2013-01-22T14:41:00Z</cp:lastPrinted>
  <dcterms:modified xsi:type="dcterms:W3CDTF">2013-01-23T14:44:00Z</dcterms:modified>
  <cp:revision>2</cp:revision>
  <dc:subject/>
  <dc:title>Примірний перелік питань для розгляду на апаратних нарадах при міському голові у 2013 році </dc:title>
</cp:coreProperties>
</file>