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ЗАТВЕРДЖЕНО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           Розпорядження міського голов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 xml:space="preserve">            24.01.2014  № 12-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учасників  апаратних нарад при міському голов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азва посади, відділу, управління, організації, служб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Міський го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 голови з питань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х органів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ступник міського голови з питань діяльності виконавчих органів ради, керуючий справами виконко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Заступники міського голови з питань діяльності виконавчих органів рад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екретар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рганізаційний відді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гальний відді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дрова служ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Юридичний відді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Управління праці та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ідділ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Архівний відді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ідділ контролю за використанням комунального майна та земл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Відділ міського господарства, надзвичайних ситуацій, обліку жит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ідділ  бухгалтерського  обліку та звіт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Фінансове управлі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ідділ містобудування та архіте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ідділ у справах захисту прав споживач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ідділ культури та туриз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ідділ у справах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Відділ  у справах сім</w:t>
            </w:r>
            <w:r>
              <w:rPr>
                <w:color w:val="000000"/>
                <w:spacing w:val="-10"/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pacing w:val="-10"/>
                <w:sz w:val="28"/>
                <w:szCs w:val="28"/>
              </w:rPr>
              <w:t>ї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ідділ економіки та розвитку мі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Відділ державної реєстрації юридичних осіб та фізичних осіб-підприємц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 інформаційної політики та комунікацій з громадськістю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 ведення державного реєстру виборців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іський центр соціальних служб для  сім’ї, дітей та молоді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Управління держземагенства у Каховському райо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Прокурат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ховський РВ УМВ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Управління  юсти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ховське відділення державного казначе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Центр зайнят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Каховська об’єднана державна податкова інспекція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ховська об’єднана державна фінансова інспек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лужба цивільного захисту Каховського району територіального управління МНС України у Херсон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Управління Пенсійного фонду України в м. Каховці та Каховському райо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ховський об’єднаний міський військовий комісарі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ФОГП «ЩИ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едакція газети  «Каховська зор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0" w:firstLine="10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0" w:firstLine="103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аховське районне управління державної санітарно-              епідеміологічної служби у Херсон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/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ПАТ «ЕК «Херсонобленерго» Каховський РЕЗ і 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0" w:firstLine="103"/>
              <w:rPr/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Каховський цех ТП № 8 Херсонської філії ПАТ «Укртелеко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3" w:right="102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Центр поштового зв’язку № 2 Херсонської дирекції УДППЗ «Укрпош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9" w:leader="none"/>
              </w:tabs>
              <w:spacing w:lineRule="exact" w:line="326"/>
              <w:ind w:left="103" w:right="-47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аціональна акціонерна страхова  компанія «Оран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Фонд соціального страхування від нещасних випадків на виробництві та професійних захворю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Фонд страхування з тимчасової втрати працездат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омунальне підприємство «Каховська керуюча компан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Комунальне підприємство «Комунальне транспортне підприємство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ховське виробниче управління «Каховський водокана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омунальне підприємство теплових мереж «Каховтеплокомуненерг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омунальне підприємство «Котельщ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омунальне підприємство «Каховська міська друкарн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омунальне підприємство «Каховське БТ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ховліф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ховська філія  ПАТ «Херсонгаз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ПАТ «Каховське АТП- 16506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Автостан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ховський ліцей сфери  по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Голова ради підприємц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Голова ради ветера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3" w:right="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айонний комітет профспілок працівників АП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яльності виконавчих органів ради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уючий справами виконкому                                                               О.В.Коняєв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Bwxsm">
    <w:name w:val="b w xs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Style18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51:00Z</dcterms:created>
  <dc:creator>Олег Васильевич</dc:creator>
  <dc:description/>
  <dc:language>en-US</dc:language>
  <cp:lastModifiedBy>Кулида</cp:lastModifiedBy>
  <dcterms:modified xsi:type="dcterms:W3CDTF">2013-01-23T13:51:00Z</dcterms:modified>
  <cp:revision>2</cp:revision>
  <dc:subject/>
  <dc:title>Міський голова</dc:title>
</cp:coreProperties>
</file>