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5 </w:t>
      </w:r>
    </w:p>
    <w:p>
      <w:pPr>
        <w:pStyle w:val="Normal"/>
        <w:ind w:left="0" w:right="0" w:firstLine="5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left="0" w:right="0" w:firstLine="545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13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1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іодичність та строки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тримання будинків і прибудинкових територі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47"/>
        <w:gridCol w:w="2126"/>
        <w:gridCol w:w="1656"/>
      </w:tblGrid>
      <w:tr>
        <w:trPr>
          <w:trHeight w:val="4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ові тариф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іодичність виконан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ки виконання</w:t>
            </w:r>
          </w:p>
        </w:tc>
      </w:tr>
      <w:tr>
        <w:trPr>
          <w:trHeight w:val="4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ння прибудинкової територ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ижден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3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лення місць загального користування і підва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ня з настанням темряв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>
          <w:trHeight w:val="3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 димовентиляційних каналів (повір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і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(підвалів, стін, фасадів, перекрить, покрівель, під’їздів, несучих та захисних конструкцій будинків та столярних вироб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 рокі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і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інсе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і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10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внутрішньобудинкових систем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ліф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щодня з 6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22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опостачання ліф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щодня з 6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22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 - затверджується керівником комунального житлового підприєм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господарства                                                 В.П. Нагорн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13:00Z</dcterms:created>
  <dc:creator>gorhoz </dc:creator>
  <dc:description/>
  <dc:language>en-US</dc:language>
  <cp:lastModifiedBy>Oksana_Patalashka</cp:lastModifiedBy>
  <dcterms:modified xsi:type="dcterms:W3CDTF">2011-12-06T11:16:00Z</dcterms:modified>
  <cp:revision>8</cp:revision>
  <dc:subject/>
  <dc:title/>
</cp:coreProperties>
</file>