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left="3600" w:firstLine="34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даток №1</w:t>
      </w:r>
    </w:p>
    <w:p>
      <w:pPr>
        <w:pStyle w:val="Normal"/>
        <w:ind w:firstLine="7088"/>
        <w:jc w:val="both"/>
        <w:rPr>
          <w:b/>
          <w:b/>
          <w:sz w:val="18"/>
          <w:szCs w:val="14"/>
          <w:lang w:val="uk-UA"/>
        </w:rPr>
      </w:pPr>
      <w:r>
        <w:rPr>
          <w:b/>
          <w:sz w:val="18"/>
          <w:szCs w:val="14"/>
          <w:lang w:val="uk-UA"/>
        </w:rPr>
        <w:t>до рішення  виконкому</w:t>
      </w:r>
    </w:p>
    <w:p>
      <w:pPr>
        <w:pStyle w:val="Normal"/>
        <w:ind w:firstLine="7088"/>
        <w:jc w:val="both"/>
        <w:rPr>
          <w:b/>
          <w:b/>
          <w:sz w:val="16"/>
          <w:szCs w:val="16"/>
          <w:lang w:val="uk-UA"/>
        </w:rPr>
      </w:pPr>
      <w:r>
        <w:rPr>
          <w:b/>
          <w:sz w:val="18"/>
          <w:szCs w:val="14"/>
          <w:lang w:val="uk-UA"/>
        </w:rPr>
        <w:t xml:space="preserve">від 27.12.2011  №  477 </w:t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7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  міського бюджету на 2012 рі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  <w:lang w:val="uk-UA"/>
        </w:rPr>
        <w:footnoteReference w:id="2"/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  <w:t>(грн.)</w:t>
      </w:r>
    </w:p>
    <w:p>
      <w:pPr>
        <w:pStyle w:val="Normal"/>
        <w:ind w:firstLine="8364"/>
        <w:jc w:val="both"/>
        <w:rPr>
          <w:lang w:val="uk-UA"/>
        </w:rPr>
      </w:pPr>
      <w:r>
        <w:rPr>
          <w:lang w:val="uk-UA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22"/>
        <w:gridCol w:w="992"/>
        <w:gridCol w:w="1012"/>
        <w:gridCol w:w="850"/>
        <w:gridCol w:w="983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од</w:t>
            </w:r>
          </w:p>
        </w:tc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доходів згідно із бюджетною класифікаціє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77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Р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 т.ч. бюджет розвитку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7"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=(гр.3+гр.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8578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128300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  <w:t>1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Податки на доходи, податки на прибуток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43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743900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одаток на доходи фізичних осі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2651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2651900</w:t>
            </w:r>
          </w:p>
        </w:tc>
      </w:tr>
      <w:tr>
        <w:trPr>
          <w:trHeight w:val="2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11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92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2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одаток на прибуток підприємств</w:t>
            </w:r>
            <w:r>
              <w:rPr>
                <w:sz w:val="16"/>
                <w:szCs w:val="16"/>
                <w:lang w:val="uk-UA"/>
              </w:rPr>
              <w:t xml:space="preserve"> та фінансових установ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2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тки на власн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000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</w:rPr>
              <w:t>120</w:t>
            </w:r>
            <w:r>
              <w:rPr>
                <w:sz w:val="16"/>
                <w:szCs w:val="16"/>
                <w:lang w:val="uk-UA"/>
              </w:rPr>
              <w:t>3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uk-UA"/>
              </w:rPr>
              <w:t>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Збір за першу реєстрацію транспортного засоб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2000</w:t>
            </w:r>
          </w:p>
        </w:tc>
      </w:tr>
      <w:tr>
        <w:trPr>
          <w:trHeight w:val="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Cs/>
                <w:i/>
                <w:iCs/>
                <w:sz w:val="16"/>
                <w:szCs w:val="16"/>
                <w:lang w:val="uk-UA"/>
              </w:rPr>
              <w:t>13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Збори та  плата за  спеціальне використання природних ресур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05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Плата за зем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4933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Місцеві податки і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34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3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2573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бір за місця для паркування транспортних засоб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9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9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ристичний зб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4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333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5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Єди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000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податки та зб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>1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26100</w:t>
            </w:r>
          </w:p>
        </w:tc>
      </w:tr>
      <w:tr>
        <w:trPr>
          <w:trHeight w:val="1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под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5000</w:t>
            </w:r>
          </w:p>
        </w:tc>
      </w:tr>
      <w:tr>
        <w:trPr>
          <w:trHeight w:val="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4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Cs/>
                <w:sz w:val="16"/>
                <w:szCs w:val="16"/>
                <w:lang w:val="uk-UA"/>
              </w:rPr>
              <w:t xml:space="preserve">Фіксований сільськогосподарський податок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17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7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16"/>
                <w:szCs w:val="16"/>
                <w:lang w:val="uk-UA"/>
              </w:rPr>
              <w:t>2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0811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</w:rPr>
              <w:t xml:space="preserve">Адміністративні штрафи та інші санк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1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Плата за ліцензії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103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державної реєстрації юридичних осіб та фізичних осіб – підприєм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8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державним май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993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0804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орендної плати за користування  цілісним майновим комплексом та іншим майном, що перебуває у комунальній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09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Державне ми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Інші неподатков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03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надх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5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ласні надходження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17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highlight w:val="yellow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177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0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107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69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ходи від операцій з капіт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9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9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дходження від продажу основного капіт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101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 грошові кошти, власники яких невідо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1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Кошти від відчуження майна, що належить  Автономній Республіці Крим, та майна, що  перебуває у комунальній власно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дходження від продажу землі і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30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9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102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земельних ділянок несільськогосподарського призначення після розмежування земель державної та комунальної 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3301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шти від продажу  прав  на земельні  ділянки несільськогосподарського призначення після розмежування земель державної та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 w:val="false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фіційні трансферти (розшифровуються за видами трансфертів та бюджет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37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596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41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Від органів державного управл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437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5596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Дотаці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54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25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1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тації  вирівнювання ,  з державного бюджету місцеви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25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25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2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даткова  дотація з державного бюджету на вирівнювання фінансової забезпеченості місцевих бюдже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6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28600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4103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убве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417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64170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6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979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397900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8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41500</w:t>
            </w:r>
          </w:p>
        </w:tc>
      </w:tr>
      <w:tr>
        <w:trPr>
          <w:trHeight w:val="19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09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 компенсацію за пільговий проїзд окремих категорій громад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5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6570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1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2200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44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47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0358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9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000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Цільові фо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5011000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 в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до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3462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097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95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3560208</w:t>
            </w:r>
          </w:p>
        </w:tc>
      </w:tr>
    </w:tbl>
    <w:p>
      <w:pPr>
        <w:pStyle w:val="Heading6"/>
        <w:ind w:firstLine="8364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color w:val="FF6600"/>
          <w:sz w:val="16"/>
          <w:szCs w:val="16"/>
          <w:lang w:val="uk-UA"/>
        </w:rPr>
      </w:pPr>
      <w:r>
        <w:rPr>
          <w:rFonts w:cs="Times New Roman"/>
          <w:color w:val="FF6600"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  <w:t>Начальник фінансового управління                                   К.Я.Гаврилюк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2" w:right="709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Fonts w:cs="Bookman Old Style" w:ascii="Bookman Old Style" w:hAnsi="Bookman Old Style"/>
          <w:sz w:val="18"/>
          <w:lang w:val="uk-UA"/>
        </w:rPr>
        <w:t>До джерел формування доходів місцевих бюджетів відносяться надходження, визначені Бюджетним кодексом Україн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2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2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25:00Z</dcterms:created>
  <dc:creator>Руденко Мария</dc:creator>
  <dc:description/>
  <cp:keywords/>
  <dc:language>en-US</dc:language>
  <cp:lastModifiedBy>Лиля 205</cp:lastModifiedBy>
  <cp:lastPrinted>2011-12-26T16:00:00Z</cp:lastPrinted>
  <dcterms:modified xsi:type="dcterms:W3CDTF">2011-12-29T09:07:00Z</dcterms:modified>
  <cp:revision>345</cp:revision>
  <dc:subject/>
  <dc:title>Зразок</dc:title>
</cp:coreProperties>
</file>