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145" w:leader="none"/>
        </w:tabs>
        <w:rPr>
          <w:sz w:val="22"/>
          <w:szCs w:val="22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Додаток 4 </w:t>
        <w:tab/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</w:t>
      </w:r>
      <w:r>
        <w:rPr>
          <w:sz w:val="22"/>
          <w:szCs w:val="22"/>
          <w:lang w:val="ru-RU"/>
        </w:rPr>
        <w:t>до рішення виконкому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</w:t>
      </w:r>
      <w:r>
        <w:rPr>
          <w:sz w:val="22"/>
          <w:szCs w:val="22"/>
          <w:lang w:val="ru-RU"/>
        </w:rPr>
        <w:t>від 14.02.2012 року   № 38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Перерозподіл бюджетних призначень між головними розпорядниками коштів міського бюджету  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( в </w:t>
      </w:r>
      <w:r>
        <w:rPr/>
        <w:t>грн.)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816"/>
        <w:gridCol w:w="2816"/>
        <w:gridCol w:w="1440"/>
        <w:gridCol w:w="2007"/>
        <w:gridCol w:w="1800"/>
      </w:tblGrid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К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головного розпорядника коштів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атки загального фонду</w:t>
            </w:r>
          </w:p>
        </w:tc>
      </w:tr>
      <w:tr>
        <w:trPr>
          <w:trHeight w:val="269" w:hRule="atLeast"/>
        </w:trPr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ФК</w:t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ього 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 них оплата праці (1110+1120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лата комунальних</w:t>
            </w:r>
          </w:p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луг та енергоносіїв (код 1160)</w:t>
            </w:r>
          </w:p>
        </w:tc>
      </w:tr>
      <w:tr>
        <w:trPr>
          <w:trHeight w:val="889" w:hRule="atLeast"/>
        </w:trPr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чий комітет – разом, у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 230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10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і програми і заходи державних органів у справах моло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0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з питань фізичної культури та спорту – разом, у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6774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66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384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0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6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5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0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навчально – тренувальних зборів і змаг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5106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0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навчально – тренувальних зборів і змагань та заходів з інвалідного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161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підтримка спортивних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30600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55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18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у справах сім ї,  молоді та спорту – разом, у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+ 4908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66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384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10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і програми і заходи державних органів у справах моло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+230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+ 1090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6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5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0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навчально – тренувальних зборів і змаг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+ 5106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0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навчально – тренувальних зборів і змагань та заходів з інвалідного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+161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підтримка спортивних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+ 24397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36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18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1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Централізовані бухгалтер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+6202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19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РАЗО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rPr/>
      </w:pPr>
      <w:r>
        <w:rPr/>
        <w:t xml:space="preserve">Начальник фінансового управління                                     К.Я.Гаврилюк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49:00Z</dcterms:created>
  <dc:creator>Галина</dc:creator>
  <dc:description/>
  <cp:keywords/>
  <dc:language>en-US</dc:language>
  <cp:lastModifiedBy>Лиля 205</cp:lastModifiedBy>
  <cp:lastPrinted>2012-02-02T08:30:00Z</cp:lastPrinted>
  <dcterms:modified xsi:type="dcterms:W3CDTF">2012-02-15T08:25:00Z</dcterms:modified>
  <cp:revision>94</cp:revision>
  <dc:subject/>
  <dc:title>Перерозподіл бюджетних призначень  </dc:title>
</cp:coreProperties>
</file>