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sz w:val="22"/>
          <w:szCs w:val="22"/>
          <w:lang w:val="ru-RU"/>
        </w:rPr>
        <w:t>Додаток  1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sz w:val="22"/>
          <w:szCs w:val="22"/>
          <w:lang w:val="ru-RU"/>
        </w:rPr>
        <w:t>до рішення виконкому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від     14.02.2012           № 38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Розподіл додаткових бюджетних коштів  загального фонду за головними розпорядниками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( в </w:t>
      </w:r>
      <w:r>
        <w:rPr/>
        <w:t>грн.)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16"/>
        <w:gridCol w:w="2816"/>
        <w:gridCol w:w="1440"/>
        <w:gridCol w:w="2007"/>
        <w:gridCol w:w="1800"/>
      </w:tblGrid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К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головного розпорядника коштів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 загального фонду</w:t>
            </w:r>
          </w:p>
        </w:tc>
      </w:tr>
      <w:tr>
        <w:trPr>
          <w:trHeight w:val="269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К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них оплата праці (1110+1120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лата комунальних</w:t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уг та енергоносіїв (код 1160)</w:t>
            </w:r>
          </w:p>
        </w:tc>
      </w:tr>
      <w:tr>
        <w:trPr>
          <w:trHeight w:val="889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чий комітет – разом, 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01126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рограми соціального захисту дітей (програма «Діти Херсонщини» з профілактики злочинності та правопорушень, запобігання соціальному сирітству на 2011-2016 ро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1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ня центрів соціальних служб для сім ї, дітей та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6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ія житлово – комунальному господарству (КПТМ «Каховтеплокомуненер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ій міст, сіл, сели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22009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0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заходи у сфері автомобільного тран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стабілізації та соціально – економічного розвитку терито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27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ідтримка малого і середнього підприєм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 – разом, у того у числі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191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рама «Безпечне місто Кахов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32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грама висвітлення діяльності органів місцевого самоврядування засобами масової інформації м. Каховки  на 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2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рама підтримки діяльності громадського формування з охорони громадського порядку «Щит» на 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0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грама забезпечення діяльності депутатів міської ради на 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7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комплексна програма профілактики злочинності та правопорушень у місті Каховці на 2012 – 2015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000</w:t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1589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освіти – разом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 тому числі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1848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1186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заклади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шк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50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ірні шк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firstLine="4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04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ашкільні заклади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04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на робота, інші заходи у сфері народної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ізовані бухгалтерії обласних, міських, районних відділів осві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и централізованого господарського обслугов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заклади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41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80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світні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2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808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мога дітям  - сиротам та дітям, позбавлених батьківського піклування, яким виповнюється 18 рокі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107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ня та навчально-тренувальна робота дитячо-юнацьких спортивних шк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5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 місцевого самовряду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2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у справах сім ї, молоді та спорту – разом, 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1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10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і програми і заходи державних органів у справах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ня навчально – тренувальних зборів і змага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0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ня навчально – тренувальних зборів і  змагань та заходів з інвалідного спорт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підтримка спортивних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1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ізовані бухгалте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 – разом, 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грама розвитку футболу в м. Каховці на 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ограма «Призовна дільниця»  на 2011-2015 рок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праці та соціального захисту населення-разом, 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3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1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 на соціальний захист 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2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иторіальні центри соціального обслуговування (надання соціальних по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20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 соціальної реабілітації дітей - інвалі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20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підтримка громадських організацій інвалідів і ветеранів (міська рада ветеранів війни та прац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116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культури і туризму – разом, у тому числі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армонії, музичні колективи і ансамблі та інші мистецькі заклади та за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ци і будинки культури, клуби та інші заклади клубного ти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оли естетичного виховання ді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культурно-освітні заклади та заходи (централізована бухгалтері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е управління – разом, 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3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1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63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8424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98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інансового управління                                     К.Я.Гаврилюк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49:00Z</dcterms:created>
  <dc:creator>Галина</dc:creator>
  <dc:description/>
  <cp:keywords/>
  <dc:language>en-US</dc:language>
  <cp:lastModifiedBy>Лиля 205</cp:lastModifiedBy>
  <cp:lastPrinted>2012-02-03T11:51:00Z</cp:lastPrinted>
  <dcterms:modified xsi:type="dcterms:W3CDTF">2012-02-15T08:24:00Z</dcterms:modified>
  <cp:revision>89</cp:revision>
  <dc:subject/>
  <dc:title>Перерозподіл бюджетних призначень  </dc:title>
</cp:coreProperties>
</file>