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sz w:val="22"/>
          <w:szCs w:val="22"/>
          <w:lang w:val="ru-RU"/>
        </w:rPr>
        <w:t>Додаток  1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  міської ради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26.03.2015 року № 1300/72                               №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Розподіл додаткових бюджетних коштів  загального фонду за головними розпорядниками  на 2015 рік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4"/>
        <w:gridCol w:w="2816"/>
        <w:gridCol w:w="1440"/>
        <w:gridCol w:w="2007"/>
        <w:gridCol w:w="1800"/>
      </w:tblGrid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КВ/ТФКВ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лата праці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та енергоносії </w:t>
            </w:r>
          </w:p>
        </w:tc>
      </w:tr>
      <w:tr>
        <w:trPr>
          <w:trHeight w:val="889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чий комітет Кахо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00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ограми соціального захисту дітей (програма «Діти Херсонщини  з профілактики  підліткової злочинності та правопорушень, запобігання соціальному сирітству  на 2011-2016 ро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/>
            </w:pPr>
            <w:r>
              <w:rPr>
                <w:sz w:val="20"/>
                <w:szCs w:val="20"/>
              </w:rPr>
              <w:t xml:space="preserve">3000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ідділ освіти Каховської міської ради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3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ільні заклади осві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 ( в т. ч. школа – дитячий садок, інтернат при школі), спеціалізовані школи, ліцеї, гімназії, колегі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ашкільні заклади освіти, заходи із позашкільної  роботи з діть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 дітям-сиротам та дітям, позбавленим батьківського піклування, яким виповнюється 18 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у справах молоді та спорту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911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і програми  і заходи державних органів у справах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01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навчально – тренувальних зборів і змага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спортив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904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на соціальний захист населення (програма поліпшення життєзабезпечення, реабілітації, соціального захисту  людей похилого віку та інвалідів на 2015-2019 ро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912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альні центри соціального обслуговування  (надання соціальних по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культури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ібліоте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ци і будинки культур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уби та інші  мистецькі  заклади та заход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інансове управління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03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субвенції (субвенція  до Каховського районного бюджету на придбання препаратів  для імуносупресивної терапії для чотирьох осіб з транспортованими орган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екретар ради                                                   О.А.Гонч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L205</cp:lastModifiedBy>
  <cp:lastPrinted>2015-03-17T11:00:00Z</cp:lastPrinted>
  <dcterms:modified xsi:type="dcterms:W3CDTF">2015-03-30T06:44:00Z</dcterms:modified>
  <cp:revision>320</cp:revision>
  <dc:subject/>
  <dc:title>Перерозподіл бюджетних призначень  </dc:title>
</cp:coreProperties>
</file>