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sz w:val="22"/>
          <w:szCs w:val="22"/>
          <w:lang w:val="ru-RU"/>
        </w:rPr>
        <w:t>Додаток  2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до рішення  виконкому 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більшення  видатків загального фонду за головними розпорядниками  на 2015 рі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( в </w:t>
      </w:r>
      <w:r>
        <w:rPr/>
        <w:t>грн.)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16"/>
        <w:gridCol w:w="2816"/>
        <w:gridCol w:w="1440"/>
        <w:gridCol w:w="2007"/>
        <w:gridCol w:w="1800"/>
      </w:tblGrid>
      <w:tr>
        <w:trPr/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К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головного розпорядника коштів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 загального фонду</w:t>
            </w:r>
          </w:p>
        </w:tc>
      </w:tr>
      <w:tr>
        <w:trPr>
          <w:trHeight w:val="269" w:hRule="atLeast"/>
        </w:trPr>
        <w:tc>
          <w:tcPr>
            <w:tcW w:w="1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КВ/ТФКВ</w:t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плата праці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і</w:t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луги та енергоносії </w:t>
            </w:r>
          </w:p>
        </w:tc>
      </w:tr>
      <w:tr>
        <w:trPr>
          <w:trHeight w:val="889" w:hRule="atLeast"/>
        </w:trPr>
        <w:tc>
          <w:tcPr>
            <w:tcW w:w="1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конавчий комітет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6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 місцевого самовряду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римання центру соціальних  служб для сім ї, дітей та молод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ій міст, сіл, сели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тки на проведення робіт, пов’язаних з будівництвом, реконструкцією та утриманням  автомобільних дорі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  (програма фінансування заходів з державної реєстрації права комунальної власності на 2015 - 2016 ро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Інші видатки  (програма  економічного, соціального  та культурного розвитку м. Каховки на 2015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ідділ освіти Каховської міської ради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5124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658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шкільні заклади осві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836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798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4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ашкільні заклади освіти, заходи із позашкільної роботи з діть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на робота, інші заходи у сфері  народної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ізовані бухгалтерії  обласних, міських, районних відділів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и централізованого господарського  обслугов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заклади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ня та навчально – тренувальна  робота дитячо – юнацьких спортивних шк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у справах молоді та спорту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1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і програми і заходи державних органів у справах мол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навчально – тренувальних зборів і змаг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підтримка спортивних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ізовані бухгалте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іння праці та соціального захисту населення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904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датки на соціальний захист населення  (програма поліпшення життєзабезпечення, реабілітації, соціального захисту  людей похилого віку та інвалідів на 2015-2019 ро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иторіальні центри соціального обслуговування (надання соціальних по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2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и соціальної реабілітації дітей – інвалідів, центри професійної реабілітації інвалід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ідділ культури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2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ілармонії, музичні колективи  і  ансамблі  та інші мистецькі  заклади та захо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блі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ци і будинки культури, клуби та інші заклади клубного тип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6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естетичного  виховання ді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9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культурно – освітні заклади та заходи  (централізована бухгалтері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інансове управління Каховської міськ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5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503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субвенції (субвенція  до Каховського районного бюджету на придбання препаратів  для імуносупресивної терапії для чотирьох осіб з транспортованими орган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8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18419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77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о. начальника фінансового управління                                         Л.В.Скрипець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49:00Z</dcterms:created>
  <dc:creator>Галина</dc:creator>
  <dc:description/>
  <cp:keywords/>
  <dc:language>en-US</dc:language>
  <cp:lastModifiedBy>L205</cp:lastModifiedBy>
  <cp:lastPrinted>2015-07-13T13:02:00Z</cp:lastPrinted>
  <dcterms:modified xsi:type="dcterms:W3CDTF">2015-07-13T10:11:00Z</dcterms:modified>
  <cp:revision>444</cp:revision>
  <dc:subject/>
  <dc:title>Перерозподіл бюджетних призначень  </dc:title>
</cp:coreProperties>
</file>