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Додаток 4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міської ради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30.07.2015  № 1413/76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Перерозподіл бюджетних коштів  загального фонду за головними розпорядниками  на 2015 рік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56"/>
        <w:gridCol w:w="4424"/>
        <w:gridCol w:w="1427"/>
        <w:gridCol w:w="1093"/>
        <w:gridCol w:w="1640"/>
      </w:tblGrid>
      <w:tr>
        <w:trPr>
          <w:trHeight w:val="251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704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КВ/ТФ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у зв'язку з вагітністю і полог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при народженні дитин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на дітей одиноким матер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часова державна допомога діт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соціальна допомога малозабезпеченим сім’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кретар ради                                                                О.А.Гончаров</w:t>
      </w:r>
    </w:p>
    <w:sectPr>
      <w:type w:val="nextPage"/>
      <w:pgSz w:w="11906" w:h="16838"/>
      <w:pgMar w:left="126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L205</cp:lastModifiedBy>
  <cp:lastPrinted>2015-03-17T11:00:00Z</cp:lastPrinted>
  <dcterms:modified xsi:type="dcterms:W3CDTF">2015-07-30T08:55:00Z</dcterms:modified>
  <cp:revision>346</cp:revision>
  <dc:subject/>
  <dc:title>Перерозподіл бюджетних призначень  </dc:title>
</cp:coreProperties>
</file>