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Додаток  2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  міської ради 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30.07.2015    №  1413/76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більшення  видатків загального фонду за головними розпорядниками  на 2015 рі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6"/>
        <w:gridCol w:w="2816"/>
        <w:gridCol w:w="1440"/>
        <w:gridCol w:w="2007"/>
        <w:gridCol w:w="1800"/>
      </w:tblGrid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269" w:hRule="atLeast"/>
        </w:trPr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КВ/ТФКВ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плата праці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уги та енергоносії </w:t>
            </w:r>
          </w:p>
        </w:tc>
      </w:tr>
      <w:tr>
        <w:trPr>
          <w:trHeight w:val="889" w:hRule="atLeas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онавчий комітет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 місцевого самовряд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имання центру соціальних  служб для сім ї, дітей та молод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міст, сіл, сел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Інші заходи у сфері автомобільного транспорту  (програма  економічного, соціального  та культурного розвитку м. Каховки на 2015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тки на проведення робіт, пов’язаних з будівництвом, реконструкцією та утриманням  автомобільних дорі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 (програма фінансування заходів з державної реєстрації права комунальної власності на 2015 - 2016 ро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ідділ освіти Каховської міської ради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124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83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ільні заклади осві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36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9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ашкільні заклади освіти, заходи із позашкільної роботи з діть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на робота, інші заходи у сфері  народн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ізовані бухгалтерії  обласних, міських, районних відділів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и централізованого господарського  обслугов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клади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та навчально – тренувальна  робота дитячо – юнацьких спортивних шк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у справах молоді та спорту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і програми і заходи державних органів у справах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вчально – тренувальних зборів і змаг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спортив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ізовані бухгалте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іння праці та соціального захисту населення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904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на соціальний захист населення  (програма поліпшення життєзабезпечення, реабілітації, соціального захисту  людей похилого віку та інвалідів на 2015-2019 ро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іальні центри соціального обслуговування (надання соціальних по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2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и соціальної реабілітації дітей – інвалідів, центри професійної реабілітації інвалід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культури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2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лармонії, музичні колективи  і  ансамблі  та інші мистецькі  заклади та зах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ци і будинки культури, клуби та інші заклади клубного ти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естетичного  виховання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ультурно – освітні заклади та заходи  (централізована бухгалтері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інансове управління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5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03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субвенції (субвенція  до Каховського районного бюджету на придбання препаратів  для імуносупресивної терапії для чотирьох осіб з транспортованими орган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1841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95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ради                                                       О.А.Гонч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L205</cp:lastModifiedBy>
  <cp:lastPrinted>2015-07-13T13:02:00Z</cp:lastPrinted>
  <dcterms:modified xsi:type="dcterms:W3CDTF">2015-07-30T08:54:00Z</dcterms:modified>
  <cp:revision>454</cp:revision>
  <dc:subject/>
  <dc:title>Перерозподіл бюджетних призначень  </dc:title>
</cp:coreProperties>
</file>