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Додаток  2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   міської ради   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21.10.2015 № 1482/79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більшення  видатків загального фонду за головними розпорядниками  на 2015 рі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6"/>
        <w:gridCol w:w="3480"/>
        <w:gridCol w:w="1620"/>
        <w:gridCol w:w="1800"/>
        <w:gridCol w:w="1564"/>
      </w:tblGrid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269" w:hRule="atLeast"/>
        </w:trPr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КВ/ТФКВ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плата праці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уги та енергоносії </w:t>
            </w:r>
          </w:p>
        </w:tc>
      </w:tr>
      <w:tr>
        <w:trPr>
          <w:trHeight w:val="889" w:hRule="atLeas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онавчий комітет Каховс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35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686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 місцевого самоврядув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93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6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ій міст, сіл, селищ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виборів депутатів місцевих рад та сільських, селищних міських гол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ідділ освіти Каховської міської ради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8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7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ільні заклади осві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37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0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школи (в т.ч. школи – дитячий садок, інтернат при школі), спеціалізовані школи, ліцеї, гімназії, колегі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4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ашкільні заклади освіти, заходи із позашкільної роботи з діть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на робота, інші заходи у сфері  народн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ізовані бухгалтерії  обласних, міських, районних відділів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и централізованого господарського  обслугов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та навчально – тренувальна  робота дитячо – юнацьких спортивних шк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у справах молоді та спорту Каховс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спортивних спор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ізовані бухгалте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іння праці та соціального захисту населення Каховс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2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и соціальної реабілітації дітей – інвалідів, центри професійної реабілітації інвалід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2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ьги, що надаються населенню (крім ветеранів війни і праці, військовослужбовців органів внутрішніх справ та громадян, які постраждали внаслідок Чорнобильської катастрофи), на оплату  житлово – комунальних послуг і природного га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культури Каховс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ци і будинки культури, клуби та інші заклади клубного ти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естетичного  вихованн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ультурно – освітні заклади та заходи  (централізована бухгалтері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інансове управління Каховс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03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субвенції (субвенція  до Каховського районного бюджету на утримання Каховської районної об’єднаної бібліоте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Інші субвенції (субвенція  до Каховського районного бюджету на придбання  предметів, матеріалів, обладнання та інвентарю для амбулаторії загальної практики сімейної медицини №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6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7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912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                                                                  О.А.Гончар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Vladimir aka punsh</cp:lastModifiedBy>
  <cp:lastPrinted>2015-10-12T13:28:00Z</cp:lastPrinted>
  <dcterms:modified xsi:type="dcterms:W3CDTF">2015-10-23T07:04:00Z</dcterms:modified>
  <cp:revision>652</cp:revision>
  <dc:subject/>
  <dc:title>Перерозподіл бюджетних призначень  </dc:title>
</cp:coreProperties>
</file>