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2.95pt" filled="f" o:ole="">
            <v:imagedata r:id="rId3" o:title=""/>
          </v:shape>
          <o:OLEObject Type="Embed" ProgID="" ShapeID="ole_rId2" DrawAspect="Content" ObjectID="_1423454380" r:id="rId2"/>
        </w:object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</w:rPr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numPr>
          <w:ilvl w:val="2"/>
          <w:numId w:val="2"/>
        </w:numPr>
        <w:suppressAutoHyphens w:val="true"/>
        <w:rPr>
          <w:sz w:val="16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/>
      </w:pPr>
      <w:r>
        <w:rPr/>
        <w:t>_____79_____ сесії ___</w:t>
      </w:r>
      <w:r>
        <w:rPr>
          <w:lang w:val="en-US"/>
        </w:rPr>
        <w:t>VI</w:t>
      </w:r>
      <w:r>
        <w:rPr/>
        <w:t>______ скликання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2"/>
        </w:numPr>
        <w:suppressAutoHyphens w:val="true"/>
        <w:rPr>
          <w:rFonts w:ascii="Times New Roman" w:hAnsi="Times New Roman" w:cs="Times New Roman"/>
          <w:bCs/>
          <w:sz w:val="28"/>
        </w:rPr>
      </w:pPr>
      <w:r>
        <w:rPr>
          <w:b w:val="false"/>
          <w:i w:val="false"/>
        </w:rPr>
        <w:t xml:space="preserve">21.10.2015 року                               м. Каховка                               </w:t>
      </w:r>
      <w:r>
        <w:rPr>
          <w:b w:val="false"/>
          <w:i w:val="false"/>
          <w:sz w:val="24"/>
          <w:szCs w:val="24"/>
        </w:rPr>
        <w:t>№  1482/79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внесення зміни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9.01.2015 року № 1253/68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Про міський бюджет на 2015 рік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 виконавчого комітету Каховської міської ради щодо внесення змін до міського бюджету на 2015 рік, пов’язаних із перевиконанням доходів загального фонду міського бюджету  за  період січень – вересень 2015 року, необхідністю у збільшенні окремих бюджетних призначень  загального та спеціального фондів на 2015 рік  по головним розпорядникам коштів, збільшенням міському бюджету обсягів міжбюджетних трансфертів з державного бюджету, керуючись ст.23, 52,71,72,78,101 Бюджетного кодексу України, ст.26 Закону України «Про місцеве самоврядування в Україні»,  міська рада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bCs/>
          <w:sz w:val="28"/>
        </w:rPr>
      </w:pPr>
      <w:r>
        <w:rPr>
          <w:rFonts w:eastAsia="Times New Roman CYR" w:cs="Times New Roman CYR"/>
          <w:bCs/>
          <w:sz w:val="28"/>
          <w:lang w:val="ru-RU"/>
        </w:rPr>
        <w:t xml:space="preserve">              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Внести  такі зміни до міського бюджету на 2015 рік: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rFonts w:eastAsia="Times New Roman CYR" w:cs="Times New Roman CYR"/>
          <w:bCs/>
          <w:sz w:val="28"/>
        </w:rPr>
        <w:t xml:space="preserve"> </w:t>
      </w:r>
      <w:r>
        <w:rPr>
          <w:bCs/>
          <w:sz w:val="28"/>
        </w:rPr>
        <w:t>1) збільшити доходи загального фонду міського бюджету  на  загальну суму  2655626 гривень згідно з додатком 1 до цього рішення (додається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2) збільшити видатки загального фонду міського бюджету на суму  1306684 гривень за рахунок надходжень, вказаних  в пункті 1 цього рішення та спрямувати їх головним розпорядникам коштів міського бюджету згідно  з додатком 2  до цього рішення (додається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3) збільшити видатки  спеціального фонду міського бюджету (бюджет розвитку) на  загальну суму  1348942 гривень, які спрямувати головним розпорядникам коштів міського бюджету  та за об’єктами згідно  з додатком 3  до цього рішення (додається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 xml:space="preserve">4) спрямувати залишок коштів від відшкодування втрат  сільськогосподарського і лісогосподарського виробництва у сумі 102000 гривень, що склався на рахунку спеціального фонду  міського бюджету  станом на 01 січня 2015 року, головному розпоряднику коштів – виконавчому комітету  Каховської міської ради  на поточні видатки  за КТКВ 200200 «Охорона і раціональне використання земель» на фінансування  заходів міської програми  охорони земель на території  Каховської міської ради.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5) здійснити  перерозподіл  видатків загального фонду міського бюджету  по головному розпоряднику коштів  -  виконавчому комітету  Каховської міської ради в межах бюджетних призначень, затверджених на 2015 рік згідно з додатком 4 до цього рішення (додається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6) збільшити профіцит загального фонду  міського бюджету на суму 1348942 гривень, напрямком використання якого визначити передачу коштів із загального фонду бюджету до бюджету розвитку (спеціального фонду), згідно з додатком 5 до цього рішення (додається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7)  збільшити дефіцит спеціального фонду міського бюджету (бюджету розвитку)   на суму  1348942 гривень, джерелом покриття якого визначити надходження коштів із загального фонду до бюджету розвитку (спеціального фонду) згідно з додатком 5 до цього рішення (додається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 xml:space="preserve">8) збільшити дефіцит  спеціального фонду міського бюджету на суму 102000 гривень за рахунок джерел, вказаних у підпункті 4 цього рішення  згідно з додатком 5 до цього рішення (додається);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9) здійснити  перерозподіл  видатків  спеціального фонду міського бюджету  (бюджету розвитку) по головному розпоряднику коштів  - виконавчому комітету Каховської міської ради: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- зменшити видатки за КТКВ 150101 «Капітальні вкладення» по об’єкту «Приєднання до діючого газопроводу, наладка обладнання ШГРУ і пуск  газу  в реконструйовану систему  газопостачання  багатоквартирних житлових будинках по вул. Ентузіастів № 6, 10» на суму 35000 гривень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- включити видатки за КТКВ 150101 «Капітальні вкладення»  з назвою об’єкта «Реконструкція системи газопостачання відносно гідравлічних   розрахунків  житлових  будинків № 6,10  по вул.. Ентузиастів» на суму 35000 гривень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 xml:space="preserve">10)   </w:t>
      </w:r>
      <w:r>
        <w:rPr>
          <w:rFonts w:cs="Times New Roman" w:ascii="Times New Roman" w:hAnsi="Times New Roman"/>
          <w:bCs/>
          <w:sz w:val="28"/>
        </w:rPr>
        <w:t>у</w:t>
      </w:r>
      <w:r>
        <w:rPr>
          <w:bCs/>
          <w:sz w:val="28"/>
        </w:rPr>
        <w:t xml:space="preserve"> додатку 5 «Перелік об’єктів, видатки на які у 2015 році будуть проводитись за рахунок коштів бюджету розвитку», </w:t>
      </w:r>
      <w:r>
        <w:rPr>
          <w:color w:val="000000"/>
          <w:sz w:val="28"/>
          <w:szCs w:val="28"/>
        </w:rPr>
        <w:t>по головному розпоряднику коштів - виконавчому комітету Каховської міської ради  за видатками з КТКВ 150101 «Капітальні  вкладення»   назву об’єкта    «Реконструкція ліній вуличного освітлення по вул. Миру, Ворошилова, К.Лібкнехта та енергозабезпечення насосної станції оборотного водопостачання  фонтану, що знаходиться  по вул. Набережній»  у сумі 295100 гривень доповнити словами «вул. Портовій, вул. Пушкіна, вул.Енгельса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 xml:space="preserve">Доручити міському голові укласти додаткову угоду  з головою  Каховської районної  ради про зміни  до Договору  про передачу  іншої субвенції  з міського бюджету районному бюджету  на фінансування видатків з придбання  препаратів для імуносупресивної терапії  для хворої Зик Юлії Петрівни за пільговими рецептами  відповідно до помісячного  розпису міського бюджету та орієнтовною вартістю препаратів  17300 гривень на місяць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 Доручити міському голові укласти </w:t>
      </w:r>
      <w:r>
        <w:rPr>
          <w:sz w:val="28"/>
          <w:szCs w:val="28"/>
        </w:rPr>
        <w:t xml:space="preserve">угоду  з головою  Каховської районної  ради про передачу  іншої субвенції  з міського бюджету районному бюджету на утримання  Каховської  районної об’єднаної бібліотеки на суму 70000 гривень.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Доручити міському голові укласти </w:t>
      </w:r>
      <w:r>
        <w:rPr>
          <w:sz w:val="28"/>
          <w:szCs w:val="28"/>
        </w:rPr>
        <w:t xml:space="preserve">угоду  з головою  Каховської районної  ради про передачу  іншої субвенції  з міського бюджету районному бюджету на  придбання  предметів, матеріалів, обладнання  для амбулаторії загальної практики  сімейної медицини  № 2 на суму 134700 гривень. 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5. Фінансовому управлінню Каховської міської ради (Скрипець Л.В.)  внести відповідні зміни  до показників міського бюджету на 2015 рік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6. Відповідальність за виконанням цього рішення  покласти на секретаря ради  (О.А.Гончарова)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 xml:space="preserve">7. </w:t>
      </w:r>
      <w:r>
        <w:rPr>
          <w:rFonts w:cs="Times New Roman" w:ascii="Times New Roman" w:hAnsi="Times New Roman"/>
          <w:bCs/>
          <w:sz w:val="28"/>
        </w:rPr>
        <w:t xml:space="preserve">Контроль за виконанням цього рішення покласти  на постійну депутатську комісію з питань планування бюджету, фінансів та оподаткування (Хомінець І. В.).         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О.П.Кара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5-10-13T12:24:00Z</cp:lastPrinted>
  <dcterms:modified xsi:type="dcterms:W3CDTF">2015-10-27T08:27:49Z</dcterms:modified>
  <cp:revision>320</cp:revision>
  <dc:subject/>
  <dc:title>         	МIНIСТЕРСТВО    ФIНАНСIВ    УКРАIНИ </dc:title>
</cp:coreProperties>
</file>