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ru-RU"/>
        </w:rPr>
      </w:pPr>
      <w:r>
        <w:rPr>
          <w:lang w:val="ru-RU"/>
        </w:rPr>
        <w:t xml:space="preserve">                                                                                        </w:t>
      </w:r>
      <w:r>
        <w:rPr>
          <w:sz w:val="22"/>
          <w:szCs w:val="22"/>
          <w:lang w:val="ru-RU"/>
        </w:rPr>
        <w:t xml:space="preserve">Додаток 2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 xml:space="preserve">до рішення    міської ради    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>04.12.2015 р.    №   38/3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більшення  видатків загального фонду бюджету за головними розпорядниками   коштів на 2015 рі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( в </w:t>
      </w:r>
      <w:r>
        <w:rPr/>
        <w:t>грн.)</w:t>
      </w:r>
    </w:p>
    <w:tbl>
      <w:tblPr>
        <w:tblW w:w="10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720"/>
        <w:gridCol w:w="4499"/>
        <w:gridCol w:w="1440"/>
        <w:gridCol w:w="1229"/>
        <w:gridCol w:w="1440"/>
      </w:tblGrid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К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 головного розпорядника коштів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атки загального фонду</w:t>
            </w:r>
          </w:p>
        </w:tc>
      </w:tr>
      <w:tr>
        <w:trPr>
          <w:trHeight w:val="269" w:hRule="atLeast"/>
        </w:trPr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ТКВ/ТФКВ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ього 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оплата праці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і</w:t>
            </w:r>
          </w:p>
          <w:p>
            <w:pPr>
              <w:pStyle w:val="Normal"/>
              <w:tabs>
                <w:tab w:val="clear" w:pos="708"/>
                <w:tab w:val="center" w:pos="41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слуги та енергоносії </w:t>
            </w:r>
          </w:p>
        </w:tc>
      </w:tr>
      <w:tr>
        <w:trPr>
          <w:trHeight w:val="522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йменування коду тимчасової класифікації видатків та кредитування місцевих бюджеті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ідділ освіти Каховської міської рад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6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оосвітні школи (в т.ч. школи – дитячий садок, інтернат при школі), спеціалізовані школи, ліцеї, гімназії, колегіуми - 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6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 них видатки, пов’язані із збільшенням  внутрішньо переміщених осіб, які отримають освітні послуг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6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равління праці та соціального захисту населення Каховської міської рад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26064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ії населенню для відшкодування витрат на оплату житлово-комунальних по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2823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ії населенню для відшкодування витрат на придбання твердого та рідкого пічного побутового палива і скрапленого газ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464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ійні виплати на пільговий проїзд автомобільним транспортом окремим категоріям громадя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77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ом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2662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49:00Z</dcterms:created>
  <dc:creator>Галина</dc:creator>
  <dc:description/>
  <cp:keywords/>
  <dc:language>en-US</dc:language>
  <cp:lastModifiedBy>Vladimir aka punsh</cp:lastModifiedBy>
  <cp:lastPrinted>2015-11-16T11:23:00Z</cp:lastPrinted>
  <dcterms:modified xsi:type="dcterms:W3CDTF">2015-12-04T12:52:00Z</dcterms:modified>
  <cp:revision>719</cp:revision>
  <dc:subject/>
  <dc:title>Перерозподіл бюджетних призначень  </dc:title>
</cp:coreProperties>
</file>