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/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5pt;height:49.2pt" filled="f" o:ole="">
            <v:imagedata r:id="rId3" o:title=""/>
          </v:shape>
          <o:OLEObject Type="Embed" ProgID="" ShapeID="ole_rId2" DrawAspect="Content" ObjectID="_1465075017" r:id="rId2"/>
        </w:objec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b/>
          <w:b/>
          <w:color w:val="000000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3"/>
        <w:tabs>
          <w:tab w:val="clear" w:pos="720"/>
          <w:tab w:val="left" w:pos="2410" w:leader="none"/>
        </w:tabs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АХОВСЬКА  МІСЬКА  РАДА</w:t>
      </w:r>
    </w:p>
    <w:p>
      <w:pPr>
        <w:pStyle w:val="Heading3"/>
        <w:tabs>
          <w:tab w:val="clear" w:pos="720"/>
          <w:tab w:val="left" w:pos="2410" w:leader="none"/>
        </w:tabs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ХЕРСОНСЬКОЇ  ОБЛАСТІ</w:t>
      </w:r>
    </w:p>
    <w:p>
      <w:pPr>
        <w:pStyle w:val="Heading3"/>
        <w:tabs>
          <w:tab w:val="clear" w:pos="720"/>
          <w:tab w:val="left" w:pos="2410" w:leader="none"/>
        </w:tabs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tabs>
          <w:tab w:val="clear" w:pos="720"/>
          <w:tab w:val="left" w:pos="2410" w:leader="none"/>
        </w:tabs>
        <w:ind w:left="0" w:right="0" w:hanging="0"/>
        <w:jc w:val="center"/>
        <w:rPr>
          <w:bCs w:val="false"/>
          <w:color w:val="000000"/>
          <w:sz w:val="24"/>
          <w:szCs w:val="20"/>
        </w:rPr>
      </w:pPr>
      <w:r>
        <w:rPr>
          <w:b/>
          <w:color w:val="000000"/>
        </w:rPr>
        <w:t>РОЗПОРЯДЖЕННЯ</w:t>
      </w:r>
    </w:p>
    <w:p>
      <w:pPr>
        <w:pStyle w:val="Heading4"/>
        <w:tabs>
          <w:tab w:val="clear" w:pos="720"/>
          <w:tab w:val="left" w:pos="2410" w:leader="none"/>
        </w:tabs>
        <w:spacing w:before="0" w:after="0"/>
        <w:jc w:val="center"/>
        <w:rPr>
          <w:bCs w:val="false"/>
          <w:color w:val="000000"/>
          <w:sz w:val="24"/>
          <w:szCs w:val="20"/>
        </w:rPr>
      </w:pPr>
      <w:r>
        <w:rPr>
          <w:bCs w:val="false"/>
          <w:color w:val="000000"/>
          <w:sz w:val="24"/>
          <w:szCs w:val="20"/>
        </w:rPr>
        <w:t>МІСЬКОГО ГОЛОВИ</w:t>
      </w:r>
    </w:p>
    <w:p>
      <w:pPr>
        <w:pStyle w:val="Heading4"/>
        <w:tabs>
          <w:tab w:val="clear" w:pos="720"/>
          <w:tab w:val="left" w:pos="2410" w:leader="none"/>
        </w:tabs>
        <w:spacing w:before="0" w:after="0"/>
        <w:jc w:val="center"/>
        <w:rPr>
          <w:bCs w:val="false"/>
          <w:color w:val="000000"/>
          <w:sz w:val="24"/>
          <w:szCs w:val="20"/>
        </w:rPr>
      </w:pPr>
      <w:r>
        <w:rPr>
          <w:bCs w:val="false"/>
          <w:color w:val="000000"/>
          <w:sz w:val="24"/>
          <w:szCs w:val="20"/>
        </w:rPr>
      </w:r>
    </w:p>
    <w:p>
      <w:pPr>
        <w:pStyle w:val="Heading5"/>
        <w:keepNext w:val="true"/>
        <w:tabs>
          <w:tab w:val="clear" w:pos="720"/>
          <w:tab w:val="left" w:pos="2410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0"/>
          <w:u w:val="single"/>
        </w:rPr>
        <w:t xml:space="preserve">Від 26.09.2013  </w:t>
      </w:r>
      <w:r>
        <w:rPr>
          <w:b w:val="false"/>
          <w:bCs w:val="false"/>
          <w:i w:val="false"/>
          <w:iCs w:val="false"/>
          <w:color w:val="000000"/>
          <w:sz w:val="24"/>
          <w:szCs w:val="20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sz w:val="24"/>
          <w:szCs w:val="20"/>
          <w:u w:val="single"/>
        </w:rPr>
        <w:t xml:space="preserve"> №</w:t>
      </w:r>
      <w:r>
        <w:rPr>
          <w:b w:val="false"/>
          <w:bCs w:val="false"/>
          <w:i w:val="false"/>
          <w:iCs w:val="false"/>
          <w:color w:val="000000"/>
          <w:sz w:val="24"/>
          <w:szCs w:val="20"/>
          <w:u w:val="single"/>
          <w:lang w:val="uk-UA"/>
        </w:rPr>
        <w:t xml:space="preserve"> 134-р  </w:t>
      </w:r>
    </w:p>
    <w:p>
      <w:pPr>
        <w:pStyle w:val="Heading5"/>
        <w:keepNext w:val="true"/>
        <w:tabs>
          <w:tab w:val="clear" w:pos="720"/>
          <w:tab w:val="left" w:pos="2410" w:leader="none"/>
        </w:tabs>
        <w:spacing w:before="0" w:after="0"/>
        <w:rPr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0"/>
        </w:rPr>
        <w:t>м.Каховка</w:t>
      </w:r>
    </w:p>
    <w:p>
      <w:pPr>
        <w:pStyle w:val="Normal"/>
        <w:ind w:left="0" w:right="0"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формування проекту програм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номічного, соціального т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турного розвитку м.Кахов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4 рік та прогнозних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кропоказників економічног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соціального розвитку міст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2016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98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забезпечення сталого економічного зростання м.Каховки в                   2014 році, відповідно до Закону України “Про державне прогнозування та розроблення програм економічного і соціального розвитку України”, постанови Кабінету Міністрів України від 26 квітня 2003 року № 621 “Про розроблення прогнозних і програмних документів економічного і соціального розвитку та складання проекту державного бюджету” (зі змінами), розпорядження  Кабінету Міністрів України від 04 жовтня 2006 року № 504-р “Про схвалення Концепції вдосконалення системи прогнозних і програмних документів з питань соціально-економічного розвитку України”, керуючись статтею 42 Закону України “Про місцеве самоврядування в Україні”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Затвердити структуру проекту програми економічного, соціального та культурного розвитку м.Каховки на 2014 рік та прогнозних макропоказників економічного і соціального розвитку міста до 2016 року (далі – програма), структуру формування аналітичної частини розділів проекту програми та переліки основних показників і прогнозних макропоказників згідно з додатками 1, 2, 3 відповідно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Управлінням, відділам міської ради, місцевим територіальним органам виконавчої влади</w:t>
      </w:r>
      <w:r>
        <w:rPr>
          <w:color w:val="000000"/>
          <w:sz w:val="28"/>
          <w:szCs w:val="28"/>
          <w:lang w:val="uk-UA"/>
        </w:rPr>
        <w:t xml:space="preserve"> – головним виконавцям програми, визначеним у додатку 4, в межах компетенції, забезпечити підготовку матеріалів до програми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изначивши значення основних показників економічного і соціального розвитку міста Каховки на 2014 рік (додаток 2), прогнозних макропоказників економічного і соціального розвитку міста до 2016 року (додаток 3) </w:t>
      </w:r>
      <w:r>
        <w:rPr>
          <w:sz w:val="28"/>
          <w:szCs w:val="28"/>
          <w:lang w:val="uk-UA"/>
        </w:rPr>
        <w:t xml:space="preserve">з урахуванням основних показників соціально-економічного розвитку Херсонської області (додаток 6)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вівши основні завдання на 2014 рік у відповідність із завданнями, визначеними Стратегією економічного та соціального розвитку міста Каховки до 2015 року;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иклавши заходи, які необхідно здійснити у 2014 році для досягнення стратегічних цілей розвитку економіки і соціальної сфери міста, </w:t>
      </w:r>
      <w:r>
        <w:rPr>
          <w:sz w:val="28"/>
          <w:szCs w:val="28"/>
          <w:lang w:val="uk-UA"/>
        </w:rPr>
        <w:t xml:space="preserve">та перелік інвестиційних проектів, що пропонуються до реалізації, </w:t>
      </w:r>
      <w:r>
        <w:rPr>
          <w:color w:val="000000"/>
          <w:sz w:val="28"/>
          <w:szCs w:val="28"/>
          <w:lang w:val="uk-UA"/>
        </w:rPr>
        <w:t>згідно з додатками 5,</w:t>
      </w:r>
      <w:r>
        <w:rPr>
          <w:sz w:val="28"/>
          <w:szCs w:val="28"/>
          <w:lang w:val="uk-UA"/>
        </w:rPr>
        <w:t xml:space="preserve"> 7 відповідно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надати відділу економіки та розвитку міста міської ради         до 05 жовтня 2013 року для узагальненн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</w:t>
      </w:r>
      <w:r>
        <w:rPr>
          <w:sz w:val="28"/>
          <w:szCs w:val="28"/>
          <w:lang w:val="uk-UA"/>
        </w:rPr>
        <w:t xml:space="preserve">ідділу економіки та розвитку міста міської ради </w:t>
      </w:r>
      <w:r>
        <w:rPr>
          <w:color w:val="000000"/>
          <w:sz w:val="28"/>
          <w:szCs w:val="28"/>
          <w:lang w:val="uk-UA"/>
        </w:rPr>
        <w:t xml:space="preserve">забезпечити </w:t>
      </w:r>
      <w:r>
        <w:rPr>
          <w:color w:val="000000"/>
          <w:spacing w:val="-8"/>
          <w:sz w:val="28"/>
          <w:szCs w:val="28"/>
          <w:lang w:val="uk-UA"/>
        </w:rPr>
        <w:t xml:space="preserve">узагальнення наданих щодо програми матеріалів для розгляду відповідного питання на засіданні </w:t>
      </w:r>
      <w:r>
        <w:rPr>
          <w:color w:val="000000"/>
          <w:sz w:val="28"/>
          <w:szCs w:val="28"/>
          <w:lang w:val="uk-UA"/>
        </w:rPr>
        <w:t xml:space="preserve">виконавчого комітету у листопаді 2013 року. </w:t>
      </w:r>
    </w:p>
    <w:p>
      <w:pPr>
        <w:pStyle w:val="TextBodyIndent"/>
        <w:ind w:left="283" w:right="0" w:firstLine="426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з питань діяльності виконавчих органів ради Орєхова І.М.</w:t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jc w:val="both"/>
        <w:rPr>
          <w:lang w:val="uk-UA"/>
        </w:rPr>
      </w:pPr>
      <w:r>
        <w:rPr>
          <w:color w:val="000000"/>
          <w:szCs w:val="28"/>
        </w:rPr>
        <w:t xml:space="preserve">Міський голова </w:t>
        <w:tab/>
        <w:tab/>
        <w:tab/>
        <w:tab/>
        <w:tab/>
        <w:tab/>
        <w:tab/>
        <w:tab/>
        <w:t>О.П.Карасе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right="0" w:firstLine="170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56" w:right="0" w:firstLine="170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4956" w:right="0" w:firstLine="170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Heading5"/>
        <w:keepNext w:val="true"/>
        <w:tabs>
          <w:tab w:val="clear" w:pos="720"/>
          <w:tab w:val="left" w:pos="2410" w:leader="none"/>
        </w:tabs>
        <w:spacing w:before="0" w:after="0"/>
        <w:ind w:left="4956" w:right="0" w:firstLine="1707"/>
        <w:jc w:val="both"/>
        <w:rPr>
          <w:sz w:val="27"/>
          <w:szCs w:val="27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ind w:left="5334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РУКТУРА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ормування аналітичної частини розділів проекту програми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економічного, соціального та культурного розвитку міста Каховки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 2014 рік та прогнозних макропоказників економічного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 соціального розвитку міста до 2016 року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Стан і тенденції розвитку у 2013 роц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Основні проблем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Основні цілі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Кількісні критерії, що будуть свідчити про реалізацію ціле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Основні завдання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з питань діяльності виконавчих органів ради</w:t>
        <w:tab/>
        <w:tab/>
        <w:tab/>
        <w:tab/>
        <w:t>І.М.Орєх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365" w:footer="720" w:bottom="108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4956" w:right="0" w:firstLine="737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Heading7"/>
        <w:keepNext w:val="true"/>
        <w:tabs>
          <w:tab w:val="clear" w:pos="720"/>
          <w:tab w:val="left" w:pos="2410" w:leader="none"/>
        </w:tabs>
        <w:spacing w:before="0" w:after="0"/>
        <w:ind w:left="4956" w:right="0" w:firstLine="1707"/>
        <w:jc w:val="right"/>
        <w:rPr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ЛІК</w:t>
      </w:r>
    </w:p>
    <w:p>
      <w:pPr>
        <w:pStyle w:val="Normal"/>
        <w:spacing w:lineRule="auto" w:line="228"/>
        <w:jc w:val="center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их показників економічного і соціального розвитку міста Каховки на 2014 рік</w:t>
      </w:r>
    </w:p>
    <w:p>
      <w:pPr>
        <w:pStyle w:val="Normal"/>
        <w:spacing w:lineRule="auto" w:line="228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609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05"/>
        <w:gridCol w:w="1260"/>
        <w:gridCol w:w="1440"/>
        <w:gridCol w:w="1440"/>
        <w:gridCol w:w="1440"/>
        <w:gridCol w:w="1440"/>
        <w:gridCol w:w="511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йменування показн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иниці виміру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чення показника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і за  супроводження показника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2 рік,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pacing w:lineRule="auto" w:line="228"/>
              <w:ind w:left="-288" w:right="0" w:firstLine="28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акти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3 рік,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чікув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4 рік, прогн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гноз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4 року</w:t>
            </w:r>
          </w:p>
          <w:p>
            <w:pPr>
              <w:pStyle w:val="Normal"/>
              <w:spacing w:lineRule="auto" w:line="228"/>
              <w:ind w:left="-120" w:right="-6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очіку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3 року (+,- в.п., %)</w:t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/>
      </w:r>
    </w:p>
    <w:tbl>
      <w:tblPr>
        <w:tblW w:w="1593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02"/>
        <w:gridCol w:w="1266"/>
        <w:gridCol w:w="1440"/>
        <w:gridCol w:w="1440"/>
        <w:gridCol w:w="1440"/>
        <w:gridCol w:w="1440"/>
        <w:gridCol w:w="5105"/>
      </w:tblGrid>
      <w:tr>
        <w:trPr>
          <w:tblHeader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1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7"/>
                <w:szCs w:val="27"/>
                <w:lang w:val="uk-UA"/>
              </w:rPr>
              <w:t>ПІДВИЩЕННЯ ЯКОСТІ ЖИТТЯ НАСЕЛЕНН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онд оплати праці робітників, службовців</w:t>
            </w:r>
            <w:bookmarkStart w:id="0" w:name="45"/>
            <w:bookmarkEnd w:id="0"/>
            <w:r>
              <w:rPr>
                <w:sz w:val="27"/>
                <w:szCs w:val="27"/>
                <w:lang w:val="uk-UA"/>
              </w:rPr>
              <w:t>, працівників сільського господарства, малих підприємств (без</w:t>
            </w:r>
            <w:bookmarkStart w:id="1" w:name="46"/>
            <w:bookmarkStart w:id="2" w:name="47"/>
            <w:bookmarkEnd w:id="1"/>
            <w:bookmarkEnd w:id="2"/>
            <w:r>
              <w:rPr>
                <w:sz w:val="27"/>
                <w:szCs w:val="27"/>
                <w:lang w:val="uk-UA"/>
              </w:rPr>
              <w:t xml:space="preserve"> </w:t>
            </w:r>
            <w:bookmarkStart w:id="3" w:name="48"/>
            <w:bookmarkEnd w:id="3"/>
            <w:r>
              <w:rPr>
                <w:sz w:val="27"/>
                <w:szCs w:val="27"/>
                <w:lang w:val="uk-UA"/>
              </w:rPr>
              <w:t xml:space="preserve">військовослужбовців) </w:t>
            </w:r>
            <w:bookmarkStart w:id="4" w:name="49"/>
            <w:bookmarkEnd w:id="4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6,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, по галузях – структурні підрозділи міської ради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  <w:t>2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, по галузях – структурні підрозділ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декс реальної заробітної плати (до попереднього рок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ьорічна чисельність</w:t>
            </w:r>
            <w:r>
              <w:rPr>
                <w:sz w:val="27"/>
                <w:szCs w:val="27"/>
                <w:lang w:val="uk-UA"/>
              </w:rPr>
              <w:t xml:space="preserve"> наявного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с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7,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равління праці та соціального захисту населення міської ради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ріст населення (до початку рок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створених нових робочих місць в усіх сферах економічної діяльно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, по галузях – структурні підрозділ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ень безробіття населен- ня у віці 15 – 70 років (за методологією Міжнарод- ної організації праці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uk-UA" w:bidi="ar-S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, міськрайонний центр зайнятості (за згодою)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bidi="ar-SA"/>
              </w:rPr>
              <w:t>8</w:t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  <w:t>Коефіцієнт народжуваності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  <w:t>осіб на 1 тис. меш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  <w:t>1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тома вага дітей дошкільного віку, охоплених дошкільною освіто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тома вага випускників базової школи, охоплених повною загальною середньою освіто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росту закладів культури (клубів, бібліотек, музеї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культури і туризму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зареєстрованих злочинів на 10 тис.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ховський РВ УМВС в Херсонській області (за згодою)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ИТОК ІНФРАСТРУКТУРИ ЖИТТЄЗАБЕЗПЕЧЕНН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0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у введення в експлуатацію жит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декси споживчих цін (грудень до грудня попереднього рок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ороту роздрібної торгівл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Абсолютний приріст обсягу обороту роздрібної торгівлі у розрахунку на одиницю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Абсолютний приріст обсягу реалізованих послуг у розрахунку на одиницю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  <w:t>4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ень оплати населенням житлово-комунальних посл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ень оплати за спожиту електроенергі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ень оплати за спожитий природний га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center"/>
              <w:rPr>
                <w:b/>
                <w:b/>
                <w:spacing w:val="-2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pacing w:val="-2"/>
                <w:sz w:val="26"/>
                <w:szCs w:val="26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/>
        <w:tc>
          <w:tcPr>
            <w:tcW w:w="1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7"/>
                <w:szCs w:val="27"/>
                <w:lang w:val="uk-UA"/>
              </w:rPr>
              <w:t>ПІДВИЩЕННЯ РІВНЯ КОНКУРЕНТОСПРОМОЖНОСТІ  ЕКОНОМІКИ МІСТ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-108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реалізованої промислової продукції на одну особ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31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-108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астка інноваційно активних промислових підприємств у загальній кількості промислових підприєм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виконаних будівельних робі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  <w:t>26,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декс продукції будівництва (до попереднього рок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  <w:t>1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емп зростання обсягу капітальних інвестиці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відділ містобудування та архітектур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капітальних інвестицій на одну особ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  <w:t>32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відділ містобудування та архітектур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ріст прямих іноземних інвестицій за рі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млн дол.  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  <w:t>+35,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у прямих іноземних інвестиці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7"/>
                <w:szCs w:val="27"/>
                <w:lang w:val="uk-UA" w:eastAsia="zh-CN" w:bidi="ar-SA"/>
              </w:rPr>
              <w:t>2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прямих іноземних інвестицій на душу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л.</w:t>
            </w:r>
          </w:p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kern w:val="2"/>
                <w:sz w:val="27"/>
                <w:szCs w:val="27"/>
                <w:lang w:val="uk-UA" w:eastAsia="zh-CN" w:bidi="ar-SA"/>
              </w:rPr>
              <w:t xml:space="preserve">1713,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у експорту товарів та посл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у імпорту товарів та посл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ефіцієнт покриття експортом імпорт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малих підприєм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с.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суб’єктів малого підприємництва на 10 тис. насе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кількості суб’єктів малого підприємництва до попереднього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ходження до бюджету міста від діяльності малого підприємниц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лн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фінансове управлінн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загального обсягу перевезення вантаж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загального обсягу пасажирських перевезен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, відділ міського господарства, надзвичайних ситуацій, обліку житл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у послуг, наданих підприємствами зв’яз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чисельнос ті іноземного (в’їзного) туристичного пот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культури  і туризму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чисельності внутрішнього туризм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культури  і туризму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росту кількості туродн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культури  і туризму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Рівень виконання доходів загального фонду місце- вих бюджетів (до річного план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нансове управління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доходів місцевих бюджетів (без трансфертів) до попереднього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нансове управління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податко- вого боргу за зобов'язан- нями платників (без пені) до зведеного бюджету до початку звітного пері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ховська ОДПІ (за згодою)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Темп зростання заборго- ваності із страхових внесків економічно активних платників до Пенсійного фонду Україн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м.Каховці та Каховському районі (за згодо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Рівень виконання річного завдання із збору власних надходжень до Пенсійного фонду Україн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м.Каховці та Каховському районі (за згодо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Темп зростання заборго- ваності із сплати єдиного внеску на загально- обов’язкове державне соціальне страх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м.Каховці та Каховському районі (за згодо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итома вага підприємств, які одержали збиток, у загальній кількості підприємств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eastAsia="zh-CN" w:bidi="ar-SA"/>
              </w:rPr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по галузях – структурні підрозділ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прибутків прибуткових підприємств від звичайної діяльності до оподаткування до попереднього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по галузях – структурні підрозділ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збитків збиткових підприємств від звичайної діяльності до оподаткування до попереднього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 міської ради, по галузях – структурні підрозділи міської р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ень рентабельності операційної діяльності підприєм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діл економіки та розвитку міста  міської ради, по галузях – структурні підрозділи міської ради </w:t>
            </w:r>
          </w:p>
        </w:tc>
      </w:tr>
      <w:tr>
        <w:trPr/>
        <w:tc>
          <w:tcPr>
            <w:tcW w:w="1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  <w:t>ЗБЕРЕЖЕННЯ ТА РАЦІОНАЛЬНЕ ВИКОРИСТАННЯ ПРИРОДНИХ РЕСУРСІВ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викидів забруднюючих речовин стаціонарними джерелами забруднення (на 1 кв.к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викидів забруднюючих речовин пересувними джерелами забруднення (на 1 кв.к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</w:tbl>
    <w:p>
      <w:pPr>
        <w:pStyle w:val="Normal"/>
        <w:spacing w:lineRule="auto" w:line="228"/>
        <w:ind w:left="-720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spacing w:lineRule="auto" w:line="228"/>
        <w:ind w:left="-720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                Заступник міського голови</w:t>
      </w:r>
    </w:p>
    <w:p>
      <w:pPr>
        <w:pStyle w:val="Normal"/>
        <w:spacing w:lineRule="auto" w:line="228"/>
        <w:ind w:left="0" w:right="0" w:hanging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</w:t>
      </w:r>
      <w:r>
        <w:rPr>
          <w:sz w:val="27"/>
          <w:szCs w:val="27"/>
          <w:lang w:val="uk-UA"/>
        </w:rPr>
        <w:t xml:space="preserve">з питань діяльності виконавчих органів ради </w:t>
        <w:tab/>
        <w:tab/>
        <w:tab/>
        <w:tab/>
        <w:tab/>
        <w:tab/>
        <w:tab/>
        <w:tab/>
        <w:tab/>
        <w:tab/>
        <w:tab/>
        <w:t>І.М.Орєхов</w:t>
      </w:r>
    </w:p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3</w:t>
      </w:r>
    </w:p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4956" w:right="0" w:firstLine="737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Heading5"/>
        <w:keepNext w:val="true"/>
        <w:tabs>
          <w:tab w:val="clear" w:pos="720"/>
          <w:tab w:val="left" w:pos="2410" w:leader="none"/>
        </w:tabs>
        <w:spacing w:before="0" w:after="0"/>
        <w:ind w:left="4956" w:right="0" w:firstLine="1707"/>
        <w:jc w:val="right"/>
        <w:rPr>
          <w:b/>
          <w:b/>
          <w:sz w:val="27"/>
          <w:szCs w:val="27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ЕРЕЛІК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гнозних макропоказників економічного і соціального розвитку м.Каховки до 2016 року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519"/>
        <w:gridCol w:w="2344"/>
        <w:gridCol w:w="2507"/>
      </w:tblGrid>
      <w:tr>
        <w:trPr>
          <w:tblHeader w:val="true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йменування показни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014 рі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015 рі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016 рі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519"/>
        <w:gridCol w:w="2344"/>
        <w:gridCol w:w="2507"/>
      </w:tblGrid>
      <w:tr>
        <w:trPr>
          <w:tblHeader w:val="true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декс споживчих цін (грудень до грудня попереднього року), 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ередньомісячна заробітна плата штатного працівника, 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Індекс реальної заробітної плати, % до попереднього року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Рівень безробіття населення у віці 15 - 70 років за методологією Міжнародної організації праці, % до економічно активного населення відповідного віку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одуктивність праці, % до попереднього року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капітальних інвестицій (за рахунок усіх джерел фінансування), млн 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ів капітальних інвестицій (до попереднього року), 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бсяг прямих іноземних інвестицій, наростаючим підсумком – всього, млн дол. СШ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(зменшення) обсягу прямих іноземних інвестицій, % до обсягів попереднього рок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альдо торговельного балансу, визначене за методологією платіжного балансу, млн дол. СШ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Експорт товарів і послуг: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лн дол. СШ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% до попереднього року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Імпорт товарів і послуг: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лн дол. СШ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% до попереднього року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8"/>
        <w:ind w:left="-142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</w:t>
      </w:r>
    </w:p>
    <w:p>
      <w:pPr>
        <w:pStyle w:val="Normal"/>
        <w:spacing w:lineRule="auto" w:line="228"/>
        <w:ind w:left="-142" w:right="0" w:hanging="0"/>
        <w:rPr>
          <w:lang w:val="uk-UA"/>
        </w:rPr>
      </w:pPr>
      <w:r>
        <w:rPr>
          <w:sz w:val="27"/>
          <w:szCs w:val="27"/>
          <w:lang w:val="uk-UA"/>
        </w:rPr>
        <w:t xml:space="preserve">з питань діяльності виконавчих органів ради </w:t>
        <w:tab/>
        <w:tab/>
        <w:tab/>
        <w:tab/>
        <w:tab/>
        <w:tab/>
        <w:tab/>
        <w:tab/>
        <w:tab/>
        <w:tab/>
        <w:tab/>
        <w:t>І.М.Орєх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4</w:t>
      </w:r>
    </w:p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4956" w:right="0" w:firstLine="737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Heading5"/>
        <w:keepNext w:val="true"/>
        <w:tabs>
          <w:tab w:val="clear" w:pos="720"/>
          <w:tab w:val="left" w:pos="2410" w:leader="none"/>
        </w:tabs>
        <w:spacing w:before="0" w:after="0"/>
        <w:ind w:left="4956" w:right="0" w:firstLine="1707"/>
        <w:jc w:val="right"/>
        <w:rPr>
          <w:b/>
          <w:b/>
          <w:sz w:val="27"/>
          <w:szCs w:val="27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jc w:val="righ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ЛІ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руктурних підрозділів міської ради, місцевих територіальних органів виконавчої влади, відповідальних за підготовку матеріалів до проекту програми економічного, соціального та культурного розвитку м.Каховки на 2014 рік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а прогнозних макропоказників економічного і соціального розвитку міста до 2016 рок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52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058"/>
        <w:gridCol w:w="924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міст проекту програми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і за підготовку та супроводження матеріалів  проекту програми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2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992"/>
        <w:gridCol w:w="9250"/>
      </w:tblGrid>
      <w:tr>
        <w:trPr>
          <w:tblHeader w:val="true"/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  <w:t>Вступ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  <w:t>Соціально-економічний розвиток міста у 2013 роц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ні підрозділи міської ради, місцеві територіальні органи виконавчої вл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І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Головні проблеми розвитку економіки і соціальної сфери міс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ні підрозділи міської ради, місцеві територіальні органи виконавчої вл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pacing w:val="-2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ІІ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pacing w:val="-2"/>
                <w:sz w:val="27"/>
                <w:szCs w:val="27"/>
                <w:lang w:val="uk-UA"/>
              </w:rPr>
              <w:t>Цілі, завдання розвитку економіки та соціальної сфери міста на 2014 рік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pacing w:val="-2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pacing w:val="-2"/>
                <w:sz w:val="27"/>
                <w:szCs w:val="27"/>
                <w:lang w:val="uk-UA"/>
              </w:rPr>
              <w:t>ПІДВИЩЕННЯ РІВНЯ КОНКУРЕНТОСПРОМОЖНОСТІ ЕКОНОМІКИ МІСТА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Ринкові перетворення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Реформування відносин власност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Розвиток підприємництв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діл економіки та розвитку міста міської ради, Каховська ОДПІ (за згодою) 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Формування конкурентного середовища на регіональних ринках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з питань захисту прав споживачів Каховської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Регулювання цін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Розвиток ринкової інфраструктури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2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Механізми регулювання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2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Управління об'єктами спільної власності територіальної громади міста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контролю за використанням комунального майна та землі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2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Інвестиційна діяльність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2.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акупівля продукції (товарів, робіт, послуг) для регіональних потреб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контролю за використанням комунального майна та землі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2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алізація державних цільових програм та регіональних програм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діл економіки та розвитку міста міської ради 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Розвиток реального сектору економіки</w:t>
            </w:r>
          </w:p>
        </w:tc>
      </w:tr>
      <w:tr>
        <w:trPr>
          <w:trHeight w:val="35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робництво харчових продуктів, напоїв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мисловість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3.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ливно-енергетичний комплекс. Упровадження ресурсо - й енергозберігаючих технологій</w:t>
            </w:r>
          </w:p>
        </w:tc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нспорт, дорожнє господарство, розвиток інформаційної сфери, телекомунікацій і зв’язку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новаційна діяльність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4.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уристично-рекреаційний комплекс</w:t>
            </w:r>
          </w:p>
        </w:tc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культури і туризму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орговельна діяльність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6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фера розвитку виставково - ярмаркової  діяльност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7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овнішньоекономічна діяльність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pacing w:val="-2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pacing w:val="-2"/>
                <w:sz w:val="27"/>
                <w:szCs w:val="27"/>
                <w:lang w:val="uk-UA"/>
              </w:rPr>
              <w:t>ПІДВИЩЕННЯ ЯКОСТІ ЖИТТЯ НАСЕЛЕННЯ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1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Соціальна сфера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1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айнятість населення та ринок прац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, міськрайонний центр зайнятості (за згодою)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uk-UA" w:bidi="ar-SA"/>
              </w:rPr>
            </w:pPr>
            <w:r>
              <w:rPr>
                <w:sz w:val="27"/>
                <w:szCs w:val="27"/>
                <w:lang w:val="uk-UA"/>
              </w:rPr>
              <w:t>2.1.1.1.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left"/>
              <w:rPr>
                <w:rFonts w:eastAsia="Times New Roman" w:cs="Times New Roman"/>
                <w:color w:val="000000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uk-UA" w:bidi="ar-SA"/>
              </w:rPr>
              <w:t>Реалізація соціальної політики держави, спрямованої на подолання та запобігання бідності</w:t>
            </w:r>
          </w:p>
        </w:tc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7"/>
                <w:szCs w:val="27"/>
                <w:lang w:val="uk-UA" w:bidi="ar-SA"/>
              </w:rPr>
              <w:t>Управління праці та соціального захисту населення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1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Грошові доходи населення та заробітна пла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1.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Соціальне забезпеченн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равління праці та соціального захисту населення міської ради, міський центр соціальних служб для сім’ї, дітей та молоді 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1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енсійна реформ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равління Пенсійного фонду України в м.Каховці та Каховському районі 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2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Гуманітарна сфера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2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 і нау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2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льтура і духовність. Охорона культурної спадщини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культури і туризму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2.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ідтримка сімей та молоді, гендерної рівност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sz w:val="27"/>
                <w:szCs w:val="27"/>
                <w:lang w:val="uk-UA"/>
              </w:rPr>
              <w:t>Відділи міської ради: у справах сім’ї, молоді та спорту, у справах дітей, міський центр соціальних служб для сім’ї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  <w:t>2.2.3.1.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Забезпечення дітей сиріт та дітей, позбавлених батьківського піклування, осіб з їх числа впорядкованим соціальним житлом </w:t>
            </w:r>
          </w:p>
        </w:tc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2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Фізична культура і спорт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у справах сім’ї, молоді та спорту міської ради</w:t>
            </w:r>
          </w:p>
        </w:tc>
      </w:tr>
      <w:tr>
        <w:trPr>
          <w:trHeight w:val="28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РОЗВИТОК  ІНФРАСТРУКТУРИ  ЖИТТЄЗАБЕЗПЕЧЕННЯ</w:t>
            </w:r>
          </w:p>
        </w:tc>
      </w:tr>
      <w:tr>
        <w:trPr>
          <w:trHeight w:val="48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тлово-комунальне господарство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55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виток будівництва та забезпечення населення житлом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міської ради</w:t>
            </w:r>
          </w:p>
        </w:tc>
      </w:tr>
      <w:tr>
        <w:trPr>
          <w:trHeight w:val="30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  <w:t>ЗБЕРЕЖЕННЯ ТА РАЦІОНАЛЬНЕ ВИКОРИСТАННЯ ПРИРОДНИХ РЕСУРСІВ</w:t>
            </w:r>
          </w:p>
        </w:tc>
      </w:tr>
      <w:tr>
        <w:trPr>
          <w:trHeight w:val="6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емельні ресурси. Розвиток земельних відносин та землекористуванн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Держземагенства у Каховському районі Херсонської області</w:t>
            </w:r>
          </w:p>
        </w:tc>
      </w:tr>
      <w:tr>
        <w:trPr>
          <w:trHeight w:val="6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Охорона навколишнього природного середовищ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2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Техногенна безпе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30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ахист територій від підтопленн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60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V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  <w:t xml:space="preserve">ДОДАТКИ ДО ПРОГРАМИ ЕКОНОМІЧНОГО, СОЦІАЛЬНОГО ТА КУЛЬТУРНОГО РОЗВИТКУ м.КАХОВКИ НА 2014 РІК ТА ПРОГНОЗНИХ МАКРОПОКАЗНИКІВ ЕКОНОМІЧНОГО І СОЦІАЛЬНОГО РОЗВИТКУ МІСТА ДО 2016 РОКУ </w:t>
            </w:r>
          </w:p>
        </w:tc>
      </w:tr>
      <w:tr>
        <w:trPr>
          <w:trHeight w:val="63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Основні показники економічного і соціального розвитку міста на 2014 рік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ні підрозділи міської ради, місцеві територіальні органи виконавчої влади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рогноз основних макропоказників економічного і соціального розвитку м.Каховки до 2016 року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ні підрозділи міської ради, місцеві територіальні органи виконавчої влади</w:t>
            </w:r>
          </w:p>
        </w:tc>
      </w:tr>
      <w:tr>
        <w:trPr>
          <w:trHeight w:val="94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авдання та заходи, які необхідно здійснити у 2014 році для досягнення стратегічних цілей розвитку економіки і соціальної сфери міс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ні підрозділи міської ради, місцеві територіальні органи виконавчої влади</w:t>
            </w:r>
          </w:p>
        </w:tc>
      </w:tr>
      <w:tr>
        <w:trPr>
          <w:trHeight w:val="7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ерелік об’єктів будівництва, які передбачається фінансувати у                   2014 році за рахунок бюджетних коштів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міської ради</w:t>
            </w:r>
          </w:p>
        </w:tc>
      </w:tr>
      <w:tr>
        <w:trPr>
          <w:trHeight w:val="5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релік пріоритетних інвестиційних проектів, що пропонуються до реалізації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и міської ради: економіки та розвитку міста, містобудування та архітектури, міського господарства, надзвичайних ситуацій, обліку житла</w:t>
            </w:r>
          </w:p>
        </w:tc>
      </w:tr>
      <w:tr>
        <w:trPr>
          <w:trHeight w:val="53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релік виставково-ярмаркових заходів на 2014 рік</w:t>
            </w:r>
          </w:p>
        </w:tc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релік регіональних програм, які планується виконувати у 2014 році з використанням усіх джерел фінансуванн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7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оказники розвитку підприємств та організацій комунальної власност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и міської ради: міського господарства, надзвичайних ситуацій, обліку житла, контролю за використанням комунального майна та землі</w:t>
            </w:r>
          </w:p>
        </w:tc>
      </w:tr>
    </w:tbl>
    <w:p>
      <w:pPr>
        <w:pStyle w:val="Normal"/>
        <w:spacing w:lineRule="auto" w:line="228"/>
        <w:ind w:left="-142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</w:t>
      </w:r>
    </w:p>
    <w:p>
      <w:pPr>
        <w:pStyle w:val="Normal"/>
        <w:spacing w:lineRule="auto" w:line="228"/>
        <w:ind w:left="-142" w:right="0" w:hanging="0"/>
        <w:rPr>
          <w:lang w:val="uk-UA"/>
        </w:rPr>
      </w:pPr>
      <w:r>
        <w:rPr>
          <w:sz w:val="27"/>
          <w:szCs w:val="27"/>
          <w:lang w:val="uk-UA"/>
        </w:rPr>
        <w:t xml:space="preserve">з питань діяльності виконавчих органів ради </w:t>
        <w:tab/>
        <w:tab/>
        <w:tab/>
        <w:tab/>
        <w:tab/>
        <w:tab/>
        <w:tab/>
        <w:tab/>
        <w:tab/>
        <w:tab/>
        <w:tab/>
        <w:t>І.М.Орєхов</w:t>
      </w:r>
    </w:p>
    <w:p>
      <w:pPr>
        <w:pStyle w:val="Normal"/>
        <w:spacing w:lineRule="auto" w:line="228"/>
        <w:ind w:left="-142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072" w:right="0" w:firstLine="16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Додаток </w:t>
      </w:r>
      <w:r>
        <w:rPr>
          <w:sz w:val="27"/>
          <w:szCs w:val="27"/>
          <w:lang w:val="uk-UA"/>
        </w:rPr>
        <w:t>5</w:t>
      </w:r>
    </w:p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4956" w:right="0" w:firstLine="737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Heading5"/>
        <w:keepNext w:val="true"/>
        <w:tabs>
          <w:tab w:val="clear" w:pos="720"/>
          <w:tab w:val="left" w:pos="2410" w:leader="none"/>
        </w:tabs>
        <w:spacing w:before="0" w:after="0"/>
        <w:ind w:left="4956" w:right="0" w:firstLine="1707"/>
        <w:jc w:val="right"/>
        <w:rPr>
          <w:sz w:val="27"/>
          <w:szCs w:val="27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ind w:left="9912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і необхідно здійснити у 2014 році для досягнення стратегічних цілей розвитку економіки і соціальної сфери міста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54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"/>
        <w:gridCol w:w="1953"/>
        <w:gridCol w:w="13"/>
        <w:gridCol w:w="1080"/>
        <w:gridCol w:w="16"/>
        <w:gridCol w:w="1604"/>
        <w:gridCol w:w="1607"/>
        <w:gridCol w:w="13"/>
        <w:gridCol w:w="1260"/>
        <w:gridCol w:w="1558"/>
        <w:gridCol w:w="1291"/>
        <w:gridCol w:w="31"/>
        <w:gridCol w:w="151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вдання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en-US"/>
              </w:rPr>
              <w:t>Заходи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/>
              </w:rPr>
              <w:t>Найменування цільових програм за якими здійснюються захо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>Термін викона-нн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>Відповідальні за виконанн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en-US"/>
              </w:rPr>
              <w:t>Очікувані результ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и фінансу-вання, всього (тис.грн)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джерелами фінанс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ржавний бюджет (тис.грн)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сний бюджет (тис.грн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ві бюджети (тис.грн)</w:t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тратегічна ціль. </w:t>
            </w:r>
            <w:r>
              <w:rPr>
                <w:sz w:val="27"/>
                <w:szCs w:val="27"/>
                <w:lang w:val="uk-UA"/>
              </w:rPr>
              <w:t>Розвиток галузей економіки, підвищення конкурентоспроможності міста</w:t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Формування високоефективного промислового комплексу. Розвиток високотехнологічного та сільськогосподарського машинобудуванн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Операційна ціль. </w:t>
            </w:r>
            <w:r>
              <w:rPr>
                <w:sz w:val="27"/>
                <w:szCs w:val="27"/>
                <w:lang w:val="uk-UA"/>
              </w:rPr>
              <w:t>Підвищення рівня інвестиційної привабливості, розвиток інноваційної діяльності,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активізація зовнішньоекономічних відноси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Розвиток підприємництва та інфраструктури його підтрим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Управління об’єктами спільної власності територіальних громад міст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Стратегічна ціль. </w:t>
            </w:r>
            <w:r>
              <w:rPr>
                <w:sz w:val="27"/>
                <w:szCs w:val="27"/>
                <w:lang w:val="uk-UA"/>
              </w:rPr>
              <w:t>Людський розвиток, підвищення якості життя населення</w:t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Підвищення рівня життя населення та задоволення потреб громадя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Реалізація соціальної політики держави, спрямованої на подолання та запобігання бідност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Розвиток освіти, культури і духовност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Забезпечення охорони здоров'я, фізичного оздоровлення населенн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Стратегічна ціль. </w:t>
            </w:r>
            <w:r>
              <w:rPr>
                <w:bCs/>
                <w:sz w:val="27"/>
                <w:szCs w:val="27"/>
                <w:lang w:val="uk-UA"/>
              </w:rPr>
              <w:t>Розвиток інфраструктури життєзабезпечення</w:t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Реформування житлово-комунального господарства. Водозабезпечення.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провадження ресурсо- й енергозберігаючих технологі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Сприяння вирішенню житлової пробле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дітей-сиріт та дітей, позбавлених батьківського піклування, осіб з їх числа впорядкованим соціальним житло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Розбудова та модернізація транспортної інфраструктури, удосконалення управління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ранспортними процесами з широким використанням інформаційних технологій, логістики.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виток інформаційної сфери, телекомунікацій і зв’язк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Розвиток туристично-рекреаційного комплексу та охорона культурної спадщи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Стратегічна ціль. </w:t>
            </w:r>
            <w:r>
              <w:rPr>
                <w:sz w:val="27"/>
                <w:szCs w:val="27"/>
                <w:lang w:val="uk-UA"/>
              </w:rPr>
              <w:t>Збереження та раціональне використання природних ресурсів</w:t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Збереження та розвиток природних ресурсів. Розвиток земельних відносин та землекористуванн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ind w:left="-360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тупник міського голови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1134" w:gutter="0" w:header="1701" w:top="1932" w:footer="567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right="0" w:hanging="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ab/>
        <w:t xml:space="preserve">з питань діяльності виконавчих органів ради </w:t>
        <w:tab/>
        <w:tab/>
        <w:tab/>
        <w:tab/>
        <w:tab/>
        <w:tab/>
        <w:tab/>
        <w:tab/>
        <w:tab/>
        <w:tab/>
        <w:tab/>
        <w:t>І.М.Орєхов</w:t>
      </w:r>
    </w:p>
    <w:p>
      <w:pPr>
        <w:pStyle w:val="Normal"/>
        <w:ind w:left="5530" w:right="0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  <w:r>
        <w:rPr>
          <w:sz w:val="27"/>
          <w:szCs w:val="27"/>
          <w:lang w:val="uk-UA"/>
        </w:rPr>
        <w:t>6</w:t>
      </w:r>
    </w:p>
    <w:p>
      <w:pPr>
        <w:pStyle w:val="Normal"/>
        <w:ind w:left="5530" w:right="0" w:hanging="0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до розпорядження </w:t>
      </w:r>
    </w:p>
    <w:p>
      <w:pPr>
        <w:pStyle w:val="Normal"/>
        <w:ind w:left="5530" w:right="0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іського </w:t>
      </w:r>
      <w:r>
        <w:rPr>
          <w:sz w:val="27"/>
          <w:szCs w:val="27"/>
        </w:rPr>
        <w:t xml:space="preserve">голови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сновні показник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ціально-економічного розвитку </w:t>
      </w:r>
      <w:r>
        <w:rPr>
          <w:b/>
          <w:sz w:val="27"/>
          <w:szCs w:val="27"/>
          <w:lang w:val="uk-UA"/>
        </w:rPr>
        <w:t>м.Каховки</w:t>
      </w:r>
      <w:r>
        <w:rPr>
          <w:b/>
          <w:sz w:val="27"/>
          <w:szCs w:val="27"/>
        </w:rPr>
        <w:t xml:space="preserve">, 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надані </w:t>
      </w:r>
      <w:r>
        <w:rPr>
          <w:b/>
          <w:sz w:val="27"/>
          <w:szCs w:val="27"/>
          <w:lang w:val="uk-UA"/>
        </w:rPr>
        <w:t>Головному управлінню економіки</w:t>
      </w:r>
      <w:r>
        <w:rPr>
          <w:b/>
          <w:sz w:val="27"/>
          <w:szCs w:val="27"/>
        </w:rPr>
        <w:t xml:space="preserve"> до проекту програми економічного і соціального розвитку </w:t>
      </w:r>
      <w:r>
        <w:rPr>
          <w:b/>
          <w:sz w:val="27"/>
          <w:szCs w:val="27"/>
          <w:lang w:val="uk-UA"/>
        </w:rPr>
        <w:t xml:space="preserve">Херсонської області </w:t>
      </w:r>
      <w:r>
        <w:rPr>
          <w:b/>
          <w:sz w:val="27"/>
          <w:szCs w:val="27"/>
        </w:rPr>
        <w:t>на 2014 рі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6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31"/>
        <w:gridCol w:w="1605"/>
        <w:gridCol w:w="1605"/>
        <w:gridCol w:w="1676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казни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диниця вимір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2 рік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ві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3 рік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чікуван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4 рі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гно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едньорічна чисельність наявного насел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 осі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реалізованої промисло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вої продукції (робіт, послуг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рд 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обороту роздрібної торгівлі (з ураху</w:t>
            </w: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</w:rPr>
              <w:t>ванням товарообороту як юридичних, так і фізичних осіб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и місцевих бюджетів (без трансфертів з держбюд</w:t>
            </w: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</w:rPr>
              <w:t>жету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 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ома вага бюджету розвитку місцевих бюджетів у загальному обсязі місцевих бюджет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ьний наявний дохід населення (до </w:t>
            </w:r>
            <w:r>
              <w:rPr>
                <w:sz w:val="27"/>
                <w:szCs w:val="27"/>
                <w:lang w:val="uk-UA"/>
              </w:rPr>
              <w:t>п</w:t>
            </w:r>
            <w:r>
              <w:rPr>
                <w:sz w:val="27"/>
                <w:szCs w:val="27"/>
              </w:rPr>
              <w:t>опереднього року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дньомісячна заробітна плата штатного працівни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вень безробіття (за методологією МОП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ворено робочих місць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 осі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малих підприємст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 од</w:t>
            </w:r>
            <w:r>
              <w:rPr>
                <w:sz w:val="27"/>
                <w:szCs w:val="27"/>
                <w:lang w:val="uk-UA"/>
              </w:rPr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інноваційно актив- них підприємст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а інноваційно активних підприємств (у загальній кількості промислових підприємств регіону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реалізованої інноваційної продукції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 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капітальних інвестицій (за рахунок усіх джерел фінансуванн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 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обсягів капітальних інвестицій (до попереднього року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прямих іноземних інвестицій, наростаючим підсумком, всь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 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обсягу прямих іноземних інвестицій (до обсягів попереднього року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виконаних будівель</w:t>
            </w: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</w:rPr>
              <w:t xml:space="preserve">них робі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 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ведення в експлуатацію житла загальної площ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 кв. 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</w:t>
      </w:r>
      <w:r>
        <w:rPr>
          <w:sz w:val="27"/>
          <w:szCs w:val="27"/>
        </w:rPr>
        <w:t xml:space="preserve">аступник </w:t>
      </w:r>
      <w:r>
        <w:rPr>
          <w:sz w:val="27"/>
          <w:szCs w:val="27"/>
          <w:lang w:val="uk-UA"/>
        </w:rPr>
        <w:t xml:space="preserve">міського </w:t>
      </w:r>
      <w:r>
        <w:rPr>
          <w:sz w:val="27"/>
          <w:szCs w:val="27"/>
        </w:rPr>
        <w:t>голови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624" w:gutter="0" w:header="1134" w:top="1365" w:footer="1134" w:bottom="136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питань діяльності виконавчих органів ради</w:t>
      </w:r>
      <w:r>
        <w:rPr>
          <w:sz w:val="27"/>
          <w:szCs w:val="27"/>
        </w:rPr>
        <w:tab/>
        <w:tab/>
        <w:tab/>
        <w:tab/>
        <w:t xml:space="preserve">  </w:t>
      </w:r>
      <w:r>
        <w:rPr>
          <w:sz w:val="27"/>
          <w:szCs w:val="27"/>
          <w:lang w:val="uk-UA"/>
        </w:rPr>
        <w:t>І.М.Орєхов</w:t>
      </w:r>
    </w:p>
    <w:p>
      <w:pPr>
        <w:pStyle w:val="Normal"/>
        <w:ind w:left="11328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7</w:t>
      </w:r>
    </w:p>
    <w:p>
      <w:pPr>
        <w:pStyle w:val="Normal"/>
        <w:ind w:left="11328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11328" w:right="0" w:hanging="0"/>
        <w:jc w:val="both"/>
        <w:rPr>
          <w:bCs/>
          <w:sz w:val="27"/>
          <w:szCs w:val="27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TextBody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ab/>
        <w:t>_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TextBody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ЕРЕЛІК </w:t>
      </w:r>
    </w:p>
    <w:p>
      <w:pPr>
        <w:pStyle w:val="TextBody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інвестиційних проектів, що пропонуються до реалізації </w:t>
      </w:r>
    </w:p>
    <w:p>
      <w:pPr>
        <w:pStyle w:val="TextBody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520"/>
        <w:gridCol w:w="1392"/>
        <w:gridCol w:w="1668"/>
        <w:gridCol w:w="1620"/>
        <w:gridCol w:w="1368"/>
        <w:gridCol w:w="1188"/>
        <w:gridCol w:w="1188"/>
        <w:gridCol w:w="1188"/>
        <w:gridCol w:w="1008"/>
        <w:gridCol w:w="205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новні інвестиційні проекти, спрямовані на забезпеченн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оціально-економічного розвитку міст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 почат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 закінченн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алізації проект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ий обсяг фінансува</w:t>
            </w:r>
            <w:r>
              <w:rPr>
                <w:sz w:val="27"/>
                <w:szCs w:val="27"/>
              </w:rPr>
              <w:t>н</w:t>
            </w:r>
            <w:r>
              <w:rPr>
                <w:sz w:val="27"/>
                <w:szCs w:val="27"/>
                <w:lang w:val="uk-UA"/>
              </w:rPr>
              <w:t>н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грн)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фінансування проект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 2014 роц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 грн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жерела фінансування в 2014 році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чікувані результати реалізації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 грн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сний бюджет (тис. грн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 грн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шти корпора-тивного (недер-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авного) сектор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 грн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лагодійні внески, (тис. грн)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left="0" w:right="0" w:firstLine="567"/>
        <w:rPr/>
      </w:pPr>
      <w:r>
        <w:rPr/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520"/>
        <w:gridCol w:w="1440"/>
        <w:gridCol w:w="1620"/>
        <w:gridCol w:w="1620"/>
        <w:gridCol w:w="1368"/>
        <w:gridCol w:w="1188"/>
        <w:gridCol w:w="1188"/>
        <w:gridCol w:w="1188"/>
        <w:gridCol w:w="1008"/>
        <w:gridCol w:w="205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ind w:left="-142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</w:t>
      </w:r>
    </w:p>
    <w:p>
      <w:pPr>
        <w:pStyle w:val="Normal"/>
        <w:spacing w:lineRule="auto" w:line="228"/>
        <w:ind w:left="-142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питань діяльності виконавчих органів ради </w:t>
        <w:tab/>
        <w:tab/>
        <w:tab/>
        <w:tab/>
        <w:tab/>
        <w:tab/>
        <w:tab/>
        <w:tab/>
        <w:tab/>
        <w:tab/>
        <w:tab/>
        <w:t>І.М.Орєхов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567" w:right="567" w:gutter="0" w:header="709" w:top="1418" w:footer="720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ragmatica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2pt;mso-wrap-distance-left:0pt;mso-wrap-distance-right:0pt;mso-wrap-distance-top:0pt;mso-wrap-distance-bottom:0pt;margin-top:0.05pt;mso-position-vertical-relative:text;margin-left:38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right="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right="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uk-UA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az-Cyrl-AZ" w:eastAsia="zh-CN" w:bidi="ar-SA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widowControl w:val="false"/>
      <w:autoSpaceDE w:val="fals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58:00Z</dcterms:created>
  <dc:creator>PC 7</dc:creator>
  <dc:description/>
  <dc:language>en-US</dc:language>
  <cp:lastModifiedBy>1</cp:lastModifiedBy>
  <cp:lastPrinted>2013-09-25T16:02:00Z</cp:lastPrinted>
  <dcterms:modified xsi:type="dcterms:W3CDTF">2012-10-31T12:58:00Z</dcterms:modified>
  <cp:revision>2</cp:revision>
  <dc:subject/>
  <dc:title>Про державну реєстрацію </dc:title>
</cp:coreProperties>
</file>