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72" w:right="0" w:firstLine="168"/>
        <w:rPr>
          <w:sz w:val="27"/>
          <w:szCs w:val="27"/>
          <w:lang w:val="uk-UA"/>
        </w:rPr>
      </w:pPr>
      <w:r>
        <w:rPr>
          <w:rFonts w:eastAsia="Times New Roman" w:cs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Додаток </w:t>
      </w:r>
      <w:r>
        <w:rPr>
          <w:sz w:val="27"/>
          <w:szCs w:val="27"/>
          <w:lang w:val="uk-UA"/>
        </w:rPr>
        <w:t>5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09"/>
          <w:tab w:val="left" w:pos="2410" w:leader="none"/>
        </w:tabs>
        <w:spacing w:before="0" w:after="0"/>
        <w:ind w:left="4956" w:right="0" w:firstLine="1707"/>
        <w:jc w:val="right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ind w:left="9912" w:right="0" w:hanging="0"/>
        <w:rPr>
          <w:sz w:val="27"/>
          <w:szCs w:val="27"/>
          <w:lang w:val="uk-UA"/>
        </w:rPr>
      </w:pPr>
      <w:r>
        <w:rPr>
          <w:rFonts w:eastAsia="Times New Roman" w:cs="Times New Roman"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необхідно здійснити у 2014 році для досягнення стратегічних цілей розвитку економіки і соціальної сфери міст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54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"/>
        <w:gridCol w:w="1953"/>
        <w:gridCol w:w="13"/>
        <w:gridCol w:w="1080"/>
        <w:gridCol w:w="16"/>
        <w:gridCol w:w="1604"/>
        <w:gridCol w:w="1607"/>
        <w:gridCol w:w="13"/>
        <w:gridCol w:w="1260"/>
        <w:gridCol w:w="1558"/>
        <w:gridCol w:w="1291"/>
        <w:gridCol w:w="31"/>
        <w:gridCol w:w="151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дання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en-US"/>
              </w:rPr>
              <w:t>Заходи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/>
              </w:rPr>
              <w:t>Найменування цільових програм за якими здійснюються за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Термін викона-нн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Відповідальні за виконанн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en-US"/>
              </w:rPr>
              <w:t>Очікувані результ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и фінансу-вання, всього (тис.грн)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джерелами фінанс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ий бюджет (тис.грн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 (тис.гр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і бюджети (тис.грн)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sz w:val="27"/>
                <w:szCs w:val="27"/>
                <w:lang w:val="uk-UA"/>
              </w:rPr>
              <w:t>Розвиток галузей економіки, підвищення конкурентоспроможності міста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Формування високоефективного промислового комплексу. Розвиток високотехнологічного та сільськогосподарського машинобудува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Операційна ціль. </w:t>
            </w:r>
            <w:r>
              <w:rPr>
                <w:sz w:val="27"/>
                <w:szCs w:val="27"/>
                <w:lang w:val="uk-UA"/>
              </w:rPr>
              <w:t>Підвищення рівня інвестиційної привабливості, розвиток інноваційної діяльності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активізація зовнішньоекономічних віднос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виток підприємництва та інфраструктури його підтрим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Управління об’єктами спільної власності територіальних громад міст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sz w:val="27"/>
                <w:szCs w:val="27"/>
                <w:lang w:val="uk-UA"/>
              </w:rPr>
              <w:t>Людський розвиток, підвищення якості життя населення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Підвищення рівня життя населення та задоволення потреб громадя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еалізація соціальної політики держави, спрямованої на подолання та запобігання бідност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виток освіти, культури і духовност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Забезпечення охорони здоров'я, фізичного оздоровлення населе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bCs/>
                <w:sz w:val="27"/>
                <w:szCs w:val="27"/>
                <w:lang w:val="uk-UA"/>
              </w:rPr>
              <w:t>Розвиток інфраструктури життєзабезпечення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еформування житлово-комунального господарства. Водозабезпечення.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провадження ресурсо- й енергозберігаючих технологі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Сприяння вирішенню житлової пробле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дітей-сиріт та дітей, позбавлених батьківського піклування, осіб з їх числа впорядкованим соціальним житло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будова та модернізація транспортної інфраструктури, удосконалення управління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ранспортними процесами з широким використанням інформаційних технологій, логістики.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виток інформаційної сфери, телекомунікацій і зв’язк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Розвиток туристично-рекреаційного комплексу та охорона культурної спадщи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Стратегічна ціль. </w:t>
            </w:r>
            <w:r>
              <w:rPr>
                <w:sz w:val="27"/>
                <w:szCs w:val="27"/>
                <w:lang w:val="uk-UA"/>
              </w:rPr>
              <w:t>Збереження та раціональне використання природних ресурсів</w:t>
            </w:r>
          </w:p>
        </w:tc>
      </w:tr>
      <w:tr>
        <w:trPr/>
        <w:tc>
          <w:tcPr>
            <w:tcW w:w="15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пераційна ціль.</w:t>
            </w:r>
            <w:r>
              <w:rPr>
                <w:sz w:val="27"/>
                <w:szCs w:val="27"/>
                <w:lang w:val="uk-UA"/>
              </w:rPr>
              <w:t xml:space="preserve"> Збереження та розвиток природних ресурсів. Розвиток земельних відносин та землекористува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</w:t>
      </w:r>
    </w:p>
    <w:p>
      <w:pPr>
        <w:pStyle w:val="Normal"/>
        <w:ind w:left="-36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