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4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73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5"/>
        <w:keepNext w:val="true"/>
        <w:tabs>
          <w:tab w:val="clear" w:pos="709"/>
          <w:tab w:val="left" w:pos="2410" w:leader="none"/>
        </w:tabs>
        <w:spacing w:before="0" w:after="0"/>
        <w:ind w:left="4956" w:right="0" w:firstLine="1707"/>
        <w:jc w:val="right"/>
        <w:rPr>
          <w:b/>
          <w:b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jc w:val="righ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ЛІ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уктурних підрозділів міської ради, місцевих територіальних органів виконавчої влади, відповідальних за підготовку матеріалів до проекту програми економічного, соціального та культурного розвитку м.Каховки на 2014 рік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 прогнозних макропоказників економічного і соціального розвитку міста до 2016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5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058"/>
        <w:gridCol w:w="924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міст проекту програми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 за підготовку та супроводження матеріалів  проекту програми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992"/>
        <w:gridCol w:w="9250"/>
      </w:tblGrid>
      <w:tr>
        <w:trPr>
          <w:tblHeader w:val="true"/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  <w:t>Вступ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  <w:t>Соціально-економічний розвиток міста у 2013 роц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І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Головні проблеми розвитку економіки і соціальної сфери мі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ІІ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Цілі, завдання розвитку економіки та соціальної сфери міста на 2014 рік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ПІДВИЩЕННЯ РІВНЯ КОНКУРЕНТОСПРОМОЖНОСТІ ЕКОНОМІКИ МІСТ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Ринкові перетворення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еформування відносин власност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озвиток підприємництв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економіки та розвитку міста міської ради, Каховська ОДПІ (за згодою) 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Формування конкурентного середовища на регіональних ринках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з питань захисту прав споживачів Каховської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егулювання цін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Розвиток ринкової інфраструктур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Механізми регулювання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Управління об'єктами спільної власності територіальної громади міста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онтролю за використанням комунального майна та землі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Інвестиційна діяльніст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купівля продукції (товарів, робіт, послуг) для регіональних потреб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онтролю за використанням комунального майна та землі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2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алізація державних цільових програм та регіональних програм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економіки та розвитку міста міської ради 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Розвиток реального сектору економіки</w:t>
            </w:r>
          </w:p>
        </w:tc>
      </w:tr>
      <w:tr>
        <w:trPr>
          <w:trHeight w:val="3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робництво харчових продуктів, напоїв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мисловіст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3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ливно-енергетичний комплекс. Упровадження ресурсо - й енергозберігаючих технологій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нспорт, дорожнє господарство, розвиток інформаційної сфери, телекомунікацій і зв’язку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3.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новаційна діяльніст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4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уристично-рекреаційний комплекс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ультури і туризму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орговельна діяльність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6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фера розвитку виставково - ярмаркової  діяльност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7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овнішньоекономічна діяльніст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ПІДВИЩЕННЯ ЯКОСТІ ЖИТТЯ НАСЕЛЕННЯ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1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Соціальна сфер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йнятість населення та ринок прац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, міськрайонний центр зайнятості (за згодою)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uk-UA" w:bidi="ar-SA"/>
              </w:rPr>
            </w:pPr>
            <w:r>
              <w:rPr>
                <w:sz w:val="27"/>
                <w:szCs w:val="27"/>
                <w:lang w:val="uk-UA"/>
              </w:rPr>
              <w:t>2.1.1.1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left"/>
              <w:rPr>
                <w:rFonts w:eastAsia="Times New Roman" w:cs="Times New Roman"/>
                <w:color w:val="000000"/>
                <w:sz w:val="27"/>
                <w:szCs w:val="27"/>
                <w:lang w:val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bidi="ar-SA"/>
              </w:rPr>
              <w:t>Реалізація соціальної політики держави, спрямованої на подолання та запобігання бідності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7"/>
                <w:szCs w:val="27"/>
                <w:lang w:val="uk-UA" w:bidi="ar-SA"/>
              </w:rPr>
              <w:t>Управління праці та соціального захисту населення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Грошові доходи населення та заробітна пла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Соціальне забезпеченн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праці та соціального захисту населення міської ради, міський центр соціальних служб для сім’ї, дітей та молоді 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енсійна реформ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Пенсійного фонду України в м.Каховці та Каховському районі 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2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Гуманітарна сфера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 і нау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льтура і духовність. Охорона культурної спадщин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культури і туризму міської ради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ідтримка сімей та молоді, гендерної рівност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</w:pPr>
            <w:r>
              <w:rPr>
                <w:sz w:val="27"/>
                <w:szCs w:val="27"/>
                <w:lang w:val="uk-UA"/>
              </w:rPr>
              <w:t>Відділи міської ради: у справах сім’ї, молоді та спорту, у справах дітей, міський центр соціальних служб для сім’ї</w:t>
            </w:r>
          </w:p>
        </w:tc>
      </w:tr>
      <w:tr>
        <w:trPr>
          <w:trHeight w:val="1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color w:val="auto"/>
                <w:sz w:val="27"/>
                <w:szCs w:val="27"/>
                <w:lang w:val="uk-UA" w:bidi="ar-SA"/>
              </w:rPr>
              <w:t>2.2.3.1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Забезпечення дітей сиріт та дітей, позбавлених батьківського піклування, осіб з їх числа впорядкованим соціальним житлом 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Фізична культура і спорт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у справах сім’ї, молоді та спорту міської ради</w:t>
            </w:r>
          </w:p>
        </w:tc>
      </w:tr>
      <w:tr>
        <w:trPr>
          <w:trHeight w:val="28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ОЗВИТОК  ІНФРАСТРУКТУРИ  ЖИТТЄЗАБЕЗПЕЧЕННЯ</w:t>
            </w:r>
          </w:p>
        </w:tc>
      </w:tr>
      <w:tr>
        <w:trPr>
          <w:trHeight w:val="48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о-комунальне господарство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55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виток будівництва та забезпечення населення житлом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міської ради</w:t>
            </w:r>
          </w:p>
        </w:tc>
      </w:tr>
      <w:tr>
        <w:trPr>
          <w:trHeight w:val="3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  <w:t>ЗБЕРЕЖЕННЯ ТА РАЦІОНАЛЬНЕ ВИКОРИСТАННЯ ПРИРОДНИХ РЕСУРСІВ</w:t>
            </w:r>
          </w:p>
        </w:tc>
      </w:tr>
      <w:tr>
        <w:trPr>
          <w:trHeight w:val="6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емельні ресурси. Розвиток земельних відносин та землекористуванн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Держземагенства у Каховському районі Херсонської області</w:t>
            </w:r>
          </w:p>
        </w:tc>
      </w:tr>
      <w:tr>
        <w:trPr>
          <w:trHeight w:val="6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2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Техногенна безпе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3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хист територій від підтопленн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ького господарства, надзвичайних ситуацій, обліку житла</w:t>
            </w:r>
          </w:p>
        </w:tc>
      </w:tr>
      <w:tr>
        <w:trPr>
          <w:trHeight w:val="6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V.</w:t>
            </w:r>
          </w:p>
        </w:tc>
        <w:tc>
          <w:tcPr>
            <w:tcW w:w="1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  <w:t xml:space="preserve">ДОДАТКИ ДО ПРОГРАМИ ЕКОНОМІЧНОГО, СОЦІАЛЬНОГО ТА КУЛЬТУРНОГО РОЗВИТКУ м.КАХОВКИ НА 2014 РІК ТА ПРОГНОЗНИХ МАКРОПОКАЗНИКІВ ЕКОНОМІЧНОГО І СОЦІАЛЬНОГО РОЗВИТКУ МІСТА ДО 2016 РОКУ </w:t>
            </w:r>
          </w:p>
        </w:tc>
      </w:tr>
      <w:tr>
        <w:trPr>
          <w:trHeight w:val="63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Основні показники економічного і соціального розвитку міста на 2014 рік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рогноз основних макропоказників економічного і соціального розвитку м.Каховки до 2016 року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94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вдання та заходи, які необхідно здійснити у 2014 році для досягнення стратегічних цілей розвитку економіки і соціальної сфери мі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ні підрозділи міської ради, місцеві територіальні органи виконавчої влади</w:t>
            </w:r>
          </w:p>
        </w:tc>
      </w:tr>
      <w:tr>
        <w:trPr>
          <w:trHeight w:val="7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ерелік об’єктів будівництва, які передбачається фінансувати у                   2014 році за рахунок бюджетних коштів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містобудування та архітектури міської ради</w:t>
            </w:r>
          </w:p>
        </w:tc>
      </w:tr>
      <w:tr>
        <w:trPr>
          <w:trHeight w:val="5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лік пріоритетних інвестиційних проектів, що пропонуються до реалізації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и міської ради: економіки та розвитку міста, містобудування та архітектури, міського господарства, надзвичайних ситуацій, обліку житла</w:t>
            </w:r>
          </w:p>
        </w:tc>
      </w:tr>
      <w:tr>
        <w:trPr>
          <w:trHeight w:val="53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лік виставково-ярмаркових заходів на 2014 рік</w:t>
            </w:r>
          </w:p>
        </w:tc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лік регіональних програм, які планується виконувати у 2014 році з використанням усіх джерел фінансуванн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економіки та розвитку міста міської ради</w:t>
            </w:r>
          </w:p>
        </w:tc>
      </w:tr>
      <w:tr>
        <w:trPr>
          <w:trHeight w:val="7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оказники розвитку підприємств та організацій комунальної власності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и міської ради: міського господарства, надзвичайних ситуацій, обліку житла, контролю за використанням комунального майна та землі</w:t>
            </w:r>
          </w:p>
        </w:tc>
      </w:tr>
    </w:tbl>
    <w:p>
      <w:pPr>
        <w:pStyle w:val="Normal"/>
        <w:spacing w:lineRule="auto" w:line="228"/>
        <w:ind w:left="-142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</w:t>
      </w:r>
    </w:p>
    <w:p>
      <w:pPr>
        <w:pStyle w:val="Normal"/>
        <w:spacing w:lineRule="auto" w:line="228"/>
        <w:ind w:left="-142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4:51Z</dcterms:created>
  <dc:creator>Demyanenko </dc:creator>
  <dc:description/>
  <dc:language>en-US</dc:language>
  <cp:lastModifiedBy/>
  <cp:revision>0</cp:revision>
  <dc:subject/>
  <dc:title/>
</cp:coreProperties>
</file>