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37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3</w:t>
      </w:r>
    </w:p>
    <w:p>
      <w:pPr>
        <w:pStyle w:val="Normal"/>
        <w:ind w:left="4956" w:right="0" w:firstLine="737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озпорядження </w:t>
      </w:r>
    </w:p>
    <w:p>
      <w:pPr>
        <w:pStyle w:val="Normal"/>
        <w:ind w:left="4956" w:right="0" w:firstLine="737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</w:pPr>
      <w:r>
        <w:rPr>
          <w:sz w:val="27"/>
          <w:szCs w:val="27"/>
          <w:lang w:val="uk-UA"/>
        </w:rPr>
        <w:t xml:space="preserve">міського голови </w:t>
      </w:r>
    </w:p>
    <w:p>
      <w:pPr>
        <w:pStyle w:val="Heading5"/>
        <w:keepNext w:val="true"/>
        <w:tabs>
          <w:tab w:val="clear" w:pos="709"/>
          <w:tab w:val="left" w:pos="2410" w:leader="none"/>
        </w:tabs>
        <w:spacing w:before="0" w:after="0"/>
        <w:ind w:left="4956" w:right="0" w:firstLine="1707"/>
        <w:jc w:val="right"/>
        <w:rPr>
          <w:b/>
          <w:b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26.09.2013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none"/>
          <w:lang w:val="uk-UA" w:eastAsia="zh-CN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 № 134-р 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ЕРЕЛІК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гнозних макропоказників економічного і соціального розвитку м.Каховки до 2016 року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519"/>
        <w:gridCol w:w="2344"/>
        <w:gridCol w:w="2507"/>
      </w:tblGrid>
      <w:tr>
        <w:trPr>
          <w:tblHeader w:val="true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йменування показник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014 рі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015 рі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016 рі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519"/>
        <w:gridCol w:w="2344"/>
        <w:gridCol w:w="2507"/>
      </w:tblGrid>
      <w:tr>
        <w:trPr>
          <w:tblHeader w:val="true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ндекс споживчих цін (грудень до грудня попереднього року), %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ередньомісячна заробітна плата штатного працівника, гр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Індекс реальної заробітної плати, % до попереднього року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Рівень безробіття населення у віці 15 - 70 років за методологією Міжнародної організації праці, % до економічно активного населення відповідного віку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родуктивність праці, % до попереднього року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сяг капітальних інвестицій (за рахунок усіх джерел фінансування), млн гр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обсягів капітальних інвестицій (до попереднього року), %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бсяг прямих іноземних інвестицій, наростаючим підсумком – всього, млн дол. СШ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п зростання (зменшення) обсягу прямих іноземних інвестицій, % до обсягів попереднього рок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альдо торговельного балансу, визначене за методологією платіжного балансу, млн дол. СШ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Експорт товарів і послуг: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лн дол. СШ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% до попереднього року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Імпорт товарів і послуг: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лн дол. СШ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% до попереднього року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8"/>
        <w:ind w:left="-142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</w:t>
      </w:r>
    </w:p>
    <w:p>
      <w:pPr>
        <w:pStyle w:val="Normal"/>
        <w:spacing w:lineRule="auto" w:line="228"/>
        <w:ind w:left="-142" w:right="0" w:hanging="0"/>
        <w:rPr>
          <w:lang w:val="uk-UA"/>
        </w:rPr>
      </w:pPr>
      <w:r>
        <w:rPr>
          <w:sz w:val="27"/>
          <w:szCs w:val="27"/>
          <w:lang w:val="uk-UA"/>
        </w:rPr>
        <w:t xml:space="preserve">з питань діяльності виконавчих органів ради </w:t>
        <w:tab/>
        <w:tab/>
        <w:tab/>
        <w:tab/>
        <w:tab/>
        <w:tab/>
        <w:tab/>
        <w:tab/>
        <w:tab/>
        <w:tab/>
        <w:tab/>
        <w:t>І.М.Орєх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14:51Z</dcterms:created>
  <dc:creator>Demyanenko </dc:creator>
  <dc:description/>
  <dc:language>en-US</dc:language>
  <cp:lastModifiedBy/>
  <cp:revision>0</cp:revision>
  <dc:subject/>
  <dc:title/>
</cp:coreProperties>
</file>