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4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 міської ради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 22.12. 2015 року   № 41/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місцевих (регіональних) програм, які фінансуватимуться за рахунок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іського бюджету  у 2016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260"/>
        <w:gridCol w:w="1080"/>
        <w:gridCol w:w="4140"/>
        <w:gridCol w:w="4500"/>
        <w:gridCol w:w="1440"/>
        <w:gridCol w:w="1260"/>
        <w:gridCol w:w="1440"/>
      </w:tblGrid>
      <w:tr>
        <w:trPr>
          <w:trHeight w:val="17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програмної класифікації видатків та кредитування місцевого бюджету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тимчасової класифікації видатків та кредитування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йменування</w:t>
              <w:br/>
              <w:t>згідно з типовою відомчою/типовою програмною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/тимчасовою класифікацією видатків та кредитування місцевого бюджет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йменування місцевої (регіональної) прогр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ом загальний та спеціальний фонди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иконавчий комітет Каховської міської ради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75 9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17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93 221</w:t>
            </w:r>
          </w:p>
        </w:tc>
      </w:tr>
      <w:tr>
        <w:trPr>
          <w:trHeight w:val="8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 програми соціального захисту дітей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«Діти Херсонщини» з профілактики підліткової злочинності та правопорушень, запобігання соціальному сирітству на 2011-2016 роки,  затверджена рішенням міської ради від  31.01.2011 р. № 75/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ій міст, сіл, сели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економічного, соціального та культурного розвитку м. Каховки на 2016 рі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4 9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4 921</w:t>
            </w:r>
          </w:p>
        </w:tc>
      </w:tr>
      <w:tr>
        <w:trPr>
          <w:trHeight w:val="51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Капітальні вкладення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економічного, соціального та культурного розвитку м. Каховки на 2016 рі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0 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еустрі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економічного, соціального та культурного розвитку м. Каховки на 2016 рі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атки на проведення робіт, пов</w:t>
            </w:r>
            <w:r>
              <w:rPr>
                <w:rFonts w:cs="Arial" w:ascii="Arial" w:hAnsi="Arial"/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язаних з будівництвом, реконструкцією та утриманням автомобільних доріг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економічного, соціального та культурного розвитку м. Каховки на 2016 рі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</w:t>
            </w:r>
          </w:p>
        </w:tc>
      </w:tr>
      <w:tr>
        <w:trPr>
          <w:trHeight w:val="77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ка малого і середнього підприємництв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розвитку малого і середнього підприємництва в м. Каховці на 2015-2016 роки, затверджена рішенням міської ради від 25.12.2014 року № 1214/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природоохоронні заходи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економічного, соціального та культурного розвитку м. Каховки на 2016 рі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00</w:t>
            </w:r>
          </w:p>
        </w:tc>
      </w:tr>
      <w:tr>
        <w:trPr>
          <w:trHeight w:val="4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3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іншого забруднення  навколишнього природного середовищ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економічного, соціального та культурного розвитку м. Каховки на 2016 рі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3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видатк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підтримки діяльності органів самоорганізації населення на 2016 рі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видатки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висвітлення діяльності органів місцевого самоврядування засобами масової інформації на 2016 рі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видатки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а підтримки діяльності громадського формування з охорони громадського порядку "Щит" на 2016 рі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видатки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ська програма  фінансування  заходів з реєстраціі права комунальної власності на 2015-2016 роки, затверджена рішенням міської ради від  30.07.2015 року № 1422/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ідділ освіти Каховської міської ради 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 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оосвітні школи (в т.ч. школа - дитячий садок, інтернат при школі), спеціалізовані школи, ліцеї, гімназії, колегіум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ська програма відпочинку та оздоровлення дітей на 2014-2018 роки, затверджена рішенням міської ради від 30.01.2014 р. № 964/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 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освітні програми  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іська програма «Обдарована дитина» на 2016-2020 рок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65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0</w:t>
            </w:r>
          </w:p>
        </w:tc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освітні програми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іська програма стимулювання кращих педагогічних працівників в галузях дошкільної, загальної середньої та позашкільної освіти на 2016 рі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діл у справах  молоді та спорту Каховської міської ради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 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іальні програми і заходи державних органів у справах молоді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ська комплексна програма «Молодь» на 2012-2016 роки, затверджена рішенням міської ради від 22.12.2011 року № 349/2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навчально-тренувальних зборів і змаг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а розвитку фізичної культури і спорту в м. Каховці на 2013- 2017 роки, затверджена рішенням міської ради від 28.03.2013 р. № 746/4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навчально-тренувальних зборів і змагань та заходів з інвалідного спорту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а розвитку фізичної культури і спорту в м. Каховці на 2013- 2017 роки, затверджена рішенням міської ради від 28.03.2013 р. № 746/4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видатки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ська програма "Призовна дільниця" на 2016-2017 ро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іння праці та соцального захисту  населення Каховської міської рад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2 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2 600</w:t>
            </w:r>
          </w:p>
        </w:tc>
      </w:tr>
      <w:tr>
        <w:trPr>
          <w:trHeight w:val="9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датки на соціальний захист населення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а програма поліпшення життєзабезпечення, реабілітації, соціального захисту людей похилого віку та інвалідів на 2015-2019 роки, затверджена рішенням міської ради від 29.01.2015 року № 1263/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 500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1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датки на соціальний захист ветеранів війни та прац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а програма поліпшення життєзабезпечення, реабілітації, соціального захисту людей похилого віку та інвалідів  на 2015-2019 роки, затверджена рішенням міської ради від 29.01.2015 року № 1263/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ди з оздоровлення та відпочинку дітей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ська програма відпочинку та оздоровлення дітей на 2014-2018 роки, затверджена рішенням міської ради від 30.01.2014 р. № 964/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2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лати грошової компенсац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а програма поліпшення життєзабезпечення, реабілітації, соціального захисту людей похилого віку та інвалідів на 2015-2019 роки, затверджена рішенням міської ради від 29.01.2015 року № 1263/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2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льги, що надаються населенню (крім вет.війни і праці, військослужбов.,орг.внут.справ та  громадянам, які постраждали  внаслідок Чорнобил. Катастрофи), на оплату житлово-комунальних послуг і природного газу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а програма поліпшення життєзабезпечення, реабілітації, соціального захисту людей похилого віку та інвалідів  на 2015-2019 роки, затверджена рішенням міської ради від 29.01.2015 року № 1263/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00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2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підтримка громадських організацій інвалідів і ветерані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а програма поліпшення життєзабезпечення, реабілітації, соціального захисту людей похилого віку та інвалідів на 2015-2019 роки, затверджена рішенням міської ради від 29.01.2015 року № 1263/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500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діл культури  Каховської міської рад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 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армонії, музичні колективи і ансамблі та інші мистецькі заклади та заход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а розвитку культури і духовності в місті на 2013- 2017 роки, затверджена рішенням міської ради від 31.01.2013 року № 688/3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</w:t>
            </w:r>
          </w:p>
        </w:tc>
      </w:tr>
      <w:tr>
        <w:trPr>
          <w:trHeight w:val="22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Фінансове управління Каховської міської ради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4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40 000</w:t>
            </w:r>
          </w:p>
        </w:tc>
      </w:tr>
      <w:tr>
        <w:trPr>
          <w:trHeight w:val="35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3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8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субвенції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на 2015-2019 роки, затверджена рішенням міської ради від 29.01.2015 року № 1263/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0 000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ього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878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5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17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8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95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82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57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56:00Z</dcterms:created>
  <dc:creator>Andrey</dc:creator>
  <dc:description/>
  <cp:keywords/>
  <dc:language>en-US</dc:language>
  <cp:lastModifiedBy>Vladimir aka punsh</cp:lastModifiedBy>
  <dcterms:modified xsi:type="dcterms:W3CDTF">2015-12-23T09:10:00Z</dcterms:modified>
  <cp:revision>9</cp:revision>
  <dc:subject/>
  <dc:title/>
</cp:coreProperties>
</file>