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Додаток  6 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до рішення   міської ради      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  <w:t xml:space="preserve">22.12.2015 року   №   41/4 </w:t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ерелік органів,  та управлінь  за якими закріплено контроль за справлянням </w:t>
      </w:r>
    </w:p>
    <w:p>
      <w:pPr>
        <w:pStyle w:val="Normal"/>
        <w:jc w:val="center"/>
        <w:rPr/>
      </w:pPr>
      <w:r>
        <w:rPr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671"/>
        <w:gridCol w:w="4991"/>
      </w:tblGrid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рган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ховська об</w:t>
            </w:r>
            <w:r>
              <w:rPr/>
              <w:t>’</w:t>
            </w:r>
            <w:r>
              <w:rPr>
                <w:lang w:val="uk-UA"/>
              </w:rPr>
              <w:t>єднана Державна податкова інспекція  Головного управління  ДФС у Херсонській області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</w:t>
            </w:r>
            <w:r>
              <w:rPr>
                <w:bCs/>
              </w:rPr>
              <w:t>правлінн</w:t>
            </w:r>
            <w:r>
              <w:rPr>
                <w:bCs/>
                <w:lang w:val="uk-UA"/>
              </w:rPr>
              <w:t>я</w:t>
            </w:r>
            <w:r>
              <w:rPr>
                <w:bCs/>
              </w:rPr>
              <w:t xml:space="preserve">  Держземагенств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 xml:space="preserve"> у Каховському районі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адходження від продажу землі не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коштів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У «Каховський водоканал», та Відділ міського  господарства  надзвичайних ситуацій, обліку житла Каховської мі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61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адходження  до фондів охорони навколишнього природного середовища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Відділ економіки  комунального майна та землі Каховської мі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від продажу землі не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містобудування та архітектури  Каховської мі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7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 пайової участі у розвитку інфраструктури міста</w:t>
            </w:r>
          </w:p>
        </w:tc>
      </w:tr>
      <w:tr>
        <w:trPr>
          <w:trHeight w:val="23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а за тимчасове користування місцем, що перебуває в комунальній власн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60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5:00Z</dcterms:created>
  <dc:creator>Yastrebova</dc:creator>
  <dc:description/>
  <cp:keywords/>
  <dc:language>en-US</dc:language>
  <cp:lastModifiedBy>Vladimir aka punsh</cp:lastModifiedBy>
  <cp:lastPrinted>2011-12-05T13:50:00Z</cp:lastPrinted>
  <dcterms:modified xsi:type="dcterms:W3CDTF">2015-12-23T09:11:00Z</dcterms:modified>
  <cp:revision>73</cp:revision>
  <dc:subject/>
  <dc:title>Додаток №  13</dc:title>
</cp:coreProperties>
</file>