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 міської ради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 22.12.2015 року   № 41/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міського бюджету 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16"/>
        <w:gridCol w:w="1952"/>
        <w:gridCol w:w="1952"/>
        <w:gridCol w:w="1952"/>
        <w:gridCol w:w="1956"/>
      </w:tblGrid>
      <w:tr>
        <w:trPr>
          <w:trHeight w:val="4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</w:t>
              <w:br/>
              <w:t>згідно з класифікацією фінансування бюджету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Загальний </w:t>
            </w:r>
            <w:r>
              <w:rPr>
                <w:b/>
                <w:bCs/>
              </w:rPr>
              <w:t>фонд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іальний фонд</w:t>
            </w:r>
          </w:p>
        </w:tc>
      </w:tr>
      <w:tr>
        <w:trPr>
          <w:trHeight w:val="9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бюджет розвитку</w:t>
            </w:r>
          </w:p>
        </w:tc>
      </w:tr>
      <w:tr>
        <w:trPr>
          <w:trHeight w:val="57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е фінансування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 за рахунок зміни залишків коштів бюджетів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</w:tr>
      <w:tr>
        <w:trPr>
          <w:trHeight w:val="949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, що передаються  із загального фонду бюджету до бюджету розвитку  (спеціального фонду)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</w:tr>
      <w:tr>
        <w:trPr>
          <w:trHeight w:val="49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 за активними операціями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міни обсягів бюджетних коштів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</w:tr>
      <w:tr>
        <w:trPr>
          <w:trHeight w:val="93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4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, що передаються  із загального фонду бюджету до бюджету розвитку  (спеціального фонду)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0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 міської ради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22.12.2015 року   № 41/4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датків міського бюджету  на 2016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87"/>
        <w:gridCol w:w="886"/>
        <w:gridCol w:w="3014"/>
        <w:gridCol w:w="841"/>
        <w:gridCol w:w="1039"/>
        <w:gridCol w:w="841"/>
        <w:gridCol w:w="982"/>
        <w:gridCol w:w="844"/>
        <w:gridCol w:w="689"/>
        <w:gridCol w:w="1038"/>
        <w:gridCol w:w="689"/>
        <w:gridCol w:w="982"/>
        <w:gridCol w:w="835"/>
        <w:gridCol w:w="823"/>
        <w:gridCol w:w="776"/>
      </w:tblGrid>
      <w:tr>
        <w:trPr>
          <w:trHeight w:val="43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програмної класифікації видатків та кредитування місцевого бюджету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  <w:r>
              <w:rPr>
                <w:sz w:val="16"/>
                <w:szCs w:val="16"/>
              </w:rPr>
              <w:t>тимчасової класифікації видатків та кредитування місцевого бюджету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йменування</w:t>
              <w:br/>
              <w:t>згідно з типовою відомчою/типовою програмною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тимчасовою класифікацією видатків та кредитування місцевого бюджету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идатки спожива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идатки розвитку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идатки споживанн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идатки розвитку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</w:tr>
      <w:tr>
        <w:trPr>
          <w:trHeight w:val="40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аці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аці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конавчий комітет Каховської міської ради 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4857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4857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3002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42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544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4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3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73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7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04018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ржавне управління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1620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6208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405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18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85086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 місцевого  самоврядуванн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8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405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8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5086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ціальний захист та соціальне забезпечення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5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56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96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4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8711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8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ші  програми соціального захисту дітей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ння центру соціальних служб для сім"ї, дітей та молоді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5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56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96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4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711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тлово - комунальне господар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49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492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4921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ій міст, сіл, селищ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49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492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4921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удівництво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італьні вкладення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000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ільське і лісове господарство, рибне господарство та мислив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устрі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ранспорт, дорожнє господарство, зв язок, телекомунікації та інформатика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0000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6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проведення робіт,пов"язаних з будівництвом, реконструкцією та утриманням автомобільних дорі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Інші послуги, повязані з економічною діяльністю 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4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тримка малого і середнього підприємниц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орона  навколишнього природного середовища та ядерна безпек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ші природоохоронні заходи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ільові фонди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300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квідація іншого забруднення навколишнього природного середовищ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, не віднесені до основних груп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ші видатки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00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ідділ освіти Каховської міської ради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8546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85465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5575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1289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6922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692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23882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ржавне управління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3849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49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47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3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8497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 місцевого  самоврядуванн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49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49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47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3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497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віта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9790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97906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7314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0179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561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561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3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5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535163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ільні заклади осві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83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836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546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23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673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67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9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75098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освітні школи (в т.ч. школа - дитячий садок, інтернат при школі), спеціалізовані школи, ліцеї, гімназії, колегіу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467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467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4752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93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118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1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47907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тому числі  за рахунок освітньої субвенції з державного бюджету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36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36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71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84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368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4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шкільні заклади освіти, заходи із позашкільної роботи з діть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2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2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78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64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3054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8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чна робота, інші заходи у сфері народної осві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1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18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38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386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8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ізовані бухгалтерії обласних, міських, районних відділів осві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463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3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4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2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333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8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и централізованого господарського обслуговуванн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7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7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7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704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8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ші заклади освіти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2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25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87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37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3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5391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8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ші освітні програми 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8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ога дітям-сиротам та дітям, позбавленим батьківського піклування, яким виповнюється 18 рокі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ізична культура та спорт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70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709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893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376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2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0222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ння та навчально-тренувальна робота дитячо-юнацьких спортивних шкі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70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709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893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76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222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діл у справах  молоді та спорту Каховської міської рад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57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573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277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6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5738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ржавне управління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5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52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1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7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526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 місцевого  самоврядуванн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2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26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ціальний захист та соціальне забезпечення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і програми і заходи державних органів у справах молоді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ізична культура та спорт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32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32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66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24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3212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навчально-тренувальних зборів і змагань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0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навчально-тренувальних зборів і змагань та заходів з інвалідного спорту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підтримка спортивних спору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3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39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9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8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396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3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алізовані бухгалтерії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1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74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16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0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, не віднесені до основних груп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0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3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ші видатки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іння праці та соцального захисту  населення Каховської міської рад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567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567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849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15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35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25678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ржавне управління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4448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4448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83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39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44482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 місцевого  самоврядуванн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48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48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83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9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482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ціальний захист та соціальне забезпечення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111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1119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013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75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35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81196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412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датки на соціальний захист населенн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500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416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датки на соціальний захист ветеранів війни та праці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00</w:t>
            </w:r>
          </w:p>
        </w:tc>
      </w:tr>
      <w:tr>
        <w:trPr>
          <w:trHeight w:val="7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08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0</w:t>
            </w:r>
          </w:p>
        </w:tc>
      </w:tr>
      <w:tr>
        <w:trPr>
          <w:trHeight w:val="26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0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і центри соціального обслуговування  (надання соціальних послуг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31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313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54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2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5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3138</w:t>
            </w:r>
          </w:p>
        </w:tc>
      </w:tr>
      <w:tr>
        <w:trPr>
          <w:trHeight w:val="7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05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плати грошової компенсац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37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и соціальної реабілітації дітей -інвалідів; центри професійної реабілітації інваліді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45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45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7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2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458</w:t>
            </w:r>
          </w:p>
        </w:tc>
      </w:tr>
      <w:tr>
        <w:trPr>
          <w:trHeight w:val="9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льги, що надаються населенню (крім вет.війни і праці, військослужбов.,орг.внут.справ та  громадянам, які постраждали  внаслідок Чорнобил. Катастрофи), на оплату житлово-комунальних послуг і природного газу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00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підтримка громадських організацій інвалідів і ветеранів- разом, у тому числі: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а рада ветеранів війни та праці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інвалідів "Наді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воїнів -інтернаціоналісті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а громадська організація чорнобильці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діл культури  Каховської міської рад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9766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9766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651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939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135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355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46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584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39017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ржавне управління 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22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22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04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7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225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1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 місцевого  самоврядуванн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2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2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4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25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і мистецтво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281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2813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446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29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135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3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4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58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69492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2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армонії, музичні колективи і ансамблі та інші мистецькі заклади та заход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4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ібліотеки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5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6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8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52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8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ци і будинки культури, клуби та інші заклади клубного типу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954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954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8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2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6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8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164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естетичного виховання діт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77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776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17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54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73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73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4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496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9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культурно-освітні заклади та заходи (централізована бухгалтерія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46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5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8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00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, не віднесені до основних груп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ші видатки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0</w:t>
            </w:r>
          </w:p>
        </w:tc>
      </w:tr>
      <w:tr>
        <w:trPr>
          <w:trHeight w:val="27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е управління Каховської міської рад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6824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168249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6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44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1682496</w:t>
            </w:r>
          </w:p>
        </w:tc>
      </w:tr>
      <w:tr>
        <w:trPr>
          <w:trHeight w:val="27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ржавне управління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24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249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6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44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2496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 місцевого самоврядуванн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4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49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4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496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, не віднесені до основних груп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6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6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600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ші субвенції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0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е управління Каховської міської рад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6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60000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, не віднесені до основних груп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6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60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ий фон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0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0000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74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7014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3226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2093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602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8729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12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56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7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7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21082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Andrey</dc:creator>
  <dc:description/>
  <cp:keywords/>
  <dc:language>en-US</dc:language>
  <cp:lastModifiedBy>Vladimir aka punsh</cp:lastModifiedBy>
  <cp:lastPrinted>2015-12-18T15:09:00Z</cp:lastPrinted>
  <dcterms:modified xsi:type="dcterms:W3CDTF">2015-12-23T09:07:00Z</dcterms:modified>
  <cp:revision>13</cp:revision>
  <dc:subject/>
  <dc:title/>
</cp:coreProperties>
</file>