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Додаток 5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до рішення  міської ради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22.12.2015 року  № 41/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Перелік об’єктів, видатки на які у 2016  році будуть проводитися за рахунок коштів бюджету розвит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61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45"/>
        <w:gridCol w:w="1732"/>
        <w:gridCol w:w="3029"/>
        <w:gridCol w:w="4083"/>
        <w:gridCol w:w="1080"/>
        <w:gridCol w:w="1056"/>
        <w:gridCol w:w="1260"/>
        <w:gridCol w:w="1440"/>
      </w:tblGrid>
      <w:tr>
        <w:trPr>
          <w:trHeight w:val="21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програмної класифікації видатків та кредитування місцевого бюджету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тимчасової класифікації видатків та кредитування місцевого бюджету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функціональної класифікації видатків та кредитування бюджету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йменування</w:t>
              <w:br/>
              <w:t>згідно з типовою відомчою/типовою програмною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b/>
                <w:bCs/>
                <w:sz w:val="20"/>
                <w:szCs w:val="20"/>
              </w:rPr>
              <w:t>/тимчасовою класифікацією видатків та кредитування місцевого бюджету</w:t>
            </w:r>
          </w:p>
        </w:tc>
        <w:tc>
          <w:tcPr>
            <w:tcW w:w="4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 об’єктів відповідно  до проектно- кошторисної документації тощ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гальний обсяг фінансування будівництва 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ідсоток завершеності  будівництва об'єктів на майбутні роки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ього видатків на завершення будівництва об’єктів на майбутні роки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ом видатків на поточний рік 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конавчий комітет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35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1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0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і вкладення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конструкція систем опалення квартир пільгових категорій населення та малозабезпечених громадян в багатоквартирних житлових будинках ж/м "Свєтлово" м. Каховка із встановленням систем індивідуального опалення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 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 000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1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0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і вкладення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онструкція підвідних  газових мереж  житлового будинку  по вул. Мелітопольська № 1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000</w:t>
            </w:r>
          </w:p>
        </w:tc>
      </w:tr>
      <w:tr>
        <w:trPr>
          <w:trHeight w:val="76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01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1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еустрій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атки на проведення експертної грошової оцінки земельної ділянки, яка підлягає продажу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</w:t>
            </w:r>
          </w:p>
        </w:tc>
      </w:tr>
      <w:tr>
        <w:trPr>
          <w:trHeight w:val="102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603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3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квідація іншого забруднення навколишнього природного середовища</w:t>
            </w:r>
          </w:p>
        </w:tc>
        <w:tc>
          <w:tcPr>
            <w:tcW w:w="4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дбання насосу  фекального  (для комунальних стоків) для КВУ "Каховський водоканал"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00</w:t>
            </w:r>
          </w:p>
        </w:tc>
      </w:tr>
      <w:tr>
        <w:trPr>
          <w:trHeight w:val="81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ього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40 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37 000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3:02:00Z</dcterms:created>
  <dc:creator>Andrey</dc:creator>
  <dc:description/>
  <cp:keywords/>
  <dc:language>en-US</dc:language>
  <cp:lastModifiedBy>Vladimir aka punsh</cp:lastModifiedBy>
  <cp:lastPrinted>2015-12-18T15:20:00Z</cp:lastPrinted>
  <dcterms:modified xsi:type="dcterms:W3CDTF">2015-12-23T09:11:00Z</dcterms:modified>
  <cp:revision>6</cp:revision>
  <dc:subject/>
  <dc:title/>
</cp:coreProperties>
</file>