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даток 4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до рішення міської ради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lang w:val="uk-UA"/>
        </w:rPr>
        <w:t xml:space="preserve">31.03.2016     №  159/9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міни до  переліку </w:t>
      </w:r>
      <w:r>
        <w:rPr>
          <w:b/>
        </w:rPr>
        <w:t>об’єктів, видатки на які у 2016  році будуть проводитися за рахунок коштів бюджету розвит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618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45"/>
        <w:gridCol w:w="1732"/>
        <w:gridCol w:w="3029"/>
        <w:gridCol w:w="4074"/>
        <w:gridCol w:w="1089"/>
        <w:gridCol w:w="1056"/>
        <w:gridCol w:w="1260"/>
        <w:gridCol w:w="1440"/>
      </w:tblGrid>
      <w:tr>
        <w:trPr>
          <w:trHeight w:val="214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програмної класифікації видатків та кредитування місцевого бюджету</w:t>
            </w:r>
            <w:r>
              <w:rPr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тимчасової класифікації видатків та кредитування місцевого бюджету</w:t>
            </w:r>
          </w:p>
        </w:tc>
        <w:tc>
          <w:tcPr>
            <w:tcW w:w="1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 функціональної класифікації видатків та кредитування бюджету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Найменування</w:t>
              <w:br/>
              <w:t>згідно з типовою відомчою/типовою програмною</w:t>
            </w:r>
            <w:r>
              <w:rPr>
                <w:b/>
                <w:bCs/>
                <w:sz w:val="20"/>
                <w:szCs w:val="20"/>
                <w:vertAlign w:val="superscript"/>
              </w:rPr>
              <w:t>3</w:t>
            </w:r>
            <w:r>
              <w:rPr>
                <w:b/>
                <w:bCs/>
                <w:sz w:val="20"/>
                <w:szCs w:val="20"/>
              </w:rPr>
              <w:t>/тимчасовою класифікацією видатків та кредитування місцевого бюджету</w:t>
            </w:r>
          </w:p>
        </w:tc>
        <w:tc>
          <w:tcPr>
            <w:tcW w:w="4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зва об’єктів відповідно  до проектно- кошторисної документації тощо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гальний обсяг фінансування будівництва 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ідсоток завершеності  будівництва об'єктів на майбутні роки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ього видатків на завершення будівництва об’єктів на майбутні рок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зом видатків на поточний рік </w:t>
            </w:r>
          </w:p>
        </w:tc>
      </w:tr>
      <w:tr>
        <w:trPr>
          <w:trHeight w:val="45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</w:rPr>
              <w:t>Виконавчий комітет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Каховської міської ради 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5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ширення міського кладовища (облаштування огородження, будівництво зовнішніх мереж водопроводу)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00</w:t>
            </w:r>
          </w:p>
        </w:tc>
      </w:tr>
      <w:tr>
        <w:trPr>
          <w:trHeight w:val="5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енергозабезпечення насосної станції  по вул. Набережн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3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300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готовлення проекту будівництва притулку для бездомних твари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000</w:t>
            </w:r>
          </w:p>
        </w:tc>
      </w:tr>
      <w:tr>
        <w:trPr>
          <w:trHeight w:val="548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зробка проекту реконструкції  ліній вуличного освітлення   вул. К. Лібкнехта (Панкеєвська), Миру, Ливарна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ліній вуличного освітлення по вулиці З.Космодемьянської, П. Морозова (Айвазовського)  – 415500 грн, вул. Портова, Енгельса (Слобідська) – 169500 грн, вул. Квіткова, Соснова,  Сонячна, Першотравнева – 715000 гр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робка проекту реконструкції  дороги з твердим покриттям по вул. Першотравневій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конструкція площі перед районним будинком культури ім. Фрунзе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еконструкція балкону по вул.. Кірова (Олеся Гончара)  15, кв.57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міського полігону ТПВ (облаштування огородження)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Виготовлення проекту з  реконструкції вул. Набережної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Розробка проекту реконструкції вул. Миру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ектування та будівництво артезіанської свердловини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118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6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Житлове будівництво  та придбання житла  для окремих категорій  населення 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идбання житла для дітей-сиріт та дітей,  позбавлених батьківського піклування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2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43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Разробка схем  та проектних рішень масового застосування 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Актуалізація генерального плану міста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iтальний ремонт житлового фонду мiсцевих органiв влади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мереж водопостачання житлових будинків  по вул. Першотравневій 31 – 140000 грн, вул. К.Лібкнехта  (Панкеєвська) 118 – 110000 гр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0</w:t>
            </w:r>
          </w:p>
        </w:tc>
      </w:tr>
      <w:tr>
        <w:trPr>
          <w:trHeight w:val="1186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iтальний ремонт житлового фонду мiсцевих органiв влади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експертного обстеження  ліфтів  житлових будинків по вул. Луначарського (Фаїни Гаєнко)15, Пушкіна 71 (п.7,8), Б.Хмельницького 13 (п. 1,2),  пр.Ворошилоова  11 (пр. Європейський)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iтальний ремонт житлового фонду мiсцевих органiв влади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ель житлових будинків по вул.Освіти 3 – 422000 грн, вул. Жовтнева 5 – 423000 гр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5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2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iтальний ремонт житлового фонду мiсцевих органiв влади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иття внутрішньо  -квартальних проїзних доріг -  проїзд у двір вул. Пушкіна 71,  в’їзд до ЗОШ № 3 між будинками по вул. Першотравнева 31 і вул. Будівельників 12, проїзд у двір вул. К. Маркса  (Велика Куликовська) 92,  проїзд  у двір по вул. Миру 8, площадка між будинками по вул. К.Лібкнехта (Панкеєвська) 6 і вул. К.Маркса (Велика Куликовська) 160, перед управлінням юстиції, проїзд між будинками по вул. Леніна (Соборності),3,5,7,  проїзд між будинками по вул. Пушкіна 130,132</w:t>
            </w:r>
            <w:r>
              <w:rPr>
                <w:color w:val="000000"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iтальний ремонт житлового фонду об’єднань спiввласникiв багатоквартирних будинкiв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ведення експертного обстеження  ліфтів житлового  будинку  по вул. Мелітопольська 184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iтальний ремонт житлового фонду об’єднань спiввласникiв багатоквартирних будинкiв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ий ремонт покрівель житлових будинків по вул. К. Лібкнехта (Панкеєвська) 124 – 653000 грн, вул. Першотравнева  30 а – 180000 грн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33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yellow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1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6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iтальний ремонт житлового фонду об’єднань спiввласникiв багатоквартирних будинкiв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покриття внутрішньо квартальних проїзних доріг -   </w:t>
            </w:r>
            <w:r>
              <w:rPr>
                <w:color w:val="000000"/>
                <w:sz w:val="20"/>
                <w:szCs w:val="20"/>
              </w:rPr>
              <w:t>проїзд  у двір по вул.Миру,6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, </w:t>
            </w:r>
            <w:r>
              <w:rPr>
                <w:color w:val="000000"/>
                <w:sz w:val="20"/>
                <w:szCs w:val="20"/>
              </w:rPr>
              <w:t xml:space="preserve"> проїзд між будинками по вул.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Луначарськог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(</w:t>
            </w:r>
            <w:r>
              <w:rPr>
                <w:color w:val="000000"/>
                <w:sz w:val="20"/>
                <w:szCs w:val="20"/>
              </w:rPr>
              <w:t>Фаїни Гаєнко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) </w:t>
            </w: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703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56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идатки на проведення робiт, пов’язаних iз будiвництвом, реконструкцiєю, ремонтом та утриманням автомобiльних дорiг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ий ремонт доріг та тротуарів:  перехрестя вулиць Мелітопольська і Свердлова (Михайла Жука),  вулиця  Луначарського (Фаїни Гаєнко) ділянка від вул. Мелітопольська до вул. Пушкіна, вулиця Леніна (Соборності) ділянка від вул. Мелітопольська  до вул. Пушкіна,  вулиця Пушкіна  у дві сторони дорожнього руху від перехрестя  з вул. Леніна (Соборності) до магазину «Кроха» і від кафе «Челентано» до повороту на вул. Кооперативна, південний в’їзд у місто - Любимівське  кільце,  вул Козацька у районі автостоянки,  проспект Будівельників проїзд до Каховської ЦРБ до повороту на вул. Соснову з розширенням  проїзної частини, вулиця Освіти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40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ски орган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в влади Автономної Республ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ки Крим та орган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в м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сцевого самоврядування у статутн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кап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тали суб’єкт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в п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дприємницької д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яльност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дбання для КП  ТМ «Каховтеплокомуненерго»  насосу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409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ески орган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в влади Автономної Республ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ки Крим та орган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в м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сцевого самоврядування у статутн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 xml:space="preserve"> кап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тали суб’єкт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в п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дприємницької д</w:t>
            </w:r>
            <w:r>
              <w:rPr>
                <w:sz w:val="20"/>
                <w:szCs w:val="20"/>
              </w:rPr>
              <w:t>i</w:t>
            </w:r>
            <w:r>
              <w:rPr>
                <w:sz w:val="20"/>
                <w:szCs w:val="20"/>
                <w:lang w:val="uk-UA"/>
              </w:rPr>
              <w:t>яльност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идбання  для КП КТП  сміттєвозу 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011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111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и місцевого самоврядування 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і видатки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35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1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центру соціальних служб  для сім ї, дітей та молоді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</w:tr>
      <w:tr>
        <w:trPr>
          <w:trHeight w:val="169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8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722300</w:t>
            </w:r>
          </w:p>
        </w:tc>
      </w:tr>
      <w:tr>
        <w:trPr>
          <w:trHeight w:val="700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 xml:space="preserve">Відділ освіти Каховської міської ради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2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21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альноосвітні школи (в т. ч. школа-дитячий садок, інтернат при школі), спеціалізовані школи, ліцеї, гімназії, колегіуми 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6600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7080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9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заклади освіти 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000</w:t>
            </w:r>
          </w:p>
        </w:tc>
      </w:tr>
      <w:tr>
        <w:trPr>
          <w:trHeight w:val="34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107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8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тримання та навчально-тренувальна робота дитячо-юнацьких спортивних шкіл 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600</w:t>
            </w:r>
          </w:p>
        </w:tc>
      </w:tr>
      <w:tr>
        <w:trPr>
          <w:trHeight w:val="281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402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 xml:space="preserve">Відділ у справах молоді та  спорту  Каховської міської ради 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501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9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італьні вкладення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еконструкція електричних мереж  спорт комбінату «Олімпійський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0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3011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1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Фiнансова пiдтримка спортивних споруд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і видатки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20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120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uk-UA"/>
              </w:rPr>
              <w:t>540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15 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Управління праці та соціального захисту населення Каховської міської ради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10116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111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Органи місцевого самоврядування 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Капітальні видатки 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0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00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4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Відділ культури Каховської міської ради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110201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824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 xml:space="preserve">Бібліотеки 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апітальні видатки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6074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6074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5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Фінансове управління Каховської міської ради 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250380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  <w:t>0180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ші субвенції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івфінансування  з проведення невідкладних  ремонтних робіт та забезпечення оснащення оперативно  - диспетчерської служби  обласного центру екстреної медичної допомоги та медицини катастроф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  <w:t>3306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uk-UA"/>
              </w:rPr>
            </w:pPr>
            <w:r>
              <w:rPr>
                <w:bCs/>
                <w:sz w:val="20"/>
                <w:szCs w:val="20"/>
                <w:lang w:val="uk-UA"/>
              </w:rPr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Разом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330600</w:t>
            </w:r>
          </w:p>
        </w:tc>
      </w:tr>
      <w:tr>
        <w:trPr>
          <w:trHeight w:val="327" w:hRule="atLeast"/>
        </w:trPr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30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Всього</w:t>
            </w:r>
            <w:r>
              <w:rPr>
                <w:b/>
                <w:bCs/>
                <w:sz w:val="22"/>
                <w:szCs w:val="22"/>
                <w:lang w:val="uk-UA"/>
              </w:rPr>
              <w:t>:</w:t>
            </w:r>
          </w:p>
        </w:tc>
        <w:tc>
          <w:tcPr>
            <w:tcW w:w="40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45010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uk-UA"/>
              </w:rPr>
              <w:t>14479174</w:t>
            </w:r>
          </w:p>
        </w:tc>
      </w:tr>
    </w:tbl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>Секретар ради                                                                                                                Л.С.Дроздік</w:t>
      </w:r>
    </w:p>
    <w:sectPr>
      <w:type w:val="nextPage"/>
      <w:pgSz w:orient="landscape" w:w="16838" w:h="11906"/>
      <w:pgMar w:left="1134" w:right="1134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12:02:00Z</dcterms:created>
  <dc:creator>Andrey</dc:creator>
  <dc:description/>
  <cp:keywords/>
  <dc:language>en-US</dc:language>
  <cp:lastModifiedBy>Vladimir aka punsh</cp:lastModifiedBy>
  <cp:lastPrinted>2016-04-04T14:24:00Z</cp:lastPrinted>
  <dcterms:modified xsi:type="dcterms:W3CDTF">2016-04-05T11:41:00Z</dcterms:modified>
  <cp:revision>95</cp:revision>
  <dc:subject/>
  <dc:title/>
</cp:coreProperties>
</file>