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 w:val="false"/>
          <w:bCs w:val="false"/>
          <w:sz w:val="28"/>
          <w:szCs w:val="28"/>
        </w:rPr>
        <w:t xml:space="preserve">ЗРАЗОК   </w: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b w:val="false"/>
          <w:bCs w:val="false"/>
          <w:sz w:val="28"/>
          <w:szCs w:val="28"/>
        </w:rPr>
        <w:t>Додаток 2 до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рішення виконком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12.04.2016 № 130</w:t>
      </w:r>
    </w:p>
    <w:p>
      <w:pPr>
        <w:pStyle w:val="Normal"/>
        <w:jc w:val="center"/>
        <w:rPr>
          <w:rFonts w:eastAsia="Liberation Serif;Times New Roman" w:cs="Liberation Serif;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  <w:b/>
          <w:bCs/>
          <w:sz w:val="28"/>
          <w:szCs w:val="28"/>
        </w:rPr>
        <w:t>Каховська міська рада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</w:rPr>
        <w:t xml:space="preserve">                            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РІШЕННЯ по справі</w:t>
      </w:r>
    </w:p>
    <w:p>
      <w:pPr>
        <w:pStyle w:val="Normal"/>
        <w:jc w:val="left"/>
        <w:rPr>
          <w:rFonts w:eastAsia="Liberation Serif;Times New Roman" w:cs="Liberation Serif;Times New Roman"/>
          <w:sz w:val="16"/>
          <w:szCs w:val="16"/>
        </w:rPr>
      </w:pPr>
      <w:r>
        <w:rPr>
          <w:b/>
          <w:bCs/>
          <w:sz w:val="28"/>
          <w:szCs w:val="28"/>
        </w:rPr>
        <w:t>про адміністративне правопорушення</w:t>
      </w:r>
      <w:r>
        <w:rPr>
          <w:sz w:val="28"/>
          <w:szCs w:val="28"/>
        </w:rPr>
        <w:t xml:space="preserve">        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ерія та номер постанови)</w:t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8"/>
          <w:szCs w:val="28"/>
        </w:rPr>
        <w:t>________________________________                 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 місце винесення постанови, назва населеного пункту)                                                       ( дата винесення)</w:t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8"/>
          <w:szCs w:val="28"/>
        </w:rPr>
        <w:t>Я, уповноважена особа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 посада, прізвище, ім”я по батькові посадової особи, яка розглядає справу)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розглянувши справу про адміністративне правопорушення ________________________  </w:t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30"/>
          <w:szCs w:val="30"/>
        </w:rPr>
        <w:t xml:space="preserve">______________________________________________________________________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 xml:space="preserve">(прізвище, ім”я, по батькові особи, стосовно якої розглядається справа, </w:t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8"/>
          <w:szCs w:val="28"/>
        </w:rPr>
        <w:t xml:space="preserve">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дата народження , місце народження, місце роботи, поса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рушення 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 </w:t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8"/>
          <w:szCs w:val="28"/>
        </w:rPr>
        <w:t xml:space="preserve">та на підставі протоколу про адміністративне правопорушення 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серія та номер протоколу)</w:t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8"/>
          <w:szCs w:val="28"/>
        </w:rPr>
        <w:t>від _______________, який складено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різвище, ім”я , по батькові особи, яка склала протоко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СТАНОВИВ(Л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8"/>
          <w:szCs w:val="28"/>
        </w:rPr>
        <w:t xml:space="preserve">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 xml:space="preserve">(дата, час, місце, обставини, зміст правопорушення, причини, </w:t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8"/>
          <w:szCs w:val="28"/>
        </w:rPr>
        <w:t xml:space="preserve">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наслідки, встановлені при розгляді справ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8"/>
          <w:szCs w:val="28"/>
        </w:rPr>
        <w:t xml:space="preserve">що є порушенням 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 назва нормативно — правових актів, які було порушено, пункти, частини, статт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сть за яке передбачено частиною _______ статті _____ Кодексу  України про адміністративні правопорушенн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кладене, обставини та матеріали справи, а також вимоги законода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В(Л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______ статті ___________ Кодексу України про адміністративні правопору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ласти на :</w:t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 прізвище, ім”я по батькові, місце проживання, місце роботи та посада)</w:t>
      </w:r>
    </w:p>
    <w:p>
      <w:pPr>
        <w:pStyle w:val="Normal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 попере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 адміністративне стігнення у вигляді штрафу в розмірі _____________ гривень </w:t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сума штрафу слов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може бути оскаржено в 10- денний строк з дня його винесення в порядку, визначеному статтями 288 і 289 Кодексу України про адміністративні правопору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ис, прізвище, ім”я по батьков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еної посадової особи, </w:t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8"/>
          <w:szCs w:val="28"/>
        </w:rPr>
        <w:t>яка прийняла рішення,                           ________________     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                                                            (ініціали, прізвищ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8"/>
          <w:szCs w:val="28"/>
        </w:rPr>
        <w:t xml:space="preserve">Копію цього рішення отримано _____________________   __________________________ </w:t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                                      (підпис, прізвище, ім”я по батькові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чи відмітка про надіслання пошт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8"/>
          <w:szCs w:val="28"/>
        </w:rPr>
        <w:t xml:space="preserve">Дата набрання рішення законної сили   ___________________________________ </w:t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</w:t>
      </w:r>
      <w:r>
        <w:rPr>
          <w:sz w:val="16"/>
          <w:szCs w:val="16"/>
        </w:rPr>
        <w:t>( заповняється після закінчення строку оскарження  цієї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</w:t>
      </w:r>
      <w:r>
        <w:rPr>
          <w:sz w:val="16"/>
          <w:szCs w:val="16"/>
        </w:rPr>
        <w:t>постанови або внесення на неї подання прокур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 пред”явлення виконавчого документа до виконання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8"/>
          <w:szCs w:val="28"/>
        </w:rPr>
        <w:t xml:space="preserve">Рішення  виконано 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дата)</w:t>
      </w:r>
    </w:p>
    <w:p>
      <w:pPr>
        <w:pStyle w:val="Normal"/>
        <w:jc w:val="both"/>
        <w:rPr>
          <w:rFonts w:eastAsia="Liberation Serif;Times New Roman" w:cs="Liberation Serif;Times New Roman"/>
          <w:sz w:val="16"/>
          <w:szCs w:val="16"/>
        </w:rPr>
      </w:pPr>
      <w:r>
        <w:rPr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вказується, ким виконанна постанова, номер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 </w:t>
      </w:r>
    </w:p>
    <w:sectPr>
      <w:type w:val="nextPage"/>
      <w:pgSz w:w="11906" w:h="16838"/>
      <w:pgMar w:left="780" w:right="461" w:gutter="0" w:header="0" w:top="5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2:26Z</dcterms:created>
  <dc:creator/>
  <dc:description/>
  <dc:language>en-US</dc:language>
  <cp:lastModifiedBy/>
  <cp:lastPrinted>2016-04-11T14:09:00Z</cp:lastPrinted>
  <cp:revision>0</cp:revision>
  <dc:subject/>
  <dc:title/>
</cp:coreProperties>
</file>