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95pt;margin-top:10.9pt;width:42.8pt;height:53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58186897" r:id="rId2"/>
        </w:objec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4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.04.2016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уповноважених осіб склад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и та розглядати спра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адміністративні правопору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керуючись пунктом 2 частини першої статті 213 , статтею 217, частинами першою та другою статті 219, пунктом 2 частиною першою статті 255, статтею 256, статтею 283 Кодексу України про адміністративні правопорушення, частиною 6 статті 59 Закону України “Про місцеве самоврядування в Україні” виконавчий комітет міської рад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Уповноважити складати протоколи про адміністративні правопорушення передбачені статтями 197, 198 Кодексу України про адміністративні правопорушення (ст. 255):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начальника відділу реєстрації місця проживання осіб Каховської міської ради;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головного спеціаліста відділу реєстрації місця проживання осіб Каховської міської ради;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начальника центру надання адміністративних послуг Каховської міської ради;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адміністратора центру надання адміністративних послуг Каховської міської ради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. Уповноважити розглядати справи про адміністративні правопорушення, передбачені статтею 197, </w:t>
      </w:r>
      <w:r>
        <w:rPr>
          <w:rFonts w:cs="Times New Roman" w:ascii="Times New Roman" w:hAnsi="Times New Roman"/>
          <w:sz w:val="28"/>
          <w:szCs w:val="28"/>
          <w:u w:val="none"/>
          <w:lang w:val="uk-UA" w:eastAsia="uk-UA"/>
        </w:rPr>
        <w:t>198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дексу  України про адміністративні правопорушення (ст. 213):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 начальника відділу реєстрації місця проживання осіб Каховської міської ради;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головного спеціаліста відділу реєстрації місця проживання осіб Каховської міької ради (у разі відсутності начальника відділу);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начальника центру надання адміністративних послуг Каховської міської ради (при накладанні адміністративного стягнення у вигляді попередження);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адміністратора центру надання адміністративних послуг Каховської міської ради (при накладанні  адміністративного стягнення у вигляді попередження у разі відсутності начальника центру надання адміністративних послуг)</w:t>
      </w:r>
      <w:r>
        <w:rPr>
          <w:rFonts w:cs="Times New Roman" w:ascii="Times New Roman" w:hAnsi="Times New Roman"/>
          <w:sz w:val="28"/>
          <w:szCs w:val="28"/>
          <w:u w:val="none"/>
          <w:lang w:val="uk-UA" w:eastAsia="uk-UA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 w:eastAsia="uk-UA"/>
        </w:rPr>
        <w:t>3. Затвердити: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 w:eastAsia="uk-UA"/>
        </w:rPr>
        <w:t>3.1 зразок протоколу про адміністративне правопорушення згідно з додатком 1 (додається);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non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 w:eastAsia="uk-UA"/>
        </w:rPr>
        <w:t>3.2 зразок рішення по справі про адміністративне правопорушення згідно з додатком 2 (додається)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 w:eastAsia="uk-UA"/>
        </w:rPr>
        <w:t>4. Контроль за виконанням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widowControl w:val="false"/>
        <w:suppressAutoHyphens w:val="true"/>
        <w:bidi w:val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suppressAutoHyphens w:val="true"/>
        <w:bidi w:val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suppressAutoHyphens w:val="true"/>
        <w:bidi w:val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  <w:u w:val="non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u w:val="none"/>
          <w:lang w:val="uk-UA" w:eastAsia="uk-UA"/>
        </w:rPr>
        <w:t>Міський голова</w:t>
        <w:tab/>
        <w:tab/>
        <w:tab/>
        <w:tab/>
        <w:tab/>
        <w:tab/>
        <w:tab/>
        <w:tab/>
        <w:t>А.А.Дяченко</w:t>
      </w:r>
    </w:p>
    <w:sectPr>
      <w:type w:val="nextPage"/>
      <w:pgSz w:w="11906" w:h="16838"/>
      <w:pgMar w:left="1134" w:right="6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4:21Z</dcterms:created>
  <dc:creator/>
  <dc:description/>
  <dc:language>en-US</dc:language>
  <cp:lastModifiedBy/>
  <cp:lastPrinted>2016-04-11T12:55:00Z</cp:lastPrinted>
  <dcterms:modified xsi:type="dcterms:W3CDTF">2016-03-24T11:54:00Z</dcterms:modified>
  <cp:revision>4</cp:revision>
  <dc:subject/>
  <dc:title/>
</cp:coreProperties>
</file>