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38430</wp:posOffset>
            </wp:positionV>
            <wp:extent cx="536575" cy="676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ХОВС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ХЕРСОН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VII </w:t>
      </w:r>
      <w:r>
        <w:rPr>
          <w:rFonts w:cs="Times new roman" w:ascii="Times new roman" w:hAnsi="Times new roman"/>
          <w:sz w:val="28"/>
          <w:szCs w:val="28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eastAsia="Liberation Serif;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26.05.2016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р.                                 м. Каховка                                    №  228/13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о  внесення змін до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ішення сесії  Каховської міської ради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ід 22.12.2015 року № 41/4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«Про міський бюджет на 2016 рік»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Розглянувши пропозиції виконавчого комітету  Каховської міської ради щодо внесення змін до міського бюджету на 2016 рік в частині забезпечення усунення порушень бюджетного законодавства, встановлених Державною фінансовою інспекцією в Херсонській області під час ревізії фінансово – господарської діяльності  відділу освіти Каховської міської ради за період з 01.03.2013 року по 01.03.2016 року,  керуючись Постановою КМУ № 255 від 17.03.2011 року, п.4 ч.1 ст.117 Бюджетного кодексу України, ст. 26 Закону України «Про місцеве самоврядування в Україні»,  міська рада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ИРІШИЛА: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hanging="284"/>
        <w:jc w:val="both"/>
        <w:rPr>
          <w:bCs/>
          <w:sz w:val="28"/>
        </w:rPr>
      </w:pPr>
      <w:r>
        <w:rPr>
          <w:rFonts w:eastAsia="Times New Roman CYR" w:cs="Times New Roman CYR"/>
          <w:bCs/>
          <w:sz w:val="28"/>
          <w:lang w:val="ru-RU"/>
        </w:rPr>
        <w:t xml:space="preserve">              </w:t>
      </w:r>
      <w:r>
        <w:rPr>
          <w:bCs/>
          <w:sz w:val="28"/>
          <w:lang w:val="ru-RU"/>
        </w:rPr>
        <w:t>1</w:t>
      </w:r>
      <w:r>
        <w:rPr>
          <w:bCs/>
          <w:sz w:val="28"/>
        </w:rPr>
        <w:t>.Внести  наступні зміни до міського бюджету на 2016 рік: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1)   зменшити  видатки загального фонду міського бюджету на 2016 рік по головному розпоряднику коштів –  відділу освіти Каховської міської ради  на загальну суму 560453 гривень згідно з додатком  до цього рішення;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2)   збільшити видатки загального фонду міського бюджету на 2016 рік по головному розпоряднику коштів – фінансовому управлінню  Каховської міської ради за КТКВ 250102 «Резервний фонд»   на суму 560453 гривень;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3) на підставі підпунктів 1 – 2 цього рішення внести відповідні зміни до додатку № 3 «Розподіл видатків міського бюджету на 2016 рік».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2. Фінансовому управлінню Каховської міської ради (Гончарову О.А.) внести відповідні зміни до показників міського бюджету на 2016 рік.</w:t>
      </w:r>
    </w:p>
    <w:p>
      <w:pPr>
        <w:pStyle w:val="Normal"/>
        <w:ind w:left="0" w:right="0" w:hanging="284"/>
        <w:jc w:val="both"/>
        <w:rPr>
          <w:bCs/>
          <w:sz w:val="28"/>
        </w:rPr>
      </w:pPr>
      <w:r>
        <w:rPr>
          <w:bCs/>
          <w:sz w:val="28"/>
        </w:rPr>
        <w:tab/>
        <w:tab/>
        <w:t>3. Відповідальність за виконанням цього рішення покласти на секретаря ради (Л.С.Дроздік).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rFonts w:cs="Times New Roman" w:ascii="Times New Roman" w:hAnsi="Times New Roman"/>
          <w:bCs/>
          <w:sz w:val="28"/>
        </w:rPr>
        <w:t xml:space="preserve">Контроль за виконанням цього рішення покласти  на  постійну депутатську комісію з питань планування бюджету, фінансів та оподаткування (Філіпчук П.І.).      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</w:t>
      </w: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                                                          А.А.Дя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80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2.0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800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2.0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dc:language>en-US</dc:language>
  <cp:lastModifiedBy>Vladimir aka punsh</cp:lastModifiedBy>
  <cp:lastPrinted>2016-05-27T10:57:00Z</cp:lastPrinted>
  <dcterms:modified xsi:type="dcterms:W3CDTF">2016-05-31T06:01:00Z</dcterms:modified>
  <cp:revision>479</cp:revision>
  <dc:subject/>
  <dc:title>         	МIНIСТЕРСТВО    ФIНАНСIВ    УКРАIНИ </dc:title>
</cp:coreProperties>
</file>