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даток 5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 рішення  міської ради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03.08.2016 року   №  303/18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міни до  переліку </w:t>
      </w:r>
      <w:r>
        <w:rPr>
          <w:b/>
        </w:rPr>
        <w:t>об’єктів, видатки на які у 2016  році будуть проводитися за рахунок коштів бюджету розвит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61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45"/>
        <w:gridCol w:w="1732"/>
        <w:gridCol w:w="3029"/>
        <w:gridCol w:w="4074"/>
        <w:gridCol w:w="1089"/>
        <w:gridCol w:w="1056"/>
        <w:gridCol w:w="1260"/>
        <w:gridCol w:w="1440"/>
      </w:tblGrid>
      <w:tr>
        <w:trPr>
          <w:trHeight w:val="21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програмної класифікації видатків та кредитування місцевого бюджету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тимчасової класифікації видатків та кредитування місцевого бюджету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йменування</w:t>
              <w:br/>
              <w:t>згідно з типовою відомчою/типовою програмною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тимчасовою класифікацією видатків та кредитування місцевого бюджету</w:t>
            </w:r>
          </w:p>
        </w:tc>
        <w:tc>
          <w:tcPr>
            <w:tcW w:w="4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 об’єктів відповідно  до проектно- кошторисної документації тощо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гальний обсяг фінансування будівництва 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ідсоток завершеності  будівництва об'єктів на майбутні роки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ього видатків на завершення будівництва об’єктів на майбутні рок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ом видатків на поточний рік </w:t>
            </w:r>
          </w:p>
        </w:tc>
      </w:tr>
      <w:tr>
        <w:trPr>
          <w:trHeight w:val="70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</w:rPr>
              <w:t>Виконавчий комітет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Каховської міської ради 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56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і вкладення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ування та встановлення пандуса і поручня на сходинках до приміщення Центру надання адміністративних послуг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000</w:t>
            </w:r>
          </w:p>
        </w:tc>
      </w:tr>
      <w:tr>
        <w:trPr>
          <w:trHeight w:val="16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і вкладення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Реконструкція підвідних  газових мереж житлового  будинку  по вул. Мелітопольська № 190 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1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100000</w:t>
            </w:r>
          </w:p>
        </w:tc>
      </w:tr>
      <w:tr>
        <w:trPr>
          <w:trHeight w:val="16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0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1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еустрій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атки на проведення експертної грошової оцінки земельної ділянки, яка підлягає продажу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</w:t>
            </w:r>
          </w:p>
        </w:tc>
      </w:tr>
      <w:tr>
        <w:trPr>
          <w:trHeight w:val="18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102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10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iтальний ремонт житлового фонду мiсцевих органiв влади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покриття внутрішньо квартальних  доріг:  проїзд між  будинками  по пр. Європейський 26  - вул. 417 Стрілкової дивізії 63,     під їзд до будинку  по пр. Європейський 22,   під їзні  дороги у дворах по вул. Пушкіна 93,95,97,  проїзд у двір по вул. В. Куликовська 134, проїзд у двір по вул. Набережна 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8000</w:t>
            </w:r>
          </w:p>
        </w:tc>
      </w:tr>
      <w:tr>
        <w:trPr>
          <w:trHeight w:val="16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106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10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iтальний ремонт житлового фонду об’єднань спiввласникiв багатоквартирних будинкiв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апітальний ремонт покрівлі  житлового будинку  по вул. Мелітопольська № 190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0</w:t>
            </w:r>
          </w:p>
        </w:tc>
      </w:tr>
      <w:tr>
        <w:trPr>
          <w:trHeight w:val="16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16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1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ргани місцевого самоврядування 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і видатки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9940</w:t>
            </w:r>
          </w:p>
        </w:tc>
      </w:tr>
      <w:tr>
        <w:trPr>
          <w:trHeight w:val="16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46940</w:t>
            </w:r>
          </w:p>
        </w:tc>
      </w:tr>
      <w:tr>
        <w:trPr>
          <w:trHeight w:val="7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Відділ освіти Каховської міської ради 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010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10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шкільні заклади освіти 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і видатки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90000</w:t>
            </w:r>
          </w:p>
        </w:tc>
      </w:tr>
      <w:tr>
        <w:trPr>
          <w:trHeight w:val="34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020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21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оосвітні школи (в т. ч. школа-дитячий садок, інтернат при школі), спеціалізовані школи, ліцеї, гімназії, колегіуми 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і видатк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в тому числі на цільові видатки  з видання, придбання, зберігання і доставку  підручників і посібників для учнів загальноосвітніх навчальних закладів – 114600 грн)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00600</w:t>
            </w:r>
          </w:p>
        </w:tc>
      </w:tr>
      <w:tr>
        <w:trPr>
          <w:trHeight w:val="34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040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60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Позашкільні заклади освіти, заходи із позашкільної роботи з дітьми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і видатки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0000</w:t>
            </w:r>
          </w:p>
        </w:tc>
      </w:tr>
      <w:tr>
        <w:trPr>
          <w:trHeight w:val="34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107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10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тримання та навчально-тренувальна робота дитячо-юнацьких спортивних шкіл 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і видатки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8000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478600</w:t>
            </w:r>
          </w:p>
        </w:tc>
      </w:tr>
      <w:tr>
        <w:trPr>
          <w:trHeight w:val="32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Відділ у справах молоді та  спорту  Каховської міської ради 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3011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810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iнансова пiдтримка спортивних споруд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і видатки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00000</w:t>
            </w:r>
          </w:p>
        </w:tc>
      </w:tr>
      <w:tr>
        <w:trPr>
          <w:trHeight w:val="32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00000</w:t>
            </w:r>
          </w:p>
        </w:tc>
      </w:tr>
      <w:tr>
        <w:trPr>
          <w:trHeight w:val="32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15 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правління праці та соціального захисту населення Каховської міської ради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10116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111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ргани місцевого самоврядування 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і видатки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57500</w:t>
            </w:r>
          </w:p>
        </w:tc>
      </w:tr>
      <w:tr>
        <w:trPr>
          <w:trHeight w:val="32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uk-UA"/>
              </w:rPr>
              <w:t>Разом: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7500</w:t>
            </w:r>
          </w:p>
        </w:tc>
      </w:tr>
      <w:tr>
        <w:trPr>
          <w:trHeight w:val="32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4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Відділ культури Каховської міської ради 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10204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алаци і будинки культури, клуби та інші заклади клубного типу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і видатки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530700</w:t>
            </w:r>
          </w:p>
        </w:tc>
      </w:tr>
      <w:tr>
        <w:trPr>
          <w:trHeight w:val="32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10205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кола естетичного виховання дітей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і видатки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492300</w:t>
            </w:r>
          </w:p>
        </w:tc>
      </w:tr>
      <w:tr>
        <w:trPr>
          <w:trHeight w:val="32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uk-UA"/>
              </w:rPr>
              <w:t>Разом: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023000</w:t>
            </w:r>
          </w:p>
        </w:tc>
      </w:tr>
      <w:tr>
        <w:trPr>
          <w:trHeight w:val="32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сього</w:t>
            </w:r>
            <w:r>
              <w:rPr>
                <w:b/>
                <w:bCs/>
                <w:sz w:val="22"/>
                <w:szCs w:val="22"/>
                <w:lang w:val="uk-UA"/>
              </w:rPr>
              <w:t>: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906040</w:t>
            </w:r>
          </w:p>
        </w:tc>
      </w:tr>
    </w:tbl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/>
      </w:pPr>
      <w:r>
        <w:rPr>
          <w:lang w:val="uk-UA"/>
        </w:rPr>
        <w:t xml:space="preserve">Секретар  ради                                                                              Л.С.Дроздік  </w:t>
      </w:r>
    </w:p>
    <w:sectPr>
      <w:type w:val="nextPage"/>
      <w:pgSz w:orient="landscape" w:w="16838" w:h="11906"/>
      <w:pgMar w:left="1134" w:right="1134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02:00Z</dcterms:created>
  <dc:creator>Andrey</dc:creator>
  <dc:description/>
  <cp:keywords/>
  <dc:language>en-US</dc:language>
  <cp:lastModifiedBy>Vladimir aka punsh</cp:lastModifiedBy>
  <cp:lastPrinted>2016-04-04T14:24:00Z</cp:lastPrinted>
  <dcterms:modified xsi:type="dcterms:W3CDTF">2016-08-04T10:25:00Z</dcterms:modified>
  <cp:revision>149</cp:revision>
  <dc:subject/>
  <dc:title/>
</cp:coreProperties>
</file>