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 рішення   міської ради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24.11.2016 р. № 411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міни  до доходів міського  бюджету м. Каховки  на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39"/>
        <w:gridCol w:w="1654"/>
        <w:gridCol w:w="2078"/>
        <w:gridCol w:w="1416"/>
        <w:gridCol w:w="1359"/>
      </w:tblGrid>
      <w:tr>
        <w:trPr>
          <w:tblHeader w:val="true"/>
          <w:trHeight w:val="315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фонд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ьний фонд</w:t>
            </w:r>
          </w:p>
        </w:tc>
      </w:tr>
      <w:tr>
        <w:trPr>
          <w:tblHeader w:val="true"/>
          <w:trHeight w:val="76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бюджет розвитку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кові надходженн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 8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9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прибуток підприємств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9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2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  підприємств та фінансових установ комунальної власності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9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ві податки і збори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 9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 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1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ий податок  з фізичних  осіб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11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ий податок  з юридичних осіб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одаткові надходженн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3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 000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и від власності та  підприємницької діяльності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1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астина чистого прибутку (доходу) державних або комунальних унітарних підприємств  та їх обєднань, що вилучаються до відповідного бюджету , та дивіденди (дохід), нараховані акції (частки, паї) господарських товариств, у статутних капіталах яких є держав....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3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чистого прибутку (доходу) комунальних унiтарних пiдприємств та їх об’єднань, що вилучається до вiдповiдного мiсцевого бюджету                               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8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нші надходження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09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                                                                             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11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і штрафи та інші санкції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15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iнiстративнi штрафи та штрафнi санкцiї за порушення законодавства у сферi виробництва та обiгу алкогольних напоїв та тютюнових виробiв   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надання адміністративних послуг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8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25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дання інших адміністративних послуг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80000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дходження від орендної плати  за користування цілісним  майновим комплексом та іншим державним майном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4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від орендної плати  за користування цілісним  майновим комплексом та іншим майном, що перебуває в комунальнів власності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нші неподаткові надходження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6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 00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 000,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6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нші  надходження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03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 надходження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 коштів пайової участі у розвитку  інфраструктури населеного пункту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 000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и від операцій з капіталом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вiд продажу основного капiталу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и вiд реалiзацiї скарбiв, майна, одержаного державою або територiальною громадою в порядку спадкування чи дарування, безхазяйного майна, знахiдок, а також валютних цiнностей i грошових коштiв, власники яких невiдомi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2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и вiд реалiзацiї безхазяйного майна, знахiдок, спадкового майна, майна, одержаного територiальною громадою в порядку спадкування чи дарування, а також валютнi цiнностi i грошовi кошти, власники яких невiдомi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ходження від продажу землі і нематеріальних активів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100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и від продажу землі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000</w:t>
            </w:r>
          </w:p>
        </w:tc>
      </w:tr>
      <w:tr>
        <w:trPr>
          <w:trHeight w:val="9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0100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від продажу земельних ділянок несільськогосподарського призначення, що перебувають у державній або комунальній   власності, та земельних ділянок, які знаходяться на території Автономної  Республіки Крим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0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доходів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Л.С.Дроздік</w:t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2:00Z</dcterms:created>
  <dc:creator>Andrey</dc:creator>
  <dc:description/>
  <dc:language>en-US</dc:language>
  <cp:lastModifiedBy/>
  <cp:lastPrinted>2016-11-25T15:07:00Z</cp:lastPrinted>
  <dcterms:modified xsi:type="dcterms:W3CDTF">2016-11-28T12:41:39Z</dcterms:modified>
  <cp:revision>11</cp:revision>
  <dc:subject/>
  <dc:title/>
</cp:coreProperties>
</file>