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4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и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lang w:val="uk-UA"/>
        </w:rPr>
        <w:t>24.11.2016 р. № 411/2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міни до  переліку </w:t>
      </w:r>
      <w:r>
        <w:rPr>
          <w:b/>
        </w:rPr>
        <w:t>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635"/>
        <w:gridCol w:w="3126"/>
        <w:gridCol w:w="4074"/>
        <w:gridCol w:w="1089"/>
        <w:gridCol w:w="1056"/>
        <w:gridCol w:w="1260"/>
        <w:gridCol w:w="1460"/>
      </w:tblGrid>
      <w:tr>
        <w:trPr>
          <w:tblHeader w:val="true"/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9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конавчий комітет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аховської міської ради 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готовлення проекту з  реконструкції вул. Набережної 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0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9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проекту  реконструкції   дороги з твердим покриттям  по вул. Першотравневій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87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87100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0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9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робочого проекту  реконструкції  вул. Першотравнева (від проспекту Будівельників до пров.  Виноградний)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7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7100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0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2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гоустрій міст, сіл, селищ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ялинки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70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6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атки на проведення робіт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в"язаних з будівництвом, реконструкцією та утриманням автомобільних доріг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 покриття  доріг  шлаком вулиць Першотравневої, Квіткової, Сонячної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500</w:t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 самоврядува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70000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500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10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1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 осві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0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2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82000</w:t>
            </w:r>
          </w:p>
        </w:tc>
      </w:tr>
      <w:tr>
        <w:trPr>
          <w:trHeight w:val="2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праці та соціального захисту населення Каховської міської ради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15011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6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Житлове будівництво  та придбання житла  для окремих  категорій насел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Придбання житла для сі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uk-UA"/>
              </w:rPr>
              <w:t>'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ї  загиблого військовослужбовця, який брав  безпосередню участь  в антитерористичній операції (Волошиній Н.І.)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490531,9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531,92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ього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3531,9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02031,92</w:t>
            </w:r>
          </w:p>
        </w:tc>
      </w:tr>
    </w:tbl>
    <w:p>
      <w:pPr>
        <w:pStyle w:val="Normal"/>
        <w:ind w:left="-72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right="0" w:hanging="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            Л.С.Дроздік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2:00Z</dcterms:created>
  <dc:creator>Andrey</dc:creator>
  <dc:description/>
  <dc:language>en-US</dc:language>
  <cp:lastModifiedBy/>
  <cp:lastPrinted>2016-11-25T15:04:00Z</cp:lastPrinted>
  <dcterms:modified xsi:type="dcterms:W3CDTF">2016-12-02T12:43:37Z</dcterms:modified>
  <cp:revision>144</cp:revision>
  <dc:subject/>
  <dc:title/>
</cp:coreProperties>
</file>