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2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міської ради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15.12.2016       №  463/25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міни до  переліку </w:t>
      </w:r>
      <w:r>
        <w:rPr>
          <w:b/>
        </w:rPr>
        <w:t>об’єктів, видатки на які у 2016  році будуть проводитися за рахунок коштів бюджету розвит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1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45"/>
        <w:gridCol w:w="1635"/>
        <w:gridCol w:w="3126"/>
        <w:gridCol w:w="4074"/>
        <w:gridCol w:w="1089"/>
        <w:gridCol w:w="1056"/>
        <w:gridCol w:w="1260"/>
        <w:gridCol w:w="1440"/>
      </w:tblGrid>
      <w:tr>
        <w:trPr>
          <w:trHeight w:val="2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рограмної класифікації видатків та кредитування місцевого бюджету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тимчасової класифікації видатків та кредитування місцевого бюджету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йменування</w:t>
              <w:br/>
              <w:t>згідно з типовою відомчою/типовою програмною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тимчасовою класифікацією видатків та кредитування місцевого бюджету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об’єктів відповідно  до проектно- кошторисної документації тощ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гальний обсяг фінансування будівництва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ього видатків на завершення будівництва об’єктів на майбутні рок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ом видатків на поточний рік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Виконавчий комітет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аховської міської ради 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1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9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і вкладення 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обка робочого проекту  реконструкції  вул. Першотравнева (від проспекту Будівельників до пров.  Виноградний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833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83332</w:t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833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83332</w:t>
            </w:r>
          </w:p>
        </w:tc>
      </w:tr>
      <w:tr>
        <w:trPr>
          <w:trHeight w:val="75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 культури Каховської міської ради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2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28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алаци і будинки культури, клуби та інші заклади клубного типу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116668</w:t>
            </w:r>
          </w:p>
        </w:tc>
      </w:tr>
      <w:tr>
        <w:trPr>
          <w:trHeight w:val="27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116668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сього</w:t>
            </w:r>
            <w:r>
              <w:rPr>
                <w:b/>
                <w:bCs/>
                <w:sz w:val="22"/>
                <w:szCs w:val="22"/>
                <w:lang w:val="uk-UA"/>
              </w:rPr>
              <w:t>: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8333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200000</w:t>
            </w:r>
          </w:p>
        </w:tc>
      </w:tr>
    </w:tbl>
    <w:p>
      <w:pPr>
        <w:pStyle w:val="Normal"/>
        <w:ind w:left="-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  <w:t>Секретар ради                                                                                                                Л.С.Дроздік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02:00Z</dcterms:created>
  <dc:creator>Andrey</dc:creator>
  <dc:description/>
  <cp:keywords/>
  <dc:language>en-US</dc:language>
  <cp:lastModifiedBy>Vladimir aka punsh</cp:lastModifiedBy>
  <cp:lastPrinted>2016-12-08T07:27:00Z</cp:lastPrinted>
  <dcterms:modified xsi:type="dcterms:W3CDTF">2016-12-15T13:16:00Z</dcterms:modified>
  <cp:revision>155</cp:revision>
  <dc:subject/>
  <dc:title/>
</cp:coreProperties>
</file>