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 w:themeColor="text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 w:themeColor="text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 w:themeColor="text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  <w:t>від 09.02. 2017 р. №19-р</w:t>
      </w:r>
    </w:p>
    <w:p>
      <w:pPr>
        <w:pStyle w:val="Normal"/>
        <w:tabs>
          <w:tab w:val="clear" w:pos="708"/>
          <w:tab w:val="left" w:pos="31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11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к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оординаційної ради з питань </w:t>
      </w:r>
    </w:p>
    <w:p>
      <w:pPr>
        <w:pStyle w:val="Normal"/>
        <w:tabs>
          <w:tab w:val="clear" w:pos="708"/>
          <w:tab w:val="left" w:pos="31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національно-патріотичного вихо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ян</w:t>
      </w:r>
    </w:p>
    <w:p>
      <w:pPr>
        <w:pStyle w:val="Normal"/>
        <w:tabs>
          <w:tab w:val="clear" w:pos="708"/>
          <w:tab w:val="left" w:pos="311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0"/>
          <w:szCs w:val="12"/>
          <w:lang w:val="uk-UA"/>
        </w:rPr>
      </w:pPr>
      <w:r>
        <w:rPr>
          <w:rFonts w:eastAsia="Calibri" w:cs="Times New Roman" w:ascii="Times New Roman" w:hAnsi="Times New Roman"/>
          <w:b/>
          <w:sz w:val="10"/>
          <w:szCs w:val="12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14"/>
        <w:gridCol w:w="6291"/>
      </w:tblGrid>
      <w:tr>
        <w:trPr>
          <w:trHeight w:val="14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- заступник міського голови з питань діяльності виконавчих органів ради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ординаційної рад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освіти міської рад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дидат педагогічних наук, заступник голови координаційної рад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ковс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Яківна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міського науково-методичного центру відділу освіти міської рад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, секрет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ординаційної ради.</w:t>
            </w:r>
          </w:p>
        </w:tc>
      </w:tr>
      <w:tr>
        <w:trPr>
          <w:trHeight w:val="142" w:hRule="atLeast"/>
        </w:trPr>
        <w:tc>
          <w:tcPr>
            <w:tcW w:w="96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ординаційної рад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>Глущенко</w:t>
            </w:r>
          </w:p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>Олександр Анатолійович</w:t>
            </w:r>
          </w:p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 xml:space="preserve">- отаман ГО «Каховське козаче товариство», депутат міської ради </w:t>
            </w:r>
            <w:r>
              <w:rPr>
                <w:color w:val="000000" w:themeColor="text1"/>
                <w:sz w:val="28"/>
                <w:szCs w:val="28"/>
              </w:rPr>
              <w:t>(за згодою);</w:t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Гонт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член ГО «Учасників АТО «СКІФ» (за згодою);</w:t>
            </w:r>
          </w:p>
        </w:tc>
      </w:tr>
      <w:tr>
        <w:trPr>
          <w:trHeight w:val="304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andard"/>
              <w:widowControl w:val="false"/>
              <w:snapToGrid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 xml:space="preserve">Гончаров </w:t>
            </w:r>
          </w:p>
          <w:p>
            <w:pPr>
              <w:pStyle w:val="Standard"/>
              <w:widowControl w:val="false"/>
              <w:snapToGrid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 xml:space="preserve">Сергій Сергійович 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andard"/>
              <w:widowControl w:val="false"/>
              <w:snapToGrid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 керівник ГО «Військово-патріотичний клуб «Каховка» (за згодою);</w:t>
            </w:r>
          </w:p>
          <w:p>
            <w:pPr>
              <w:pStyle w:val="Standard"/>
              <w:widowControl w:val="false"/>
              <w:snapToGrid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Олена Ярославівна 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наставник куреня «Скіф» УДЮТ «Січ» (НВК «Каховська гімназія»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 w:themeColor="text1"/>
                <w:sz w:val="28"/>
                <w:szCs w:val="28"/>
                <w:lang w:val="uk-UA"/>
              </w:rPr>
              <w:t>Зуб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 w:themeColor="text1"/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 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начальник відділу молоді та</w:t>
            </w: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 спорту міської ради;</w:t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Зубк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Тетяна Павлівна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наставник куреня «Чорний оксамит» УДЮТ «Січ» (Каховська ЗОШ І-ІІІ ступеня № 4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Кабач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Олександр Анатолійович 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-33" w:right="-3" w:hanging="1125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отаман Каховської міської громадської організації «Каховський козацький курінь»                   (за згодою);</w:t>
            </w:r>
          </w:p>
        </w:tc>
      </w:tr>
      <w:tr>
        <w:trPr>
          <w:trHeight w:val="14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 xml:space="preserve">Коротких </w:t>
            </w:r>
          </w:p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>Ігор Миколайович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 xml:space="preserve">- офіцер відділення комплектування Каховського об’єднаного міського військового комісаріату, старший лейтенант Збройних Сил України                       </w:t>
            </w:r>
            <w:r>
              <w:rPr>
                <w:color w:val="000000" w:themeColor="text1"/>
                <w:sz w:val="28"/>
                <w:szCs w:val="28"/>
              </w:rPr>
              <w:t>(за згодою);</w:t>
            </w:r>
          </w:p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 xml:space="preserve">Куліда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 xml:space="preserve">Олег Васильович 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Cs w:val="28"/>
              </w:rPr>
              <w:t>начальник відділу організаційно-кадрової роботи, інформаційної політики та взаємодії з громадськістю виконавчого комітету місткої ради;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Матрос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49" w:right="-4" w:hanging="52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 начальник відділу культури міської рад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49" w:right="-4" w:hanging="52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49" w:right="-4" w:hanging="52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Назару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49" w:right="-4" w:hanging="52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керівник Каховського осередку ВГО «Кордон» (за згодою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Мінськ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Григорій Миколайович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член правління МГМО «Мотоклуб «Колеса Дракона» (за згодою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Мухін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керівник ГО «Учасників АТО «СКІФ»                  (за згодою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Надточі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- отаман ГО «Каховський курінь»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02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Огданец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- наказний отаман Каховської паланки Українського дитячо-юнацького товариства «Січ»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Папаконстанді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наставник куреня «Чорний оксамит» УДЮТ «Січ» (Каховська ЗОШ І-ІІІ ступеня № 4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Пашинськ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В’ячеслав Васильович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highlight w:val="white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shd w:fill="FFFFFF" w:val="clear"/>
                <w:lang w:val="uk-UA"/>
              </w:rPr>
              <w:t>заступника голови ГО «Каховський військово-патріотичний клуб «Сокіл»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>
                <w:rFonts w:ascii="Times New Roman" w:hAnsi="Times New Roman" w:eastAsia="Calibri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Радіонова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Ольга Сергіївна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 xml:space="preserve">- керівник ГО «Нічна манна» </w:t>
            </w:r>
            <w:r>
              <w:rPr>
                <w:color w:val="000000" w:themeColor="text1"/>
                <w:sz w:val="28"/>
                <w:szCs w:val="28"/>
              </w:rPr>
              <w:t>(за згодою);</w:t>
            </w:r>
          </w:p>
        </w:tc>
      </w:tr>
      <w:tr>
        <w:trPr>
          <w:trHeight w:val="646" w:hRule="atLeast"/>
        </w:trPr>
        <w:tc>
          <w:tcPr>
            <w:tcW w:w="3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Сологуб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 xml:space="preserve">Ігор-Андрій Володимирович </w:t>
            </w:r>
          </w:p>
        </w:tc>
        <w:tc>
          <w:tcPr>
            <w:tcW w:w="6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0" w:right="-4" w:hanging="0"/>
              <w:rPr/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8"/>
                <w:szCs w:val="28"/>
                <w:lang w:val="uk-UA"/>
              </w:rPr>
              <w:t>- представник ГО «Каховське народне ополчення» (за згодою).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иконавчого комітету </w:t>
        <w:tab/>
        <w:t xml:space="preserve">       В. В. Чернявський</w:t>
      </w:r>
    </w:p>
    <w:p>
      <w:pPr>
        <w:pStyle w:val="Normal"/>
        <w:spacing w:lineRule="auto" w:line="240" w:before="0" w:after="0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3bc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721985"/>
    <w:rPr/>
  </w:style>
  <w:style w:type="character" w:styleId="Spelle" w:customStyle="1">
    <w:name w:val="spelle"/>
    <w:basedOn w:val="DefaultParagraphFont"/>
    <w:qFormat/>
    <w:rsid w:val="00721985"/>
    <w:rPr/>
  </w:style>
  <w:style w:type="character" w:styleId="Style14" w:customStyle="1">
    <w:name w:val="Основной текст с отступом Знак"/>
    <w:basedOn w:val="DefaultParagraphFont"/>
    <w:qFormat/>
    <w:rsid w:val="001c0120"/>
    <w:rPr>
      <w:rFonts w:ascii="Times New Roman" w:hAnsi="Times New Roman" w:eastAsia="Times New Roman" w:cs="Times New Roman"/>
      <w:sz w:val="24"/>
      <w:szCs w:val="20"/>
      <w:lang w:val="uk-UA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95ae4"/>
    <w:pPr>
      <w:spacing w:lineRule="auto" w:line="288" w:before="0" w:after="140"/>
    </w:pPr>
    <w:rPr/>
  </w:style>
  <w:style w:type="paragraph" w:styleId="List">
    <w:name w:val="List"/>
    <w:basedOn w:val="TextBody"/>
    <w:rsid w:val="00e95ae4"/>
    <w:pPr/>
    <w:rPr>
      <w:rFonts w:cs="FreeSans"/>
    </w:rPr>
  </w:style>
  <w:style w:type="paragraph" w:styleId="Caption" w:customStyle="1">
    <w:name w:val="Caption"/>
    <w:basedOn w:val="Normal"/>
    <w:qFormat/>
    <w:rsid w:val="00e95ae4"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e95ae4"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Indexheading">
    <w:name w:val="index heading"/>
    <w:basedOn w:val="Normal"/>
    <w:qFormat/>
    <w:rsid w:val="00e95ae4"/>
    <w:pPr>
      <w:suppressLineNumbers/>
    </w:pPr>
    <w:rPr>
      <w:rFonts w:cs="FreeSans"/>
    </w:rPr>
  </w:style>
  <w:style w:type="paragraph" w:styleId="A5" w:customStyle="1">
    <w:name w:val="a5"/>
    <w:basedOn w:val="Normal"/>
    <w:qFormat/>
    <w:rsid w:val="0072198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72198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5e5f3f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3c5fe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rsid w:val="001c0120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uk-UA" w:eastAsia="ar-SA"/>
    </w:rPr>
  </w:style>
  <w:style w:type="paragraph" w:styleId="Standard" w:customStyle="1">
    <w:name w:val="Standard"/>
    <w:qFormat/>
    <w:rsid w:val="001c0120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imes New Roman"/>
      <w:color w:val="auto"/>
      <w:kern w:val="0"/>
      <w:sz w:val="24"/>
      <w:szCs w:val="24"/>
      <w:lang w:val="de-DE" w:eastAsia="fa-IR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01</Words>
  <Characters>2289</Characters>
  <CharactersWithSpaces>2685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38:00Z</dcterms:created>
  <dc:creator>Михаил</dc:creator>
  <dc:description/>
  <dc:language>ru-RU</dc:language>
  <cp:lastModifiedBy>Юля</cp:lastModifiedBy>
  <dcterms:modified xsi:type="dcterms:W3CDTF">2017-02-0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