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10.9pt;width:42.85pt;height:53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72435828" r:id="rId2"/>
        </w:object>
      </w:r>
      <w:r>
        <w:rPr/>
        <w:t>КАХОВСЬКА  МІСЬКА  РАДА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ЗПОРЯДЖЕННЯ</w:t>
      </w:r>
    </w:p>
    <w:p>
      <w:pPr>
        <w:pStyle w:val="Normal"/>
        <w:jc w:val="center"/>
        <w:rPr/>
      </w:pPr>
      <w:r>
        <w:rPr/>
        <w:t>МІСЬКОГО ГОЛОВ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9.02.2017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19-р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"/>
          <w:color w:val="000000"/>
        </w:rPr>
        <w:t xml:space="preserve">Про </w:t>
      </w:r>
      <w:r>
        <w:rPr>
          <w:color w:val="000000"/>
        </w:rPr>
        <w:t>у</w:t>
      </w:r>
      <w:r>
        <w:rPr>
          <w:rFonts w:eastAsia="Calibri"/>
          <w:color w:val="000000"/>
        </w:rPr>
        <w:t xml:space="preserve">творення </w:t>
      </w:r>
      <w:r>
        <w:rPr>
          <w:color w:val="000000"/>
        </w:rPr>
        <w:t>міської к</w:t>
      </w:r>
      <w:r>
        <w:rPr>
          <w:rFonts w:eastAsia="Calibri"/>
          <w:color w:val="000000"/>
        </w:rPr>
        <w:t xml:space="preserve">оординаційної </w:t>
      </w:r>
    </w:p>
    <w:p>
      <w:pPr>
        <w:pStyle w:val="Normal"/>
        <w:rPr/>
      </w:pPr>
      <w:r>
        <w:rPr>
          <w:rFonts w:eastAsia="Calibri"/>
          <w:color w:val="000000"/>
        </w:rPr>
        <w:t>ради з питань національно-патріотичного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Fonts w:eastAsia="Calibri"/>
          <w:color w:val="000000"/>
        </w:rPr>
        <w:t>виховання</w:t>
      </w:r>
      <w:r>
        <w:rPr>
          <w:color w:val="000000"/>
        </w:rPr>
        <w:t xml:space="preserve"> громадя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color w:val="000000"/>
          <w:shd w:fill="FFFFFF" w:val="clear"/>
        </w:rPr>
        <w:t xml:space="preserve">Розглянувши ініціативу відділу освіти міської ради щодо утворення міської координаційної ради з питань національно-патріотичного виховання громадян, з метою вдосконалення духовно-морального, військово-патріотичного, громадянського виховання в місті, покращення узгодженості дій структурних підрозділів міської ради, підприємств, установ, організацій, інститутів громадянського суспільства, представників територіальної громади у виробленні ефективних механізмів національно-патріотичного виховання, на виконання положень </w:t>
      </w:r>
      <w:r>
        <w:rPr>
          <w:color w:val="000000"/>
        </w:rPr>
        <w:t xml:space="preserve">Стратегії національно-патріотичного виховання дітей та молоді на 2016-2020 роки, затвердженої Указом Президента України від 13 жовтня 2015 р. № 580/2015, </w:t>
      </w:r>
      <w:r>
        <w:rPr>
          <w:color w:val="000000"/>
          <w:shd w:fill="FFFFFF" w:val="clear"/>
        </w:rPr>
        <w:t>керуючись пунктом 20 статті 42 Закону України «Про місцеве самоврядування в Україні»:</w:t>
      </w:r>
      <w:r>
        <w:rPr>
          <w:color w:val="000000"/>
        </w:rPr>
        <w:t xml:space="preserve">  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eastAsia="Calibri"/>
          <w:color w:val="000000"/>
        </w:rPr>
        <w:t>1.</w:t>
      </w:r>
      <w:r>
        <w:rPr>
          <w:color w:val="000000"/>
        </w:rPr>
        <w:t xml:space="preserve"> У</w:t>
      </w:r>
      <w:r>
        <w:rPr>
          <w:rFonts w:eastAsia="Calibri"/>
          <w:color w:val="000000"/>
        </w:rPr>
        <w:t xml:space="preserve">творити </w:t>
      </w:r>
      <w:r>
        <w:rPr>
          <w:color w:val="000000"/>
        </w:rPr>
        <w:t>міську к</w:t>
      </w:r>
      <w:r>
        <w:rPr>
          <w:rFonts w:eastAsia="Calibri"/>
          <w:color w:val="000000"/>
        </w:rPr>
        <w:t xml:space="preserve">оординаційну раду з питань національно-патріотичного виховання </w:t>
      </w:r>
      <w:r>
        <w:rPr>
          <w:color w:val="000000"/>
        </w:rPr>
        <w:t>громадян</w:t>
      </w:r>
      <w:r>
        <w:rPr>
          <w:rFonts w:eastAsia="Calibri"/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Затвердити склад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міської координаційної ради</w:t>
      </w:r>
      <w:r>
        <w:rPr>
          <w:rFonts w:eastAsia="Calibri"/>
          <w:color w:val="000000"/>
        </w:rPr>
        <w:t xml:space="preserve"> з питань національно-патріотичного виховання</w:t>
      </w:r>
      <w:r>
        <w:rPr>
          <w:color w:val="000000"/>
        </w:rPr>
        <w:t xml:space="preserve"> громадян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(додаток 1</w:t>
      </w:r>
      <w:r>
        <w:rPr>
          <w:rFonts w:eastAsia="Calibri"/>
          <w:color w:val="000000"/>
        </w:rPr>
        <w:t>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rFonts w:eastAsia="Calibri"/>
          <w:color w:val="000000"/>
        </w:rPr>
        <w:t xml:space="preserve">Затвердити </w:t>
      </w:r>
      <w:r>
        <w:rPr>
          <w:color w:val="000000"/>
        </w:rPr>
        <w:t>п</w:t>
      </w:r>
      <w:r>
        <w:rPr>
          <w:rFonts w:eastAsia="Calibri"/>
          <w:color w:val="000000"/>
        </w:rPr>
        <w:t xml:space="preserve">оложення про </w:t>
      </w:r>
      <w:r>
        <w:rPr>
          <w:color w:val="000000"/>
        </w:rPr>
        <w:t>міську к</w:t>
      </w:r>
      <w:r>
        <w:rPr>
          <w:rFonts w:eastAsia="Calibri"/>
          <w:color w:val="000000"/>
        </w:rPr>
        <w:t>оординаційну раду з питань національно-патріотичного виховання</w:t>
      </w:r>
      <w:r>
        <w:rPr>
          <w:color w:val="000000"/>
        </w:rPr>
        <w:t xml:space="preserve"> громадян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(додаток 2</w:t>
      </w:r>
      <w:r>
        <w:rPr>
          <w:rFonts w:eastAsia="Calibri"/>
          <w:color w:val="000000"/>
        </w:rPr>
        <w:t>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 Міській к</w:t>
      </w:r>
      <w:r>
        <w:rPr>
          <w:rFonts w:eastAsia="Calibri"/>
          <w:color w:val="000000"/>
        </w:rPr>
        <w:t>оординаційн</w:t>
      </w:r>
      <w:r>
        <w:rPr>
          <w:color w:val="000000"/>
        </w:rPr>
        <w:t>ій</w:t>
      </w:r>
      <w:r>
        <w:rPr>
          <w:rFonts w:eastAsia="Calibri"/>
          <w:color w:val="000000"/>
        </w:rPr>
        <w:t xml:space="preserve"> рад</w:t>
      </w:r>
      <w:r>
        <w:rPr>
          <w:color w:val="000000"/>
        </w:rPr>
        <w:t>і</w:t>
      </w:r>
      <w:r>
        <w:rPr>
          <w:rFonts w:eastAsia="Calibri"/>
          <w:color w:val="000000"/>
        </w:rPr>
        <w:t xml:space="preserve"> з питань національно-патріотичного виховання </w:t>
      </w:r>
      <w:r>
        <w:rPr>
          <w:color w:val="000000"/>
        </w:rPr>
        <w:t xml:space="preserve">громадян </w:t>
      </w:r>
      <w:r>
        <w:rPr>
          <w:rFonts w:eastAsia="Calibri"/>
          <w:color w:val="000000"/>
        </w:rPr>
        <w:t xml:space="preserve">у двомісячний термін розробити </w:t>
      </w:r>
      <w:r>
        <w:rPr>
          <w:color w:val="000000"/>
        </w:rPr>
        <w:t>П</w:t>
      </w:r>
      <w:r>
        <w:rPr>
          <w:rFonts w:eastAsia="Calibri"/>
          <w:color w:val="000000"/>
        </w:rPr>
        <w:t>рограму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 xml:space="preserve">національно-патріотичного виховання </w:t>
      </w:r>
      <w:r>
        <w:rPr>
          <w:color w:val="000000"/>
        </w:rPr>
        <w:t>громадян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в </w:t>
      </w:r>
      <w:r>
        <w:rPr>
          <w:rFonts w:eastAsia="Calibri"/>
          <w:color w:val="000000"/>
        </w:rPr>
        <w:t>м</w:t>
      </w:r>
      <w:r>
        <w:rPr>
          <w:color w:val="000000"/>
        </w:rPr>
        <w:t>.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Каховка на 2017</w:t>
      </w:r>
      <w:r>
        <w:rPr>
          <w:rFonts w:eastAsia="Calibri"/>
          <w:color w:val="000000"/>
        </w:rPr>
        <w:t>-2020 роки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>5</w:t>
      </w:r>
      <w:r>
        <w:rPr>
          <w:rFonts w:eastAsia="Calibri"/>
          <w:color w:val="000000"/>
        </w:rPr>
        <w:t xml:space="preserve">. Контроль за виконанням даного розпорядження покласти на </w:t>
      </w:r>
      <w:r>
        <w:rPr>
          <w:color w:val="000000"/>
        </w:rPr>
        <w:t>заступника міського голови з питань діяльності виконавчих органів ради                      В. В. Федченка.</w:t>
      </w:r>
    </w:p>
    <w:p>
      <w:pPr>
        <w:pStyle w:val="Normal"/>
        <w:ind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567"/>
        <w:rPr>
          <w:rFonts w:eastAsia="Calibri"/>
          <w:color w:val="000000"/>
        </w:rPr>
      </w:pPr>
      <w:r>
        <w:rPr>
          <w:color w:val="000000"/>
        </w:rPr>
        <w:t>Міський голова                                                                          А. А. Дяченко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31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935" w:hanging="0"/>
        <w:rPr>
          <w:color w:val="000000"/>
        </w:rPr>
      </w:pPr>
      <w:r>
        <w:rPr>
          <w:color w:val="000000"/>
        </w:rPr>
        <w:t xml:space="preserve">Додаток 2 </w:t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 xml:space="preserve">до розпорядження міського голови </w:t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>від 09.02. 2017 р. №19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ЛОЖЕНН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 координаційну раду з питань національно-патріотичного </w:t>
        <w:br/>
        <w:t>виховання громадя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firstLine="567"/>
        <w:jc w:val="both"/>
        <w:rPr/>
      </w:pPr>
      <w:bookmarkStart w:id="0" w:name="o18"/>
      <w:bookmarkEnd w:id="0"/>
      <w:r>
        <w:rPr>
          <w:color w:val="000000"/>
          <w:sz w:val="28"/>
          <w:szCs w:val="28"/>
          <w:lang w:val="uk-UA"/>
        </w:rPr>
        <w:t xml:space="preserve">1. Міська  координаційна рада з питань національно-патріотичного виховання громадян (далі – Координаційна рада) є постійно діючим колегіальним консультативно-дорадчим органом, утвореним  Каховським міським головою  з метою забезпечення ефективного функціонування в місті системи з національно-патріотичного виховання громадян, а також внесення пропозицій щодо сприяння постійному вдосконаленню роботи з національно-патріотичного виховання, </w:t>
      </w:r>
      <w:r>
        <w:rPr>
          <w:color w:val="000000"/>
          <w:sz w:val="28"/>
          <w:szCs w:val="28"/>
          <w:shd w:fill="FFFFFF" w:val="clear"/>
          <w:lang w:val="uk-UA"/>
        </w:rPr>
        <w:t>покращення узгодженості дій структурних підрозділів міської ради, підприємств, установ, організацій, інститутів громадянського суспільства, представників територіальної громади у виробленні ефективних механізмів національно-патріотичного вихованн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2. У своїй діяльності координаційна рада керується Конституцією і законами України, актами Президента України, Верховної Ради України, Кабінету Міністрів України, голови обласної державної адміністрації та обласної ради, розпорядженнями міського голови, рішеннями міської ради та її виконавчого комітету, цим Положенням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ординаційна рада працює на громадських засадах, на принципах добровільності, рівності її членів, законності, відкритості та гласності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 Основними завданнями  координаційної ради є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організаційно-методичний супровід  та здійснення моніторингу стану виконання в місті Стратегії національно-патріотичного виховання дітей та молоді на 2016-2020 роки, затвердженої Указом Президента України від 13 жовтня 2015 р. № 580/2015 (далі – Стратегія)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розроблення та сприяння реалізації Програми національно-патріотичного виховання громадян в м. Каховка, здійснення моніторингу якості її реалізації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сприяння </w:t>
      </w:r>
      <w:r>
        <w:rPr>
          <w:color w:val="000000"/>
          <w:sz w:val="28"/>
          <w:szCs w:val="28"/>
          <w:shd w:fill="FFFFFF" w:val="clear"/>
          <w:lang w:val="uk-UA"/>
        </w:rPr>
        <w:t>всебічному розвитку та функціонування української мови як державної в усіх сферах суспільного життя міст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) аналіз стану справ у сфері національно-патріотичного виховання громадян, підготовка та подання пропозицій міському голові, міській ради та її виконавчого комітету щодо вдосконалення роботи у цьому напрямі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) внесення пропозицій щодо координації діяльно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труктурних підрозділів міської ради, підприємств, установ, організацій, інститутів громадянського суспільства, представників територіальної громади з питань </w:t>
      </w:r>
      <w:r>
        <w:rPr>
          <w:color w:val="000000"/>
          <w:sz w:val="28"/>
          <w:szCs w:val="28"/>
          <w:lang w:val="uk-UA"/>
        </w:rPr>
        <w:t>національно-патріотичного виховання громадя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; 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) інформаційно-просвітницька діяльність з питань національно-патріотичного виховання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) участь у плануванні, підготовці і проведенні різнорівневих інформаційно-просвітницьких, культурницьких, експертно-аналітичних проектів та заходів із національно-патріотичного виховання громадян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ординаційна рада, відповідно до покладених на неї завдань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ивчає стан виконання завдань та заходів, визначених Стратегією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готує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роекти календарного плану заходів з національно-патріотичного громадян на відповідний рік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пропозиції про внесення змін до Програми національно-патріотичного виховання громадян в м. Каховка, на підставі аналізу її ефективності та пропозицій </w:t>
      </w:r>
      <w:r>
        <w:rPr>
          <w:color w:val="000000"/>
          <w:sz w:val="28"/>
          <w:szCs w:val="28"/>
          <w:shd w:fill="FFFFFF" w:val="clear"/>
          <w:lang w:val="uk-UA"/>
        </w:rPr>
        <w:t>структурних підрозділів міської ради, підприємств, установ, організацій, інститутів громадянського суспільства, представників територіальної гром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) організовує та проводить публічні заходи (конференції, семінари, засідання «круглого столу» та інші) з питань національно-патріотичного виховання громадян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) здійснює аналіз та моніторинг пропозицій і зауважень громадськості щодо реалізації завдань національно-патріотичного виховання громадян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інформує громадськість про свою діяльність, ухвалені рішення та хід їх виконання на офіційному веб-сайті  міської ради, у засобах масової інформації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ординаційна рада має право: 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носити на розгляд міського голови, міської ради та її виконавчого комітету пропозиції, проекти програм, рішень спрямованих на вдосконалення національно-патріотичного виховання в місті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) запрошувати на свої засідання посадових осіб </w:t>
      </w:r>
      <w:r>
        <w:rPr>
          <w:color w:val="000000"/>
          <w:sz w:val="28"/>
          <w:szCs w:val="28"/>
          <w:shd w:fill="FFFFFF" w:val="clear"/>
          <w:lang w:val="uk-UA"/>
        </w:rPr>
        <w:t>структурних підрозділів міської ради</w:t>
      </w:r>
      <w:r>
        <w:rPr>
          <w:color w:val="000000"/>
          <w:sz w:val="28"/>
          <w:szCs w:val="28"/>
          <w:lang w:val="uk-UA"/>
        </w:rPr>
        <w:t>, депутатів  міської ради, представників наукових установ, організацій, громадських об’єднань тощо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) отримувати, в установленому законом порядку, від </w:t>
      </w:r>
      <w:r>
        <w:rPr>
          <w:color w:val="000000"/>
          <w:sz w:val="28"/>
          <w:szCs w:val="28"/>
          <w:shd w:fill="FFFFFF" w:val="clear"/>
          <w:lang w:val="uk-UA"/>
        </w:rPr>
        <w:t>структурних підрозділів міської ради</w:t>
      </w:r>
      <w:r>
        <w:rPr>
          <w:color w:val="000000"/>
          <w:sz w:val="28"/>
          <w:szCs w:val="28"/>
          <w:lang w:val="uk-UA"/>
        </w:rPr>
        <w:t>, громадських об’єднань, підприємств, установ і організацій інформацію, необхідну для забезпечення її діяльності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) розглядати пропозиції інститутів громадянського суспільства та звернення громадян із питань, що належать до компетенції координаційної ради, аналізувати й узагальнювати їх, давати усні та письмові відповіді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) утворювати у разі потреби для виконання покладених на неї завдань постійні або тимчасові консультативні, експертні й робочі групи, визначати порядок їх роботи, затверджувати їх склад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ініціювати відзначення інститутів громадянського суспільства та окремих громадян за їх внесок у впровадження національно-патріотичного виховання громадян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 До складу координаційної ради входять: голова, заступник голови, секретар та члени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Голова координаційної ради призначається з числа заступників міського голови з питань діяльності виконавчих органів ради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Персональний склад координаційної ради та положення про неї затверджуються розпорядженням міського голов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координаційної ради може бути делеговано не більше одного представника від кожного інституту громадянського суспільства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8. Основною формою роботи координаційної ради є засідання, які проводяться за необхідністю, але не рідше ніж один раз у квартал. Засідання проводяться відкрито. Особи, які не є членами координаційної ради, беруть участь у засіданнях з правом дорадчого голосу. Засідання є правомочним, якщо на ньому присутні не менше половини від загальної кількості її членів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9. Голова координаційної ради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організовує діяльність координаційної ради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скликає і проводить засідання координаційної ради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писує документи від імені координаційної ради, може давати доручення її членам та контролювати їх виконання, представляє координаційної ради у відносинах з органами виконавчої влади, органами місцевого самоврядування, підприємствами, установами, організаціями, об'єднаннями громадян, засобами масової інформації тощо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У разі відсутності голови координаційної ради його обов’язки виконує заступник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1. Секретар координаційної ради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ує підготовку необхідних матеріалів (порядок денний, проекти рішень та інші) засідань і своєчасно доводить їх до відома членів ради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годжує дату, місце і час проведення засідань, забезпечує їх підготовку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не пізніше ніж за 5 робочих днів доводить до членів координаційної ради дату, місце і час засідання, порядок денний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ує анонсування засідань та готує прес-реліз для засобів масової інформації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забезпечує оформлення протоколів засідань і матеріалів до них; забезпечує своєчасне доведення рішень координаційної ради до відповідних посадових осіб, органів, підприємств, установ, організацій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2. Організаційно-технічне забезпечення діяльності координаційної ради покладається на відділ освіти Каховської міської ради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3. Рішення координаційної ради мають рекомендаційній характер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ішення координаційної ради ухвалюються відкритим голосуванням простою більшістю голосів її членів. У разі рівного розподілу голосів вирішальним є голос головуючого на засіданні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еалізація рішень координаційної ради здійснюється шляхом видання розпоряджень та доручень міського голови.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jc w:val="both"/>
        <w:rPr>
          <w:spacing w:val="-2"/>
        </w:rPr>
      </w:pPr>
      <w:r>
        <w:rPr>
          <w:spacing w:val="-2"/>
        </w:rPr>
        <w:t xml:space="preserve">Керуючий справами </w:t>
      </w:r>
    </w:p>
    <w:p>
      <w:pPr>
        <w:pStyle w:val="Normal"/>
        <w:tabs>
          <w:tab w:val="clear" w:pos="708"/>
          <w:tab w:val="left" w:pos="6660" w:leader="none"/>
        </w:tabs>
        <w:ind w:left="-180" w:hanging="0"/>
        <w:jc w:val="both"/>
        <w:rPr>
          <w:spacing w:val="-2"/>
        </w:rPr>
      </w:pPr>
      <w:r>
        <w:rPr>
          <w:spacing w:val="-2"/>
        </w:rPr>
        <w:t xml:space="preserve">виконавчого комітету </w:t>
        <w:tab/>
        <w:t xml:space="preserve">       В. В. Чернявський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701" w:right="567" w:gutter="0" w:header="0" w:top="28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2:00Z</dcterms:created>
  <dc:creator>407-zagal</dc:creator>
  <dc:description/>
  <dc:language>en-US</dc:language>
  <cp:lastModifiedBy>Юля</cp:lastModifiedBy>
  <cp:lastPrinted>2013-09-24T09:25:00Z</cp:lastPrinted>
  <dcterms:modified xsi:type="dcterms:W3CDTF">2017-02-09T08:02:00Z</dcterms:modified>
  <cp:revision>2</cp:revision>
  <dc:subject/>
  <dc:title>КАХОВСЬКА  МІСЬКА  РАДА</dc:title>
</cp:coreProperties>
</file>