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4605</wp:posOffset>
            </wp:positionV>
            <wp:extent cx="503555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kern w:val="2"/>
          <w:sz w:val="28"/>
          <w:szCs w:val="28"/>
          <w:highlight w:val="white"/>
          <w:lang w:val="ru-RU" w:eastAsia="ar-SA" w:bidi="ar-SA"/>
        </w:rPr>
        <w:t>25.05.2017 р.                                    м. Каховка                                      № 652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kern w:val="2"/>
          <w:sz w:val="28"/>
          <w:szCs w:val="28"/>
          <w:highlight w:val="white"/>
          <w:lang w:val="uk-UA" w:eastAsia="ar-SA" w:bidi="ar-SA"/>
        </w:rPr>
        <w:t>/36</w:t>
      </w:r>
    </w:p>
    <w:p>
      <w:pPr>
        <w:pStyle w:val="Normal"/>
        <w:ind w:left="0" w:right="139" w:hanging="0"/>
        <w:jc w:val="right"/>
        <w:rPr>
          <w:rFonts w:ascii="Times New Roman" w:hAnsi="Times New Roman" w:eastAsia="Lucida Sans Unicode" w:cs="Times New Roman"/>
          <w:b/>
          <w:b/>
          <w:spacing w:val="140"/>
          <w:kern w:val="2"/>
          <w:sz w:val="28"/>
          <w:szCs w:val="28"/>
          <w:lang w:bidi="ar-SA"/>
        </w:rPr>
      </w:pPr>
      <w:r>
        <w:rPr>
          <w:rFonts w:eastAsia="Lucida Sans Unicode" w:cs="Times New Roman" w:ascii="Times New Roman" w:hAnsi="Times New Roman"/>
          <w:b/>
          <w:spacing w:val="140"/>
          <w:kern w:val="2"/>
          <w:sz w:val="28"/>
          <w:szCs w:val="28"/>
          <w:lang w:bidi="ar-SA"/>
        </w:rPr>
      </w:r>
    </w:p>
    <w:p>
      <w:pPr>
        <w:pStyle w:val="Normal"/>
        <w:ind w:left="0" w:right="139" w:hanging="0"/>
        <w:jc w:val="right"/>
        <w:rPr>
          <w:rFonts w:ascii="Times New Roman" w:hAnsi="Times New Roman" w:eastAsia="Lucida Sans Unicode" w:cs="Times New Roman"/>
          <w:b/>
          <w:b/>
          <w:spacing w:val="140"/>
          <w:kern w:val="2"/>
          <w:sz w:val="28"/>
          <w:szCs w:val="28"/>
          <w:lang w:bidi="ar-SA"/>
        </w:rPr>
      </w:pPr>
      <w:r>
        <w:rPr>
          <w:rFonts w:eastAsia="Lucida Sans Unicode" w:cs="Times New Roman" w:ascii="Times New Roman" w:hAnsi="Times New Roman"/>
          <w:b/>
          <w:spacing w:val="140"/>
          <w:kern w:val="2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ind w:left="0" w:right="142" w:hanging="0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ru-RU"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  <w:t>Про внесення змін та доповнень до Програми економічного,</w:t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ind w:left="0" w:right="142" w:hanging="0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ru-RU"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  <w:t>соціального та культурного розвитку м. Каховки</w:t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ind w:left="0" w:right="142" w:hanging="0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ru-RU"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  <w:t xml:space="preserve">на 2017 рік, та прогнозні макропоказники економічного </w:t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ind w:left="0" w:right="142" w:hanging="0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ru-RU"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  <w:t xml:space="preserve">і соціального розвитку міста до 2019 року затвердженої </w:t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ind w:left="0" w:right="142" w:hanging="0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ru-RU"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  <w:t>рішенням міської ради від 22.12.2016 року № 468/26</w:t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ind w:left="0" w:right="142" w:hanging="0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ru-RU"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ind w:left="0" w:right="142" w:hanging="0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ru-RU"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spacing w:before="0" w:after="120"/>
        <w:ind w:left="0" w:right="-2" w:hanging="0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ru-RU"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  <w:tab/>
        <w:t>З метою вирішення невідкладних питань соціального розвитку міста та розглянувши листи відділу освіти Каховської міської ради від 13.05.17р. № 462/01-10, від 15.05.2017 р. № 465/01-10 та відділу культури Каховської міської ради від 15.05.2017р. №113/01-19, керуючись статтею 26 Закону України «Про місцеве самоврядування в Україні», міська рада</w:t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spacing w:before="0" w:after="120"/>
        <w:ind w:left="0" w:right="-2" w:hanging="0"/>
        <w:jc w:val="center"/>
        <w:rPr>
          <w:rFonts w:ascii="Times New Roman" w:hAnsi="Times New Roman" w:eastAsia="Batang;바탕" w:cs="Times New Roman"/>
          <w:bCs/>
          <w:sz w:val="28"/>
          <w:szCs w:val="28"/>
          <w:lang w:eastAsia="ru-RU"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  <w:t>ВИРІШИЛА:</w:t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spacing w:before="0" w:after="120"/>
        <w:ind w:left="0" w:right="-2" w:hanging="0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ru-RU"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  <w:tab/>
        <w:t xml:space="preserve">1. Внести зміни та доповнення до Програми економічного, соціального та культурного розвитку м. Каховки на 2017 рік та прогнозних макропоказників економічного і соціального розвитку міста до 2019 року (далі - Програма), затвердженої рішенням 26 сесії VIІ скликання Каховської міської ради № 468/26 від 22.12.2016 року, а саме: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ind w:left="0" w:right="-285" w:hanging="0"/>
        <w:jc w:val="both"/>
        <w:rPr/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  <w:tab/>
      </w:r>
      <w:r>
        <w:rPr>
          <w:rFonts w:eastAsia="Batang;바탕" w:cs="Times New Roman" w:ascii="Times New Roman" w:hAnsi="Times New Roman"/>
          <w:bCs/>
          <w:sz w:val="28"/>
          <w:szCs w:val="28"/>
          <w:lang w:bidi="ar-SA"/>
        </w:rPr>
        <w:tab/>
        <w:t>1) доповнити додаток 4  Заходів, затверджених рішенням 4 сесії VІІ скликання Каховської міської ради від 22.12.2016р. № 486/26 наступним пунктами та змістом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ind w:left="0" w:right="0" w:firstLine="555"/>
        <w:jc w:val="both"/>
        <w:rPr>
          <w:rFonts w:ascii="Times New Roman" w:hAnsi="Times New Roman" w:eastAsia="Batang;바탕" w:cs="Times New Roman"/>
          <w:bCs/>
          <w:sz w:val="28"/>
          <w:szCs w:val="28"/>
          <w:lang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bidi="ar-SA"/>
        </w:rPr>
      </w:r>
    </w:p>
    <w:tbl>
      <w:tblPr>
        <w:tblW w:w="96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7811"/>
        <w:gridCol w:w="11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DejaVu Sans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DejaVu Sans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b/>
                <w:bCs/>
                <w:sz w:val="28"/>
                <w:szCs w:val="28"/>
              </w:rPr>
              <w:t>Зміст заход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DejaVu Sans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b/>
                <w:bCs/>
                <w:sz w:val="28"/>
                <w:szCs w:val="28"/>
              </w:rPr>
              <w:t>Сума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DejaVu Sans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b/>
                <w:bCs/>
                <w:sz w:val="28"/>
                <w:szCs w:val="28"/>
              </w:rPr>
              <w:t>коштів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DejaVu Sans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b/>
                <w:bCs/>
                <w:sz w:val="28"/>
                <w:szCs w:val="28"/>
              </w:rPr>
              <w:t>тис.грн.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97" w:right="0" w:firstLine="142"/>
              <w:jc w:val="center"/>
              <w:rPr>
                <w:rFonts w:ascii="Times New Roman" w:hAnsi="Times New Roman" w:eastAsia="DejaVu Sans;MS Mincho" w:cs="Times New Roman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DejaVu Sans;MS Mincho" w:cs="Times New Roman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MS Mincho" w:cs="Times New Roman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DejaVu Sans;MS Mincho" w:cs="Times New Roman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DejaVu Sans;MS Mincho" w:cs="Times New Roman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sz w:val="28"/>
                <w:szCs w:val="28"/>
              </w:rPr>
              <w:t>Капітальний ремонт будівлі Каховської школи мистецтв відділу культури зі встановленням металопластикових вікон (І-ІІІ поверхи, 167 шт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MS Mincho" w:cs="Times New Roman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DejaVu Sans;MS Mincho" w:cs="Times New Roman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Капітальний ремонт будівлі Каховської школи мистецтв відділу культури зі встановленням металопластикових дверей (7 шт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68,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DejaVu Sans;MS Mincho" w:cs="Times New Roman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Капітальний ремонт кабінетів на першому поверсі (правого крила) Каховської школи мистецтв відділу культур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72,91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DejaVu Sans;MS Mincho" w:cs="Times New Roman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Капітальний ремонт туалету на першому поверсі (правого крила) Каховської школи мистецтв відділу культур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50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DejaVu Sans;MS Mincho" w:cs="Times New Roman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Капітальний ремонт чоловічого туалету І поверху Міського Палацу культури «Меліоратор» відділу культур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203,80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DejaVu Sans;MS Mincho" w:cs="Times New Roman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Капітальний ремонт механічного обладнання сценічного комплексу Міського Палацу культури «Меліоратор» відділу культур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417,35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DejaVu Sans;MS Mincho" w:cs="Times New Roman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Капітальний ремонт приміщення МПК «Меліоратор» (каб. №351, 355) відділу культури для студії «Каховська школа кіно і телебачення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154,48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DejaVu Sans;MS Mincho" w:cs="Times New Roman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Придбання обладнання для студії «Каховська школа кіно і телебачення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297,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DejaVu Sans;MS Mincho" w:cs="Times New Roman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7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Проведення геодезичних, геологічних вишукувань, оцінки технічного стану та експлуатаційної придатності ганку будівлі ПК “Меліоратор”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98,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DejaVu Sans;MS Mincho" w:cs="Times New Roman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Капітальний ремонт тротуару по вул. Будівельників (біля будинку № 10 по вул. Ентузіастів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143,26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DejaVu Sans;MS Mincho" w:cs="Times New Roman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7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Капітальний ремонт дороги по вул. Шостакович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169,14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DejaVu Sans;MS Mincho" w:cs="Times New Roman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7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Капітальний ремонт дороги по вул. З. Космодем’янської (від вул. Шостаковича до вул. Гірників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  <w:t>926,03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DejaVu Sans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DejaVu Sans;MS Mincho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DejaVu Sans;MS Mincho" w:cs="Times New Roman" w:ascii="Times New Roman" w:hAnsi="Times New Roman"/>
                <w:b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DejaVu Sans;MS Mincho" w:cs="Times New Roman" w:ascii="Times New Roman" w:hAnsi="Times New Roman"/>
                <w:b/>
                <w:color w:val="000000"/>
                <w:sz w:val="28"/>
                <w:szCs w:val="28"/>
              </w:rPr>
              <w:t>3151,31</w:t>
            </w:r>
          </w:p>
        </w:tc>
      </w:tr>
    </w:tbl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spacing w:before="0" w:after="120"/>
        <w:ind w:left="0" w:right="-2" w:hanging="0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ru-RU"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suppressAutoHyphens w:val="true"/>
        <w:bidi w:val="0"/>
        <w:spacing w:before="0" w:after="120"/>
        <w:ind w:left="0" w:right="0" w:firstLine="567"/>
        <w:jc w:val="both"/>
        <w:rPr/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  <w:t>2) внести зміни до пунктів 39 та 45 додатку 4 Заходів, затверджених рішенням 33 сесії VІІ скликання Каховської міської ради від 30.03.2017р. № 568/33</w:t>
      </w:r>
      <w:r>
        <w:rPr>
          <w:sz w:val="28"/>
          <w:szCs w:val="28"/>
        </w:rPr>
        <w:t xml:space="preserve"> «Про внесення змін та доповнень до Програми економічного, соціального та культурного розвитку м. Каховки на 2017 рік, та прогнозні макропоказники економічного і соціального розвитку міста до 2019 року затвердженої рішенням міської ради від 22.12.2016 року № 468/26», а саме викласти у наступній редакції:</w:t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spacing w:before="0" w:after="12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spacing w:before="0" w:after="12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spacing w:before="0" w:after="12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7513"/>
        <w:gridCol w:w="1569"/>
      </w:tblGrid>
      <w:tr>
        <w:trPr>
          <w:trHeight w:val="1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75" w:leader="none"/>
                <w:tab w:val="left" w:pos="720" w:leader="none"/>
              </w:tabs>
              <w:spacing w:before="0" w:after="120"/>
              <w:ind w:left="0" w:right="13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 w:bidi="ar-SA"/>
              </w:rPr>
              <w:t>№</w:t>
            </w:r>
          </w:p>
          <w:p>
            <w:pPr>
              <w:pStyle w:val="Normal"/>
              <w:widowControl/>
              <w:tabs>
                <w:tab w:val="clear" w:pos="709"/>
                <w:tab w:val="left" w:pos="675" w:leader="none"/>
                <w:tab w:val="left" w:pos="720" w:leader="none"/>
              </w:tabs>
              <w:spacing w:before="0" w:after="120"/>
              <w:ind w:left="0" w:right="139" w:hanging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 w:bidi="ar-SA"/>
              </w:rPr>
              <w:t>з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75" w:leader="none"/>
                <w:tab w:val="left" w:pos="720" w:leader="none"/>
              </w:tabs>
              <w:spacing w:before="0" w:after="120"/>
              <w:ind w:left="0" w:right="139" w:hanging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 w:bidi="ar-SA"/>
              </w:rPr>
              <w:t>Зміст заход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75" w:leader="none"/>
                <w:tab w:val="left" w:pos="720" w:leader="none"/>
              </w:tabs>
              <w:spacing w:before="0" w:after="120"/>
              <w:ind w:left="0" w:right="139" w:hanging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 w:bidi="ar-SA"/>
              </w:rPr>
              <w:t>Сума</w:t>
            </w:r>
          </w:p>
          <w:p>
            <w:pPr>
              <w:pStyle w:val="Normal"/>
              <w:widowControl/>
              <w:tabs>
                <w:tab w:val="clear" w:pos="709"/>
                <w:tab w:val="left" w:pos="675" w:leader="none"/>
                <w:tab w:val="left" w:pos="720" w:leader="none"/>
              </w:tabs>
              <w:spacing w:before="0" w:after="120"/>
              <w:ind w:left="0" w:right="139" w:hanging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 w:bidi="ar-SA"/>
              </w:rPr>
              <w:t>коштів,</w:t>
            </w:r>
          </w:p>
          <w:p>
            <w:pPr>
              <w:pStyle w:val="Normal"/>
              <w:widowControl/>
              <w:tabs>
                <w:tab w:val="clear" w:pos="709"/>
                <w:tab w:val="left" w:pos="675" w:leader="none"/>
                <w:tab w:val="left" w:pos="720" w:leader="none"/>
              </w:tabs>
              <w:spacing w:before="0" w:after="120"/>
              <w:ind w:left="0" w:right="139" w:hanging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 w:bidi="ar-SA"/>
              </w:rPr>
              <w:t>тис.грн.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75" w:leader="none"/>
                <w:tab w:val="left" w:pos="720" w:leader="none"/>
              </w:tabs>
              <w:spacing w:before="0" w:after="120"/>
              <w:ind w:left="0" w:right="139" w:hanging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75" w:leader="none"/>
                <w:tab w:val="left" w:pos="720" w:leader="none"/>
              </w:tabs>
              <w:spacing w:before="0" w:after="120"/>
              <w:ind w:left="0" w:right="139" w:hanging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75" w:leader="none"/>
                <w:tab w:val="left" w:pos="720" w:leader="none"/>
              </w:tabs>
              <w:spacing w:before="0" w:after="120"/>
              <w:ind w:left="0" w:right="139" w:hanging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eastAsia="ru-RU" w:bidi="ar-SA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75" w:leader="none"/>
                <w:tab w:val="left" w:pos="720" w:leader="none"/>
              </w:tabs>
              <w:spacing w:before="0" w:after="120"/>
              <w:ind w:left="0" w:right="139" w:hanging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eastAsia="ru-RU" w:bidi="ar-SA"/>
              </w:rPr>
              <w:t>3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75" w:leader="none"/>
                <w:tab w:val="left" w:pos="720" w:leader="none"/>
              </w:tabs>
              <w:spacing w:before="0" w:after="120"/>
              <w:ind w:left="0" w:right="139" w:hanging="0"/>
              <w:jc w:val="both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eastAsia="ru-RU" w:bidi="ar-SA"/>
              </w:rPr>
              <w:t>Капітальний ремонт приміщень ДНЗ №6 «Сонечко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75" w:leader="none"/>
                <w:tab w:val="left" w:pos="720" w:leader="none"/>
              </w:tabs>
              <w:spacing w:before="0" w:after="120"/>
              <w:ind w:left="0" w:right="139" w:hanging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eastAsia="ru-RU" w:bidi="ar-SA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75" w:leader="none"/>
                <w:tab w:val="left" w:pos="720" w:leader="none"/>
              </w:tabs>
              <w:spacing w:before="0" w:after="120"/>
              <w:ind w:left="0" w:right="139" w:hanging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eastAsia="ru-RU" w:bidi="ar-SA"/>
              </w:rPr>
              <w:t>4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75" w:leader="none"/>
                <w:tab w:val="left" w:pos="720" w:leader="none"/>
              </w:tabs>
              <w:spacing w:before="0" w:after="120"/>
              <w:ind w:left="0" w:right="139" w:hanging="0"/>
              <w:jc w:val="both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eastAsia="ru-RU" w:bidi="ar-SA"/>
              </w:rPr>
              <w:t>Придбання килиму борцівського для ДЮСШ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75" w:leader="none"/>
                <w:tab w:val="left" w:pos="720" w:leader="none"/>
              </w:tabs>
              <w:spacing w:before="0" w:after="120"/>
              <w:ind w:left="0" w:right="139" w:hanging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eastAsia="ru-RU" w:bidi="ar-SA"/>
              </w:rPr>
              <w:t>90,00</w:t>
            </w:r>
          </w:p>
        </w:tc>
      </w:tr>
    </w:tbl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spacing w:before="0" w:after="120"/>
        <w:ind w:left="0" w:right="139" w:hanging="0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ru-RU"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675" w:leader="none"/>
        </w:tabs>
        <w:spacing w:before="0" w:after="120"/>
        <w:ind w:left="0" w:right="139" w:hanging="0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ru-RU"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  <w:tab/>
        <w:t xml:space="preserve">2. Відповідальність за виконання цього рішення покласти на заступника міського голови з питань діяльності виконавчих органів ради Орєхова І.М. </w:t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spacing w:before="0" w:after="120"/>
        <w:ind w:left="0" w:right="-2" w:hanging="0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ru-RU"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  <w:tab/>
        <w:t>3. Контроль за виконанням цього рішення покласти на комісії з питань планування, бюджету, фінансів та оподаткування (Мовчан А.Ю.), з питань економіки, промисловості, будівництва, торгівлі, зв’язку та підприємництва (Тернавський О.В).</w:t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spacing w:before="0" w:after="120"/>
        <w:ind w:left="0" w:right="139" w:hanging="0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ru-RU"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spacing w:before="0" w:after="120"/>
        <w:ind w:left="0" w:right="139" w:hanging="0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ru-RU"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  <w:t>Міський голова                                                                                А.А. Дяченко</w:t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spacing w:before="0" w:after="120"/>
        <w:ind w:left="0" w:right="139" w:hanging="0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ru-RU"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675" w:leader="none"/>
          <w:tab w:val="left" w:pos="720" w:leader="none"/>
        </w:tabs>
        <w:spacing w:before="0" w:after="120"/>
        <w:ind w:left="0" w:right="139" w:hanging="0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ru-RU" w:bidi="ar-SA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Droid Sans Fallback;Times New Roman" w:cs="Mangal"/>
      <w:kern w:val="2"/>
      <w:sz w:val="18"/>
      <w:szCs w:val="16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31:00Z</dcterms:created>
  <dc:creator>Тельник</dc:creator>
  <dc:description/>
  <dc:language>en-US</dc:language>
  <cp:lastModifiedBy/>
  <cp:lastPrinted>2017-05-16T15:53:00Z</cp:lastPrinted>
  <dcterms:modified xsi:type="dcterms:W3CDTF">2017-05-30T10:52:48Z</dcterms:modified>
  <cp:revision>11</cp:revision>
  <dc:subject/>
  <dc:title/>
</cp:coreProperties>
</file>