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9215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highlight w:val="white"/>
          <w:lang w:val="ru-RU" w:eastAsia="ar-SA" w:bidi="ar-SA"/>
        </w:rPr>
        <w:t>25.05.2017 р.                                  м. Каховка                                    № 657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міської ради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2.12.2016 року № 466/2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«Про міський бюджет на 2017 рік»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відділів та управлінь  міської ради щодо внесення змін  до міського бюджету на 2017 рік, пов’язаних з розподілом вільного залишку коштів загального фонду  міського бюджету, який склався станом на 01 січня 2017 року, керуючись ст. 14,22,23,71,78 Бюджетного кодексу України,  ст.26  Закону України «Про місцеве самоврядування в Україні»,  міська рада      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8"/>
        </w:rPr>
        <w:t xml:space="preserve">              </w:t>
      </w:r>
      <w:r>
        <w:rPr>
          <w:bCs/>
          <w:sz w:val="28"/>
        </w:rPr>
        <w:t xml:space="preserve">1. Внести  </w:t>
      </w:r>
      <w:r>
        <w:rPr>
          <w:rFonts w:cs="Times New Roman" w:ascii="Times New Roman" w:hAnsi="Times New Roman"/>
          <w:bCs/>
          <w:sz w:val="28"/>
        </w:rPr>
        <w:t xml:space="preserve">до рішення сесії міської ради від 22.12.2016 року № 466/26 «Про міський бюджет на 2017 рік» </w:t>
      </w:r>
      <w:r>
        <w:rPr>
          <w:bCs/>
          <w:sz w:val="28"/>
        </w:rPr>
        <w:t>такі зміни:</w:t>
      </w:r>
      <w:r>
        <w:rPr>
          <w:rFonts w:cs="Times New Roman" w:ascii="Times New Roman" w:hAnsi="Times New Roman"/>
          <w:bCs/>
          <w:sz w:val="28"/>
        </w:rPr>
        <w:t xml:space="preserve"> 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 </w:t>
      </w:r>
      <w:r>
        <w:rPr>
          <w:bCs/>
          <w:sz w:val="28"/>
        </w:rPr>
        <w:t>1) збільшити (додаток 1):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- профіцит загального фонду міського бюджету   на суму  1814212  гривень, напрямком  використання якого визначити передачу коштів  із загального фонду бюджету до бюджету розвитку (спеціального фонду);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 - дефіцит  спеціального фонду  міського бюджету на  суму  1814212 гривень, джерелом покриття якого  визначити  надходження коштів із загального фонду  до бюджету розвитку (спеціального фонду);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2) спрямувати  на покриття дефіциту загального фонду міського бюджету  вільний залишок коштів у сумі 2721512 гривень, що склався станом на 01 січня 2017 року (додаток 1);</w:t>
        <w:tab/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3) затвердити: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- збільшення  видатків міського бюджету  на 2017 рік по головним розпорядникам коштів у розрізі відповідальних виконавців за бюджетними програмами згідно з додатком 2 до цього рішення; </w:t>
      </w:r>
    </w:p>
    <w:p>
      <w:pPr>
        <w:pStyle w:val="Normal"/>
        <w:ind w:left="0" w:right="0" w:hanging="284"/>
        <w:jc w:val="both"/>
        <w:rPr/>
      </w:pPr>
      <w:r>
        <w:rPr>
          <w:bCs/>
          <w:sz w:val="28"/>
        </w:rPr>
        <w:tab/>
        <w:tab/>
        <w:t xml:space="preserve"> - </w:t>
      </w:r>
      <w:r>
        <w:rPr>
          <w:bCs/>
          <w:sz w:val="28"/>
          <w:szCs w:val="28"/>
        </w:rPr>
        <w:t>перелік об’єктів, видатки на які у 2017 році будуть проводитись за рахунок коштів бюджету розвитку згідно з додатком 3 до цього рішення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2.  Додатки 1 – 3  до цього рішення є невід’ємною його частиною.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3. Фінансовому управлінню Каховської міської ради (Гончарову О.А.) внести відповідні зміни до показників міського бюджету на 2017 рік.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>4. Відповідальність за виконанням цього рішення покласти на секретаря ради (Л.С.Дроздік)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Контроль за виконанням цього рішення покласти  на  постійну депутатську комісію з питань планування бюджету, фінансів та оподаткування (</w:t>
      </w:r>
      <w:r>
        <w:rPr>
          <w:rFonts w:cs="Times New Roman" w:ascii="Times New Roman" w:hAnsi="Times New Roman"/>
          <w:bCs/>
          <w:sz w:val="26"/>
          <w:szCs w:val="26"/>
        </w:rPr>
        <w:t>Мовчан А.Ю</w:t>
      </w:r>
      <w:r>
        <w:rPr>
          <w:rFonts w:cs="Times New Roman" w:ascii="Times New Roman" w:hAnsi="Times New Roman"/>
          <w:bCs/>
          <w:sz w:val="28"/>
        </w:rPr>
        <w:t xml:space="preserve">.). 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</w:rPr>
        <w:tab/>
        <w:tab/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7-05-26T09:35:00Z</cp:lastPrinted>
  <dcterms:modified xsi:type="dcterms:W3CDTF">2017-05-30T11:22:40Z</dcterms:modified>
  <cp:revision>574</cp:revision>
  <dc:subject/>
  <dc:title>         	МIНIСТЕРСТВО    ФIНАНСIВ    УКРАIНИ </dc:title>
</cp:coreProperties>
</file>