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right" w:pos="9638" w:leader="none"/>
        </w:tabs>
        <w:ind w:left="4962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4962" w:leader="none"/>
          <w:tab w:val="left" w:pos="601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4962" w:leader="none"/>
          <w:tab w:val="left" w:pos="601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міської ради від 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Мережа гуртків </w:t>
      </w:r>
      <w:r>
        <w:rPr>
          <w:b/>
          <w:sz w:val="28"/>
          <w:szCs w:val="28"/>
          <w:lang w:val="ru-RU"/>
        </w:rPr>
        <w:t xml:space="preserve">та </w:t>
      </w:r>
      <w:r>
        <w:rPr>
          <w:b/>
          <w:sz w:val="28"/>
          <w:szCs w:val="28"/>
        </w:rPr>
        <w:t xml:space="preserve">секцій позашкільних навчальних закладів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навчальний рік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2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554"/>
        <w:gridCol w:w="1717"/>
        <w:gridCol w:w="1455"/>
      </w:tblGrid>
      <w:tr>
        <w:trPr>
          <w:trHeight w:val="7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ль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ру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чн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КЗ «Станція юних техніків»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 - технічни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иментально-дослідницьк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Разом: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ru-RU"/>
              </w:rPr>
              <w:t>2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Станція юних натуралістів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Еколого-</w:t>
            </w:r>
            <w:r>
              <w:rPr>
                <w:lang w:val="ru-RU"/>
              </w:rPr>
              <w:t>натуралістични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слідницько-експерименталь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Разом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>9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ru-RU"/>
              </w:rPr>
              <w:t>3</w:t>
            </w:r>
          </w:p>
        </w:tc>
      </w:tr>
      <w:tr>
        <w:trPr>
          <w:trHeight w:val="60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Центр дитячої творчості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уристсько-краєзнавчи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удожньо-естетич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іально - реабілітацій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ійськово-патріотич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Разом: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</w:t>
            </w:r>
          </w:p>
        </w:tc>
      </w:tr>
      <w:tr>
        <w:trPr>
          <w:trHeight w:val="60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З «Дитячо-юнацька спортивна школа»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а атлетик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хи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адемічне веслування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кс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зюдо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ніс настіль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ніс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ротьба віль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23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Разом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</w:t>
            </w:r>
          </w:p>
        </w:tc>
      </w:tr>
      <w:tr>
        <w:trPr>
          <w:trHeight w:val="234" w:hRule="atLeast"/>
        </w:trPr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відділу освіти                                                    М. В. Гончар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1:00Z</dcterms:created>
  <dc:creator>User</dc:creator>
  <dc:description/>
  <cp:keywords/>
  <dc:language>en-US</dc:language>
  <cp:lastModifiedBy>User</cp:lastModifiedBy>
  <cp:lastPrinted>2014-06-25T11:11:00Z</cp:lastPrinted>
  <dcterms:modified xsi:type="dcterms:W3CDTF">2017-09-06T13:13:00Z</dcterms:modified>
  <cp:revision>63</cp:revision>
  <dc:subject/>
  <dc:title/>
</cp:coreProperties>
</file>