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>
          <w:rFonts w:cs="Antiqua;Corbel"/>
          <w:spacing w:val="140"/>
          <w:szCs w:val="28"/>
          <w:lang w:val="uk-UA"/>
        </w:rPr>
      </w:pPr>
      <w:r>
        <w:rPr>
          <w:rFonts w:cs="UkrainianPragmatica;Arial" w:ascii="UkrainianPragmatica;Arial" w:hAnsi="UkrainianPragmatica;Arial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15pt;height:58.75pt" filled="f" o:ole="">
            <v:imagedata r:id="rId3" o:title=""/>
          </v:shape>
          <o:OLEObject Type="Embed" ProgID="" ShapeID="ole_rId2" DrawAspect="Content" ObjectID="_787656852" r:id="rId2"/>
        </w:object>
      </w:r>
    </w:p>
    <w:p>
      <w:pPr>
        <w:pStyle w:val="Normal"/>
        <w:rPr>
          <w:rFonts w:cs="Antiqua;Corbel"/>
          <w:spacing w:val="140"/>
          <w:szCs w:val="28"/>
          <w:lang w:val="uk-UA" w:eastAsia="zh-CN"/>
        </w:rPr>
      </w:pPr>
      <w:r>
        <w:rPr>
          <w:rFonts w:cs="Antiqua;Corbel"/>
          <w:spacing w:val="140"/>
          <w:szCs w:val="28"/>
          <w:lang w:val="uk-UA" w:eastAsia="zh-CN"/>
        </w:rPr>
      </w:r>
    </w:p>
    <w:p>
      <w:pPr>
        <w:pStyle w:val="Normal"/>
        <w:jc w:val="center"/>
        <w:rPr>
          <w:lang w:val="uk-UA" w:eastAsia="zh-CN"/>
        </w:rPr>
      </w:pPr>
      <w:r>
        <w:rPr>
          <w:lang w:val="uk-UA" w:eastAsia="zh-CN"/>
        </w:rPr>
        <w:t>КАХОВСЬКА МІСЬКА РАДА</w:t>
      </w:r>
    </w:p>
    <w:p>
      <w:pPr>
        <w:pStyle w:val="Normal"/>
        <w:jc w:val="center"/>
        <w:rPr>
          <w:lang w:val="uk-UA" w:eastAsia="zh-CN"/>
        </w:rPr>
      </w:pPr>
      <w:r>
        <w:rPr>
          <w:lang w:val="uk-UA" w:eastAsia="zh-CN"/>
        </w:rPr>
        <w:t>ХЕРСОНСЬКОЇ ОБЛАСТІ</w:t>
      </w:r>
    </w:p>
    <w:p>
      <w:pPr>
        <w:pStyle w:val="Normal"/>
        <w:jc w:val="center"/>
        <w:rPr>
          <w:lang w:val="uk-UA" w:eastAsia="zh-CN"/>
        </w:rPr>
      </w:pPr>
      <w:r>
        <w:rPr>
          <w:lang w:val="uk-UA" w:eastAsia="zh-CN"/>
        </w:rPr>
        <w:t>ВИКОНАВЧИЙ КОМІТЕТ</w:t>
      </w:r>
    </w:p>
    <w:p>
      <w:pPr>
        <w:pStyle w:val="Normal"/>
        <w:jc w:val="center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РІШЕННЯ</w:t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  <w:t>12.09.2017                                                                                                           №233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актичної мереж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 дошкільних, гуртків та секцій позашкільних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ів загальноосвітніх навчальних заклад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 Міжшкільного навчально-виробни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ату на 2017-2018 навчальний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rPr/>
      </w:pPr>
      <w:r>
        <w:rPr>
          <w:lang w:val="ru-RU"/>
        </w:rPr>
        <w:tab/>
      </w:r>
      <w:r>
        <w:rPr/>
        <w:t>З метою охоплення дітей дошкільного, шкільного віку навчанням, задоволення потреб мешканців міста в одержанні повної загальної середньої, позашкільної, дошкільної освіти, організації профільного навчання в загальноосвітніх навчальних закладах та КЗ «Міжшкільний навчально-виробничий комбінат», керуючись статтею 11 Закону України «Про освіту», пунктом 3 статті 37 Закону України «Про загальну середню освіту», пунктом 1 частини а статті 32 Закону України «Про місцеве самоврядування в Україні», виконавчий комітет міської ради</w:t>
      </w:r>
    </w:p>
    <w:p>
      <w:pPr>
        <w:pStyle w:val="TextBody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мережу класів загальноосвітніх навчальних закладів на 2017-2018 навчальний рік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 мережу груп продовженого дня на базі загальноосвітніх навчальних закладів на 2017-2018 навчальний рік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 мережу груп дошкільних навчальних закладів на 2017-2018 навчальний рік 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 мережу гуртків та секцій позашкільних навчальних закладів на 2017-2018 навчальний рік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мережу профілів навчання на базі КЗ «Міжшкільний навчально-виробничий комбінат» на 2017-2018 навчальний рік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 xml:space="preserve"> Затвердити перелік додаткових посад, що вводяться до штатних розписів установ та закладів відділу освіти міської ради з 01.09.2017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Відділу освіти Каховської міської ради (Гончар М.В.) фінансування витрат на утримання мережі  проводити в межах кошторисних призначень на відповідний бюджетний р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Вважати такими, що втратили чинність рішення виконавчого комітету міської ради від 13.09.2016 р. № 246 «Про затвердження фактичної мережі груп дошкільних, гуртків та секцій позашкільних, класів загальноосвітніх навчальних закладів, груп міжшкільного навчально-виробничого комбінату на 2016/2017 навчальний рік», від 26.10.2016 р. № 275 «Про внесення змін та доповнень до рішення виконавчого комітету міської ради від 13.09.2016 р. № 246 «Про затвердження фактичної мережі груп дошкільних, гуртків та секцій позашкільних, класів загальноосвітніх навчальних закладів, груп міжшкільного навчально-виробничого комбінату на 2016/2017 навчальний рік» та від 16.05.2017 р. №127 «Про внесення змін та доповнень до рішення виконавчого комітету міської ради від 13.09.2016р. № 246 «Про затвердження фактичної мережі груп дошкільних, гуртків та секцій позашкільних, класів загальноосвітніх навчальних закладів, груп міжшкільного навчально-виробничого комбінату на 2016/2017 навчальний рік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рішення покласти на заступника міського голови з питань діяльності виконавчих органів ради  В.В. Федч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</w:t>
        <w:tab/>
        <w:t xml:space="preserve">    А. А. Дя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 w:eastAsia="zh-C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16:00Z</dcterms:created>
  <dc:creator>User</dc:creator>
  <dc:description/>
  <cp:keywords/>
  <dc:language>en-US</dc:language>
  <cp:lastModifiedBy>User</cp:lastModifiedBy>
  <dcterms:modified xsi:type="dcterms:W3CDTF">2017-09-25T10:33:00Z</dcterms:modified>
  <cp:revision>28</cp:revision>
  <dc:subject/>
  <dc:title/>
</cp:coreProperties>
</file>