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5pt;margin-top:10.9pt;width:42.65pt;height:53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60133083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sz w:val="24"/>
                <w:szCs w:val="24"/>
                <w:u w:val="single"/>
              </w:rPr>
              <w:t>10.10.2017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 w:cs="Liberation Serif;Times New Roman"/>
                <w:b w:val="false"/>
                <w:sz w:val="24"/>
                <w:szCs w:val="24"/>
                <w:u w:val="single"/>
              </w:rPr>
              <w:t>235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хід виконання Програми розви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го і середнього підприємництва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Каховці </w:t>
      </w:r>
      <w:r>
        <w:rPr>
          <w:rFonts w:cs="Times New Roman" w:ascii="Times New Roman" w:hAnsi="Times New Roman"/>
          <w:sz w:val="28"/>
          <w:szCs w:val="28"/>
          <w:lang w:val="uk-UA"/>
        </w:rPr>
        <w:t>на 2015-2016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про проек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розвитку малого і середнь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 в м. Каховці на 2017-2019 роки 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"Про розвиток та державну підтримку малого і середнього підприємництва в Україні", </w:t>
      </w:r>
      <w:r>
        <w:rPr>
          <w:rFonts w:cs="Times New Roman" w:ascii="Times New Roman" w:hAnsi="Times New Roman"/>
          <w:spacing w:val="-4"/>
          <w:sz w:val="28"/>
          <w:szCs w:val="28"/>
        </w:rPr>
        <w:t>"Про Національну програму сприяння розвитку малого підприємництва в Україні"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 27 Закону України “Про місцеве самоврядування в Україні” 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зяти до відома та затвердити інформацію про хід виконання Програми розвитку малого і середнього підприємництва в м. Каховці на 2015-2016 роки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хвалити проект Програми розвитку малого і середнього підприємництва в м. Каховці на 2017-2019 роки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ідділу економіки, комунального майна та землі (Перемежко А.В.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. Подати проект Програми розвитку малого і середнього підприємництва в м. Каховці на 2017-2019 роки на розгляд міської р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. Сприяти розвитку та діяльності малого та середнього підприємництва з метою підвищення його ролі в соціально-економічному розвитку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. Надати пропозиції міському фінансовому управлінню (Гончаров О.А.) при формуванні міського бюджету на наступний рік щодо фінансування заходів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м покласти на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заступника міського голови з питань діяльності виконавчих органів ради Орєхова І. 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ab/>
        <w:tab/>
        <w:tab/>
        <w:tab/>
        <w:t>А. А. Дяченко</w:t>
      </w:r>
    </w:p>
    <w:p>
      <w:pPr>
        <w:pStyle w:val="Normal"/>
        <w:ind w:left="5664" w:right="0" w:firstLine="507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до рішення виконкому</w:t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.10.2017</w:t>
      </w:r>
      <w:r>
        <w:rPr>
          <w:rFonts w:cs="Times New Roman" w:ascii="Times New Roman" w:hAnsi="Times New Roman"/>
          <w:sz w:val="28"/>
          <w:szCs w:val="28"/>
          <w:lang w:val="uk-UA"/>
        </w:rPr>
        <w:t>№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35_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розвитку малого і середнього підприємництва в м. Каховці на 2015-2016 рок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В сучасних умовах розвиток малого та середнього підприємництва є одним з найважливіших факторів вирішення соціально-економічних проблем територій. Ключова роль в даному напрямку належить місцевим органам виконавчої влади, які сьогодні все активніше демонструють намагання, спрямованні на створення сприятливого підприємницького клімату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 створення сприятливих умов для подальшого розвитку малого та середнього бізнесу у місті направлені заходи Програми розвитку малого і середнього підприємництва в м.Каховка на 2015-2016 роки, адже саме в цьому секторі відбувається формування середнього класу, конкурентного середовища, створення нових робочих місц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>На сьогодні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реалізація місцевої регуляторної політики відділами та управліннями Каховської міської ради спрямована на забезпечення виконання завдань, визначених чинним законодавством в сфері державної регуляторної політики.</w:t>
      </w:r>
    </w:p>
    <w:p>
      <w:pPr>
        <w:pStyle w:val="Normal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>На початок 20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ru-RU" w:eastAsia="zh-CN" w:bidi="ar-SA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 xml:space="preserve">року до загального переліку діючих регуляторних актів Каховської міської ради та виконавчого комітету увійшл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 xml:space="preserve"> нормативно-правових актів місцевого рівня. Так, за результатами проведеної роботи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ru-RU" w:eastAsia="zh-CN" w:bidi="ar-SA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 xml:space="preserve"> регуляторних акти скасовано 1 регуляторний акт вилучено з реєстру; д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 xml:space="preserve"> регуляторних актів внесено зміни відповідно до чинного законодавства. Станом на 01.10.2016 року Реєстр регуляторних актів відділів і управлінь Каховської міської ради включає 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ru-RU" w:eastAsia="zh-CN" w:bidi="ar-SA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 xml:space="preserve"> нормативно-правових актів, які регулюють підприємницьку діяльність. </w:t>
      </w:r>
    </w:p>
    <w:p>
      <w:pPr>
        <w:pStyle w:val="Normal"/>
        <w:suppressLineNumbers/>
        <w:shd w:fill="FFFFFF" w:val="clear"/>
        <w:snapToGrid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 xml:space="preserve">Станом на 05.01.2017 року Реєстр регуляторних актів відділів і управлінь Каховської міської ради включає 21 нормативно-правових актів, які регулюють підприємницьку діяльність. </w:t>
      </w:r>
      <w:r>
        <w:rPr>
          <w:rFonts w:eastAsia="DejaVu Sans;Arial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Даний реєстр розміщено на офіційному сайті територіальної громади міста у розділі ”Регуляторна діяльність”. Реєстр постійно підтримується в актуальному стані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ab/>
        <w:t>У місті запроваджено систему адміністративних процедур з підготовки та впровадження регуляторних актів, яка дозволяє проводити регуляторну політику з залученням громадськості до прийняття регуляторних актів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ab/>
        <w:t>На офіційному веб-сайті міста Каховка постійно висвітлюється інформація щодо залучення представників бізнесу до участі у бізнес-форумах, міжнародних конференціях, семінарах, національних, регіональних та міжнародних виставках.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0" w:firstLine="68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>Станом на 01.01.2017 року на обліку в Каховському відділенні Новокаховської ОДПІ ГУ ДФС у Херсонській області перебуває 2678 суб'єкта підприємницької діяльності: 354 малих та середніх підприємств та 2324 фізичних особи-підприємця.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З початку року до міського бюджету від суб’єктів малого та середнього бізнесу надійшл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 22982,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u w:val="none"/>
          <w:lang w:val="uk-UA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>тис. грн., в тому числ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u w:val="none"/>
          <w:lang w:val="uk-UA" w:eastAsia="zh-CN" w:bidi="ar-SA"/>
        </w:rPr>
        <w:t xml:space="preserve"> 12498,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>тис. грн. єдиного податку, що на 8827,9 тис. грн. більше ніж за аналогічний період минулого року.</w:t>
      </w:r>
    </w:p>
    <w:p>
      <w:pPr>
        <w:pStyle w:val="Normal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Протягом 2016 ро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 відповідно до укладених угод 122 суб'єктів підприємницької діяльності орендують приміщення комунальної власності для розміщення об'єктів торгівлі, надання побутових послуг, офісів. Загальна площа приміщень, переданих підприємцям в оренду станови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8"/>
          <w:szCs w:val="28"/>
          <w:highlight w:val="white"/>
          <w:shd w:fill="FFFFFF" w:val="clear"/>
          <w:lang w:val="uk-UA" w:eastAsia="zh-CN" w:bidi="ar-SA"/>
        </w:rPr>
        <w:t>10134,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8"/>
          <w:szCs w:val="28"/>
          <w:highlight w:val="white"/>
          <w:shd w:fill="FFFFFF" w:val="clear"/>
          <w:lang w:val="uk-UA" w:eastAsia="zh-CN" w:bidi="ar-SA"/>
        </w:rPr>
        <w:t xml:space="preserve"> кв.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 З початку року від оренди комунального майна до бюджету надійшло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8"/>
          <w:szCs w:val="28"/>
          <w:highlight w:val="white"/>
          <w:shd w:fill="FFFFFF" w:val="clear"/>
          <w:lang w:val="uk-UA" w:eastAsia="zh-CN" w:bidi="ar-SA"/>
        </w:rPr>
        <w:t>263,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 тис.грн.</w:t>
      </w:r>
    </w:p>
    <w:p>
      <w:pPr>
        <w:pStyle w:val="Normal"/>
        <w:widowControl/>
        <w:tabs>
          <w:tab w:val="clear" w:pos="709"/>
          <w:tab w:val="left" w:pos="6825" w:leader="none"/>
        </w:tabs>
        <w:suppressAutoHyphens w:val="true"/>
        <w:bidi w:val="0"/>
        <w:spacing w:lineRule="atLeast" w:line="200" w:before="0" w:after="0"/>
        <w:ind w:left="0" w:right="0" w:firstLine="75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У 2016 році приватизовано 2 об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en-US" w:eastAsia="zh-CN" w:bidi="ar-SA"/>
        </w:rPr>
        <w:t>'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 xml:space="preserve">єкти комунальної власності територіальної громади міста,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загальною площею 221,7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на суму 651,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 xml:space="preserve"> тис. грн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shd w:fill="FFFFFF" w:val="clear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У 2016 році суб'єктами господарювання введено в експлуатацію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shd w:fill="FFFFFF" w:val="clear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- цех по сепарації та фасуванню сільськогосподарської продукції;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shd w:fill="FFFFFF" w:val="clear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- електростанцію по виробленню електричної енергії з відновлюваних джерел;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shd w:fill="FFFFFF" w:val="clear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- магазин продовольчих товарів по вул. Пушкіна,172;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shd w:fill="FFFFFF" w:val="clear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- технічне переоснащення лінії гідратації соняшникової олії;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shd w:fill="FFFFFF" w:val="clear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- реконструкція масло-екстракційного заводу зі збільшення виробничої потужності з переробки насіння соняшнику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>- електростанцію по виробленню електричної енергії з відновлюваних джерел.</w:t>
      </w:r>
    </w:p>
    <w:p>
      <w:pPr>
        <w:pStyle w:val="Normal"/>
        <w:spacing w:lineRule="atLeast" w:line="20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position w:val="0"/>
          <w:sz w:val="28"/>
          <w:sz w:val="28"/>
          <w:szCs w:val="28"/>
          <w:highlight w:val="white"/>
          <w:vertAlign w:val="baseline"/>
          <w:lang w:val="uk-UA" w:eastAsia="zh-CN" w:bidi="ar-SA"/>
        </w:rPr>
        <w:t>Підприємцями налагоджено виробництво меблів та інших виробів з деревини, металевих виробів, будівельних матеріалів, продуктів харчування, вирощування овочів та фруктів та виготовлення іншої продукції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В сфері обслуговування задіяні переважно фізичні особи-підприємці, які надають послуги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торгівлі, ресторанного господарства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перукарень та салонів краси, ремонту та технічного обслуговування складної побутової техніки, технічного обслуговування та ремонту транспортних засобів, ремонту взуття, пошиття одягу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position w:val="0"/>
          <w:sz w:val="28"/>
          <w:sz w:val="28"/>
          <w:szCs w:val="28"/>
          <w:highlight w:val="white"/>
          <w:vertAlign w:val="baseline"/>
          <w:lang w:val="uk-UA" w:eastAsia="zh-CN" w:bidi="ar-SA"/>
        </w:rPr>
        <w:t>будівельній галузі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>, таксі тощо.</w:t>
      </w:r>
    </w:p>
    <w:p>
      <w:pPr>
        <w:pStyle w:val="3"/>
        <w:widowControl/>
        <w:tabs>
          <w:tab w:val="clear" w:pos="709"/>
          <w:tab w:val="left" w:pos="851" w:leader="none"/>
        </w:tabs>
        <w:suppressAutoHyphens w:val="true"/>
        <w:autoSpaceDE w:val="false"/>
        <w:bidi w:val="0"/>
        <w:spacing w:lineRule="atLeast" w:line="200" w:before="0" w:after="0"/>
        <w:ind w:left="0" w:right="0" w:firstLine="730"/>
        <w:jc w:val="both"/>
        <w:rPr/>
      </w:pPr>
      <w:r>
        <w:rPr>
          <w:rStyle w:val="StrongEmphasis"/>
          <w:rFonts w:eastAsia="Times New Roman" w:cs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lang w:val="uk-UA" w:eastAsia="zh-CN" w:bidi="ar-SA"/>
        </w:rPr>
        <w:t>Значна частина підприємців здійснює свою діяльність на міських ринках, де відбувається торгівля широким асортиментом продовольчих та непродовольчих товарів. На ринках постійно здійснюються роботи з упорядкування територій, ремонту та реконструкції об’єктів як з метою покращання рівня торговельного обслуговування, так і для забезпечення більш комфортних умов роботи торгуючих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>.</w:t>
      </w:r>
    </w:p>
    <w:p>
      <w:pPr>
        <w:pStyle w:val="Normal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>Проводиться певна робота з міськрайонним центром зайнятості щодо залучення безробітних громадян до підприємницької діяльності: з початку року 4 громадяни отримали одноразову допомогу для започаткування підприємницької діяльності. Щотижня проводяться семінари для зацікавлених розвитком малого та середнього бізнесу, для бажаючих займатися підприємницькою діяльністю.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00" w:before="0" w:after="0"/>
        <w:ind w:left="0"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 xml:space="preserve">З початку року робочою групою з легалізації оплати праці та зайнятості населення було проведено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kern w:val="2"/>
          <w:sz w:val="28"/>
          <w:szCs w:val="28"/>
          <w:u w:val="none"/>
          <w:shd w:fill="FFFFFF" w:val="clear"/>
          <w:lang w:val="uk-UA" w:eastAsia="zh-CN" w:bidi="hi-IN"/>
        </w:rPr>
        <w:t xml:space="preserve">686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перевірок суб’єктів господарювання, виявлено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z w:val="28"/>
          <w:szCs w:val="28"/>
          <w:u w:val="none"/>
          <w:shd w:fill="FFFFFF" w:val="clear"/>
          <w:lang w:val="uk-UA" w:eastAsia="zh-CN" w:bidi="ar-SA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kern w:val="2"/>
          <w:sz w:val="28"/>
          <w:szCs w:val="28"/>
          <w:u w:val="none"/>
          <w:shd w:fill="FFFFFF" w:val="clear"/>
          <w:lang w:val="uk-UA" w:eastAsia="zh-CN" w:bidi="hi-IN"/>
        </w:rPr>
        <w:t>130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z w:val="28"/>
          <w:szCs w:val="28"/>
          <w:u w:val="none"/>
          <w:shd w:fill="FFFFFF" w:val="clear"/>
          <w:lang w:val="uk-UA" w:eastAsia="zh-CN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 xml:space="preserve">порушення трудового законодавства, складено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kern w:val="2"/>
          <w:sz w:val="28"/>
          <w:szCs w:val="28"/>
          <w:shd w:fill="FFFFFF" w:val="clear"/>
          <w:lang w:val="uk-UA" w:eastAsia="zh-CN" w:bidi="hi-IN"/>
        </w:rPr>
        <w:t xml:space="preserve">32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 xml:space="preserve">акти. 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00" w:before="0" w:after="0"/>
        <w:ind w:left="0" w:right="0"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За складеними актами роботи робочої групи Каховського відділення Новокаховської ОДПІ ГУ ДФС у Херсонській області донараховано 18,0 тис.грн. податку з доходів фізичних осіб та єдиного податку від здійснення підприємницької діяльності які повністю та своєчасно надійшли в бюджет, укладені трудові договори про трудові відносини з 98 громадянами, та 112 громадян залучені до державної реєстрації, що забезпечило додаткове надходження 44,98 тис.грн. податків та зборів до місцевого бюджету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firstLine="72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lang w:val="uk-UA" w:eastAsia="zh-CN" w:bidi="ar-SA"/>
        </w:rPr>
        <w:tab/>
        <w:t>З метою створення конкурентного середовища у сфері виробництва та побутового обслуговування відділом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FF3300"/>
          <w:sz w:val="28"/>
          <w:szCs w:val="28"/>
          <w:lang w:val="uk-UA" w:eastAsia="zh-CN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lang w:val="uk-UA" w:eastAsia="zh-CN" w:bidi="ar-SA"/>
        </w:rPr>
        <w:t>економіки, комунального майна та землі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lang w:val="uk-UA" w:eastAsia="zh-CN" w:bidi="ar-SA"/>
        </w:rPr>
        <w:t xml:space="preserve">,  Центром надання адміністративних послуг, державним адміністратором та іншими службами і структурними підрозділами міськвиконкому постійно надаються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lang w:val="uk-UA" w:eastAsia="zh-CN" w:bidi="ar-SA"/>
        </w:rPr>
        <w:t xml:space="preserve">консультації суб’єктам підприємницької діяльності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 xml:space="preserve">Протягом 2016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 xml:space="preserve">року адміністраторами даного центру розглянуто 3383 звернень, в тому числі 643 звернень суб'єктів господарювання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645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-57" w:firstLine="5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lang w:val="uk-UA" w:eastAsia="zh-CN" w:bidi="ar-SA"/>
        </w:rPr>
        <w:tab/>
        <w:t>П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>ідприємницький сектор бере активну участь у суспільному житті міста. Жодного міського свята не обходиться без підтримки підприємців. На сьогодні, під час нестабільного економічного становища в країні та проведення антитерористичної операції на сході нашої держави, підприємці міста не залишилися осторонь, вони допомагали і продовжують допомагати військовослужбовцям, які на разі перебувають в гарячих точках нашої країн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/>
        </w:rPr>
        <w:t>Однак, незважаючи на проблеми державного рівня: складної суспільно-політичної ситуації, що склалася в країні, здешевлення національної валюти,  підвищення цін на природний газ та електроенергію, нестачею власних оборотних активів, слабкого інтересу інвесторів для розвитку бізнесу,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ходи програми Програми розвитку малого і середнього підприємництва в м. Каховці на 2015-2016 роки в цілому виконано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autoSpaceDE w:val="fals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true"/>
        <w:bidi w:val="0"/>
        <w:spacing w:lineRule="atLeast" w:line="2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0" w:leader="none"/>
          <w:tab w:val="left" w:pos="855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ості виконавчих органів ради</w:t>
        <w:tab/>
        <w:tab/>
        <w:tab/>
        <w:t xml:space="preserve">                   І.М. Орєх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0" w:right="0" w:firstLine="426"/>
      <w:jc w:val="both"/>
    </w:pPr>
    <w:rPr>
      <w:rFonts w:ascii="Times New Roman" w:hAnsi="Times New Roman" w:cs="Times New Roman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1:33Z</dcterms:created>
  <dc:creator/>
  <dc:description/>
  <dc:language>en-US</dc:language>
  <cp:lastModifiedBy/>
  <cp:lastPrinted>2017-10-03T08:47:00Z</cp:lastPrinted>
  <dcterms:modified xsi:type="dcterms:W3CDTF">2017-10-11T10:55:06Z</dcterms:modified>
  <cp:revision>6</cp:revision>
  <dc:subject/>
  <dc:title/>
</cp:coreProperties>
</file>