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cs="Antiqua;Corbel"/>
          <w:spacing w:val="140"/>
          <w:szCs w:val="28"/>
          <w:lang w:val="uk-UA"/>
        </w:rPr>
      </w:pPr>
      <w:r>
        <w:rPr>
          <w:rFonts w:cs="Antiqua;Corbel"/>
          <w:spacing w:val="140"/>
          <w:szCs w:val="28"/>
          <w:lang w:val="uk-UA"/>
        </w:rPr>
      </w:r>
    </w:p>
    <w:p>
      <w:pPr>
        <w:pStyle w:val="Normal"/>
        <w:pageBreakBefore w:val="false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1pt;margin-top:10.9pt;width:42pt;height:53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45143237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6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" w:leader="none"/>
          <w:tab w:val="left" w:pos="9180" w:leader="none"/>
        </w:tabs>
        <w:suppressAutoHyphens w:val="true"/>
        <w:bidi w:val="0"/>
        <w:spacing w:lineRule="auto" w:line="240" w:before="240" w:after="120"/>
        <w:ind w:left="570" w:right="0" w:hanging="525"/>
        <w:jc w:val="left"/>
        <w:rPr>
          <w:rFonts w:ascii="Times New Roman" w:hAnsi="Times New Roman" w:cs="Times New Roman"/>
          <w:spacing w:val="140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0.10.2017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м. Каховка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№253</w:t>
      </w:r>
    </w:p>
    <w:p>
      <w:pPr>
        <w:pStyle w:val="Normal"/>
        <w:numPr>
          <w:ilvl w:val="0"/>
          <w:numId w:val="0"/>
        </w:numPr>
        <w:ind w:left="432" w:right="0" w:hanging="432"/>
        <w:rPr>
          <w:rFonts w:ascii="Times New Roman" w:hAnsi="Times New Roman" w:cs="Times New Roman"/>
          <w:spacing w:val="14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32" w:right="0" w:hanging="432"/>
        <w:rPr>
          <w:rFonts w:ascii="Times New Roman" w:hAnsi="Times New Roman" w:cs="Times New Roman"/>
          <w:spacing w:val="14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.09.2017 р. № 233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ї мережі груп дошкільних, гуртків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цій позашкільних, класів загальноосвіт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, груп міжшкі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виробничого комбінату на 2017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дітей дошкільного віку освітою та охоплення навчанням дітей шкільного віку, які мають особливі освітні потреби, керуючись статтею 37 Закону України «Про загальну середню освіту», пунктом 1 частини а статті 32 Закону України «Про місцеве самоврядування в Україні», виконавчий комітет міської ради 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та доповнення до рішення виконавчого комітету міської ради  від 12.09.2017 р. № 233 «Про затвердження фактичної мережі груп дошкільних, гуртків та секцій позашкільних, класів загальноосвітніх навчальних закладів, груп міжшкільного навчально-виробничого комбінату на 2017-2018 навчальний рік», а саме:</w:t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нити  пунктом 7 рішення виконавчого комітету міської ради  від 12.09.2017 р. № 233 наступного змісту: “ 7. Затвердити список учнів загальноосвітніх навчальних закладів, що перебувають на індивідуальному навчанні у 2017-2018 навчальному році (додається) ”.</w:t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и 7, 8, 9 рішення виконавчого комітету міської ради від 12.09.2017 р. № 233 вважати відповідно пунктами 8,9,10.</w:t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мережу груп дошкільних навчальних закладів на 2017-2018 навчальний рік в новій редакції (додається).</w:t>
      </w:r>
    </w:p>
    <w:p>
      <w:pPr>
        <w:pStyle w:val="Normal"/>
        <w:ind w:left="0"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важати таким, що втратив чинність пункт 3 рішення виконавчого комітету від 12.09.2017 року № 233 «Про затвердження фактичної мережі груп дошкільних, гуртків та секцій позашкільних, класів загальноосвітніх навчальних закладів, груп міжшкільного навчально-виробничого комбінату на 2017-2018 навчальний рік».</w:t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В. В. Федченка.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А.А. Дяченко</w:t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від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огодження проекту рішення виконавчого комітету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ект рішення розроблено: Відділ освіти Каховс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ідстава: </w:t>
      </w:r>
      <w:r>
        <w:rPr>
          <w:sz w:val="28"/>
          <w:szCs w:val="28"/>
          <w:lang w:val="uk-UA"/>
        </w:rPr>
        <w:t>стаття 37 Закону України «Про загальну середню освіту», пункт 1 частини а статті 32 Закону України «Про місцеве самоврядування в Україні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 комітету                           В. В. Черня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итань діяльності виконавчих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рганів ради                                                                               В. В. Фед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                                                  Г. Л. Раше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фінансового відділу                                               О. А. Гончар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ий спеціаліст юридичного відділу                               В. С. Кова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боти, інформаційної політики та взаємод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громадськістю                                                                         О. В. Кулі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відділу освіти</w:t>
        <w:tab/>
        <w:tab/>
        <w:tab/>
        <w:tab/>
        <w:tab/>
        <w:t xml:space="preserve">          М. В. Гонч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 Макуха Ж. А. 4-32-13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прилюднення проекту: 04.10.2017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відає: Макуха Ж. А., головний спеціаліст відділу освіти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ПРАВЛЕН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іськвиконком – 1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Фінуправління – 1 </w:t>
      </w:r>
    </w:p>
    <w:p>
      <w:pPr>
        <w:sectPr>
          <w:type w:val="nextPage"/>
          <w:pgSz w:w="11906" w:h="16838"/>
          <w:pgMar w:left="851" w:right="850" w:gutter="0" w:header="0" w:top="7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10"/>
          <w:szCs w:val="16"/>
        </w:rPr>
      </w:pPr>
      <w:r>
        <w:rPr/>
        <w:t>Відділ освіти – 1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80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8:00Z</dcterms:created>
  <dc:creator>User</dc:creator>
  <dc:description/>
  <dc:language>en-US</dc:language>
  <cp:lastModifiedBy>User</cp:lastModifiedBy>
  <cp:lastPrinted>2017-10-06T09:20:00Z</cp:lastPrinted>
  <dcterms:modified xsi:type="dcterms:W3CDTF">2017-10-12T08:55:00Z</dcterms:modified>
  <cp:revision>5</cp:revision>
  <dc:subject/>
  <dc:title/>
</cp:coreProperties>
</file>