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10.9pt;width:42pt;height:53.1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46167549" r:id="rId2"/>
        </w:object>
      </w:r>
      <w:r>
        <w:rPr>
          <w:sz w:val="28"/>
          <w:szCs w:val="28"/>
        </w:rPr>
        <w:t>КАХОВСЬКА  МІСЬКА  РАДА</w:t>
      </w:r>
    </w:p>
    <w:p>
      <w:pPr>
        <w:pStyle w:val="Heading3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ХЕРСОНСЬКОЇ  ОБЛАСТІ</w:t>
      </w:r>
    </w:p>
    <w:p>
      <w:pPr>
        <w:pStyle w:val="Heading2"/>
        <w:tabs>
          <w:tab w:val="clear" w:pos="708"/>
          <w:tab w:val="left" w:pos="576" w:leader="none"/>
        </w:tabs>
        <w:suppressAutoHyphens w:val="true"/>
        <w:spacing w:before="0" w:after="0"/>
        <w:ind w:left="576" w:right="0" w:hanging="576"/>
        <w:jc w:val="center"/>
        <w:rPr>
          <w:sz w:val="16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ИКОНАВЧИЙ  КОМІ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rFonts w:ascii="Antiqua;Corbel" w:hAnsi="Antiqua;Corbel" w:cs="Antiqua;Corbel"/>
          <w:spacing w:val="140"/>
          <w:sz w:val="32"/>
        </w:rPr>
      </w:pPr>
      <w:r>
        <w:rPr>
          <w:sz w:val="32"/>
        </w:rPr>
        <w:t>РІШЕННЯ</w:t>
      </w:r>
    </w:p>
    <w:p>
      <w:pPr>
        <w:pStyle w:val="Style19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5" w:leader="none"/>
          <w:tab w:val="left" w:pos="9180" w:leader="none"/>
        </w:tabs>
        <w:suppressAutoHyphens w:val="true"/>
        <w:bidi w:val="0"/>
        <w:spacing w:lineRule="auto" w:line="240" w:before="240" w:after="120"/>
        <w:ind w:left="570" w:right="0" w:hanging="525"/>
        <w:jc w:val="lef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Liberation Serif;Times New Roman"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uk-UA"/>
        </w:rPr>
        <w:t>10.10.2017</w:t>
      </w:r>
      <w:r>
        <w:rPr>
          <w:rFonts w:eastAsia="Liberation Serif;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  <w:lang w:val="uk-UA"/>
        </w:rPr>
        <w:t xml:space="preserve">м. Каховка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single"/>
          <w:lang w:val="uk-UA"/>
        </w:rPr>
        <w:t>№2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5613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5613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 внесення змін до Міської цільової комплексної програми захисту населення і територій від надзвичайних ситуацій техногенного та природного характеру на 2016-2019 роки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лист начальника Каховського МРУ ГУ ДСНС України у Херсонській області №77/37/1473 від 22.09.2017 року «Про внесення змін до міської цільової комплексної програми захисту населення і територій від надзвичайних ситуацій техногенного та природного характеру на 2016-2019 роки» у зв’язку з коливанням цін на обладнання, яке необхідно закупити згідно цієї Програми. Відповідно до Закону України "Про Загальнодержавну цільову програму захисту населення і територій від надзвичайних ситуацій техногенного та природного характеру на 2013-2017 роки", постанови Кабінету Міністрів України від 03.08.1998 № 1198 "Про єдину державну систему запобігання і реагування на надзвичайні ситуації техногенного та природного характеру", керуючись статтею 27 Закону України “Про місцеве самоврядування в Україні”, виконвчий комітет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ВИРІШИВ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 Внести зміни до міської цільової комплексної Програми захисту населення і територій від надзвичайних ситуацій техногенного та природного характеру на 2016-2019 роки, затвердженої рішенням міської ради 27.10.2016 року №385/22, а саме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) викласти додаток 1 Програми в редакції згідно з додатком 1 (пункт 1.4 таблиці за 2017 рік) до цього рішенн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) викласти додаток 5 Програми в редакції згідно з додатком 2 (пункт 6 таблиці) до цього рішенн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Фінансовому управлінню Каховської міської ради (Гончаров О. А.) при формуванні видатків міського бюджету передбачити кошти для реалізації Програм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 Контроль за виконанням данного рішення покласти  на першого заступника міського голови з питань діяльності виконавчих органів ради (Кожем'якін О.В.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>А.А.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1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42:00Z</dcterms:created>
  <dc:creator>Анатолий</dc:creator>
  <dc:description/>
  <dc:language>en-US</dc:language>
  <cp:lastModifiedBy>Юзер</cp:lastModifiedBy>
  <cp:lastPrinted>2017-09-26T08:44:00Z</cp:lastPrinted>
  <dcterms:modified xsi:type="dcterms:W3CDTF">2017-09-25T06:38:00Z</dcterms:modified>
  <cp:revision>4</cp:revision>
  <dc:subject/>
  <dc:title/>
</cp:coreProperties>
</file>